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КИТЯКСКАЯ СЕЛЬСКАЯ ДУМ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31"/>
        <w:widowControl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0.2013                                                                                             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льшой Китя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формирования и использования бюджетных ассигнований дорожного фонда Большекитякского сельского поселения  Малмыжского 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частью 5 статьи 179.4 Бюджетного кодекса Российской Федерации,  с частью 2 пункта 3.21  </w:t>
      </w:r>
      <w:bookmarkStart w:id="0" w:name="__DdeLink__3293_1767363769"/>
      <w:r>
        <w:rPr>
          <w:sz w:val="28"/>
          <w:szCs w:val="28"/>
        </w:rPr>
        <w:t>Положения  о бюджетном процессе в муниципальном образовании Большекитякское сельское поселение, утвержденное решением Большекитякской сельской Думы от 30.11.2010 № 34 «Об утверждении Положения о бюджетном процессе в муниципальном образовании  Большекитякское сельское поселение Малмыжского района Кировской области»</w:t>
      </w:r>
      <w:bookmarkEnd w:id="0"/>
      <w:r>
        <w:rPr>
          <w:sz w:val="28"/>
          <w:szCs w:val="28"/>
        </w:rPr>
        <w:t xml:space="preserve">, сельская Дума РЕШИЛА 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формирования и использования бюджетных ассигнований дорожного фонда Большекитякского сельского поселения Малмыжского района. Прилагается.</w:t>
      </w:r>
    </w:p>
    <w:p>
      <w:pPr>
        <w:pStyle w:val="Normal"/>
        <w:tabs>
          <w:tab w:val="clear" w:pos="708"/>
          <w:tab w:val="left" w:pos="10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онтроль    за    выполнением   данного   решения  возложить на   главу администрации  Большекитякского сельского поселения  Калганова В.А.</w:t>
      </w:r>
    </w:p>
    <w:p>
      <w:pPr>
        <w:pStyle w:val="Normal"/>
        <w:tabs>
          <w:tab w:val="clear" w:pos="708"/>
          <w:tab w:val="left" w:pos="10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   настоящее   решение   в    Информационном   бюллетене органов местного самоуправления муниципального образования Большекитякское сельское поселение Малмыжского  района  Кировской области.</w:t>
      </w:r>
    </w:p>
    <w:p>
      <w:pPr>
        <w:pStyle w:val="Normal"/>
        <w:ind w:hanging="3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В.А. Калг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82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38"/>
        <w:gridCol w:w="3486"/>
      </w:tblGrid>
      <w:tr>
        <w:trPr/>
        <w:tc>
          <w:tcPr>
            <w:tcW w:w="6338" w:type="dxa"/>
            <w:tcBorders/>
            <w:shd w:fill="FFFFFF" w:val="clea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ель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0.2013 № 1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я и использования бюджетных ассигнований дорожного фонда  Большекитякского сельского поселения Малмыж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стоящий Порядок формирования и использования бюджетных ассигнований дорожного фонда  Большекитякского сельского поселения  Малмыжского района (далее - Порядок) устанавливает правила формирования и использования бюджетных ассигнований дорожного фонда Большекитякского   сельского поселения Малмыжск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0"/>
      <w:bookmarkEnd w:id="1"/>
      <w:r>
        <w:rPr>
          <w:rFonts w:cs="Times New Roman" w:ascii="Times New Roman" w:hAnsi="Times New Roman"/>
          <w:sz w:val="28"/>
          <w:szCs w:val="28"/>
        </w:rPr>
        <w:tab/>
        <w:t>2. Дорожный фонд  Большекитякского сельского поселения- часть средств бюджета Большекитякского  сельского поселения, подлежащая использованию в целях финансового обеспечения дорожной деятельности в отношении автомобильных дорог общего пользования  местного значения Большекитякского сельского поселения, в том числе автомобильных дорог общего пользования населенных пунктов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ConsPlusNormal"/>
        <w:ind w:hanging="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ным распорядителем средств дорожного фонда Большекитякского  сельского поселения является администрация Большекитякского   сельского поселения (далее — администрация сельского поселения).</w:t>
      </w:r>
    </w:p>
    <w:p>
      <w:pPr>
        <w:pStyle w:val="31"/>
        <w:jc w:val="both"/>
        <w:rPr>
          <w:rFonts w:eastAsia="Courier New"/>
          <w:szCs w:val="28"/>
        </w:rPr>
      </w:pPr>
      <w:r>
        <w:rPr>
          <w:szCs w:val="28"/>
        </w:rPr>
        <w:tab/>
        <w:t>3. Объем бюджетных ассигнований дорожного фонда Большекитякского   сельского поселения утверждается решением сельской Думы о бюджете на очередной финансовый год и плановый период в размере не менее прогнозируемого объема доходов бюджета сельского поселения в соответствии с частью 2 пункта 3.2</w:t>
      </w:r>
      <w:r>
        <w:rPr>
          <w:szCs w:val="28"/>
          <w:vertAlign w:val="superscript"/>
        </w:rPr>
        <w:t>1</w:t>
      </w:r>
      <w:r>
        <w:rPr>
          <w:b/>
          <w:bCs/>
          <w:szCs w:val="28"/>
        </w:rPr>
        <w:t>Положения  о бюджетном процессе в муниципальном образовании  Большекитякское сельское поселение, утвержденное решением  Большекитякской  сельской Думы от 30.11.2010 № 34  «Об утверждении Положения о бюджетном процессе в муниципальном образовании   Большекитякское сельское поселение Малмыжского района Кировской области»</w:t>
      </w:r>
    </w:p>
    <w:p>
      <w:pPr>
        <w:pStyle w:val="ConsPlusNonformat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 Администрация сельского поселения осуществляет распределение средств дорожного фонда Большекитякского   сельского поселения на очередной финансовый год и плановый период по следующим направлениям расходов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72"/>
      <w:bookmarkEnd w:id="2"/>
      <w:r>
        <w:rPr>
          <w:rFonts w:cs="Times New Roman" w:ascii="Times New Roman" w:hAnsi="Times New Roman"/>
          <w:sz w:val="28"/>
          <w:szCs w:val="28"/>
        </w:rPr>
        <w:tab/>
        <w:t>4.1. Содержание автомобильных дорог общего пользования местного значения  Большекитякского сельского поселения (включая обследования, разработку проектно-сметной документации, проведение необходимых экспертиз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Капитальный ремонт, ремонт автомобильных дорог общего пользования местного значения Большекитякского  сельского поселения, (включая инженерные изыскания (обследования), разработку проектно-сметной документации, проверка достоверности определения сметной стоимости в региональном центре ценообразования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74"/>
      <w:bookmarkEnd w:id="3"/>
      <w:r>
        <w:rPr>
          <w:rFonts w:cs="Times New Roman" w:ascii="Times New Roman" w:hAnsi="Times New Roman"/>
          <w:sz w:val="28"/>
          <w:szCs w:val="28"/>
        </w:rPr>
        <w:tab/>
        <w:t>4.3. Строительство и реконструкция автомобильных дорог общего пользования местного значения с твердым покрытием, направленных на прирост количества населенных пунктов, обеспеченных круглогодичной связью с сетью автомобильных дорог общего пользования (включая подготовку территории строительства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77"/>
      <w:bookmarkEnd w:id="4"/>
      <w:r>
        <w:rPr>
          <w:rFonts w:cs="Times New Roman" w:ascii="Times New Roman" w:hAnsi="Times New Roman"/>
          <w:sz w:val="28"/>
          <w:szCs w:val="28"/>
        </w:rPr>
        <w:tab/>
        <w:t>4.4. Проектно-изыскательские работы и проведение государственных экспертиз по строительству и реконструкции автомобильных дорог общего пользования местного значения с твердым покрытием, направленных на прирост количества населенных пунктов, обеспеченных круглогодичной связью с сетью автомобильных дорог общего польз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оведение комплексной экспертизы работ в соответствии с Рекомендациями о строительном контроле за выполнением строительно-монтажных работ  при строительстве  автомобильных дорог общего пользования местного знач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ыполнение работ по оценке уязвимости объектов транспортной инфраструктуры на автомобильных дорогах местного значения  Большекитякского 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оставление субсидий бюджетам поселений  С Большекитякского сельского посел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питальный ремонт и ремонт автомобильных дорог общего пользования населенных пункт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держание и ремонт автомобильных дорог общего пользования населенных пунк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ень объектов капитального ремонта, ремонта автомобильных дорог общего пользования местного значения утверждается постановлением администрации  Большекитякского 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ечисление безвозмездных поступлений от физического или юридического лица в дорожный фонд Большекитякского   сельского поселения, в том числе добровольных пожертвований осуществляется после заключения договора пожертвования между указанным физическим или юридическим лицом, с одной стороны, и администрацией  Большекитякского сельского поселения, с другой сторон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Бюджетные ассигнования дорожного фонда  Большекитякского сельского поселения, не использованные в текущем финансовом году, направляются на увеличение бюджетных ассигнований дорожного фонда  Большекитякского  сельского поселения в очередном финансовом год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ъем  бюджетных ассигнований муниципального дорожного фонда  Большекитякского   сельского поселения подлежит изменению (корректировке) в текущем финансовом году при   изменении объема поступлений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31"/>
        <w:widowControl w:val="false"/>
        <w:jc w:val="both"/>
        <w:rPr/>
      </w:pPr>
      <w:r>
        <w:rPr/>
      </w:r>
    </w:p>
    <w:p>
      <w:pPr>
        <w:pStyle w:val="31"/>
        <w:widowControl w:val="false"/>
        <w:jc w:val="both"/>
        <w:rPr/>
      </w:pPr>
      <w:r>
        <w:rPr/>
      </w:r>
    </w:p>
    <w:p>
      <w:pPr>
        <w:pStyle w:val="31"/>
        <w:widowControl w:val="false"/>
        <w:shd w:fill="FFFFFF" w:val="clear"/>
        <w:tabs>
          <w:tab w:val="clear" w:pos="708"/>
          <w:tab w:val="left" w:pos="4464" w:leader="underscore"/>
          <w:tab w:val="left" w:pos="7786" w:leader="none"/>
          <w:tab w:val="left" w:pos="8837" w:leader="underscore"/>
        </w:tabs>
        <w:spacing w:lineRule="exact" w:line="322" w:before="230" w:after="0"/>
        <w:ind w:left="6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28:00Z</dcterms:created>
  <dc:creator>oem-user</dc:creator>
  <dc:description/>
  <cp:keywords/>
  <dc:language>en-US</dc:language>
  <cp:lastModifiedBy>oem-user</cp:lastModifiedBy>
  <cp:lastPrinted>2013-11-08T15:49:00Z</cp:lastPrinted>
  <dcterms:modified xsi:type="dcterms:W3CDTF">2013-11-08T11:52:00Z</dcterms:modified>
  <cp:revision>7</cp:revision>
  <dc:subject/>
  <dc:title/>
</cp:coreProperties>
</file>