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ЩЕКИТЯКСКОГО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.08.2016                                                                                               №  44/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ольшой Китяк</w:t>
      </w:r>
    </w:p>
    <w:p>
      <w:pPr>
        <w:pStyle w:val="Normal"/>
        <w:ind w:left="0" w:right="40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 бюджетных росписей главных распорядителей бюджетных средств бюджета  Большекитякского сельского поселения и внесения изменений в них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Большекитякской сельской Думы от 08</w:t>
      </w:r>
      <w:r>
        <w:rPr>
          <w:sz w:val="28"/>
        </w:rPr>
        <w:t>.11.2013 № 18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Большекитякское сельское поселение Малмыжского района  Кировской области, администрация Большекитякского сельского поселения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 бюджетной росписи главных распорядителей бюджетных средств Большекитякского 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китякского сельского поселения  </w:t>
        <w:tab/>
        <w:tab/>
        <w:t xml:space="preserve">                              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м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администрации  Большекитяк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от 31.08.2016 № 44/1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бюджетных росписей главных распорядителей средств бюджета  Большекитякского сельского поселения (главных администраторов источников финансирования дефицита бюджета Большекитякского сельского поселения) и внесения изменений в них на 2016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рядок составления и ведения бюджетных росписей главных распорядителей средств бюджета муниципального образования Большекитякское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 Большекитяк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 Большекитякской сельской  Думы Малмыжского района  от 08.11.2013 № 18 «О бюджетном процессе в муниципальном образовании  Большекитяк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 Большекитякского сель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 не позднее 25.12.201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Большекитякского  сельского поселения и не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.12.2015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.12.2015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2016 год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 готовит изменения в лимиты бюджетных обязательств на 2016 год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Большекитяк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 Большекитякского сель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03:00Z</dcterms:created>
  <dc:creator>ОПД</dc:creator>
  <dc:description/>
  <dc:language>en-US</dc:language>
  <cp:lastModifiedBy>Владелец</cp:lastModifiedBy>
  <cp:lastPrinted>2019-10-31T14:43:00Z</cp:lastPrinted>
  <dcterms:modified xsi:type="dcterms:W3CDTF">2016-08-29T13:07:00Z</dcterms:modified>
  <cp:revision>5</cp:revision>
  <dc:subject/>
  <dc:title/>
</cp:coreProperties>
</file>