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АДМИНИСТРАЦИЯ  БОЛЬШЕКИТЯКСКОГО СЕЛЬСКОГО ПОСЕЛЕ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АЛМЫЖСКОГО РАЙОНА  КИР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28"/>
        </w:rPr>
      </w:pPr>
      <w:r>
        <w:rPr>
          <w:sz w:val="32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>
          <w:trHeight w:val="2736" w:hRule="atLeast"/>
        </w:trPr>
        <w:tc>
          <w:tcPr>
            <w:tcW w:w="4168" w:type="dxa"/>
            <w:tcBorders/>
            <w:vAlign w:val="center"/>
          </w:tcPr>
          <w:p>
            <w:pPr>
              <w:pStyle w:val="ConsPlusNormal"/>
              <w:snapToGrid w:val="false"/>
              <w:ind w:left="180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1.2010г № 50/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льшой Китяк</w:t>
            </w:r>
          </w:p>
          <w:p>
            <w:pPr>
              <w:pStyle w:val="ConsPlusNormal"/>
              <w:ind w:left="18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рядка разработки среднесрочного финансового плана муниципального образования  Большекитякское сельское поселение Малмыжского района Кировской области</w:t>
            </w:r>
          </w:p>
          <w:p>
            <w:pPr>
              <w:pStyle w:val="Normal"/>
              <w:autoSpaceDE w:val="false"/>
              <w:ind w:left="180" w:firstLine="5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астью 2 статьи 174 Бюджетного кодекса Российской Федерации  администрация  Большекитяк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разработки среднесрочного финансового плана муниципального образования  Большекитякское сельское поселение Малмыжского района  Кировской области.  Прилагаетс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дминистрации поселения:     А.А.Зарецких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30.11.2010г № 51/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зработки среднесрочного финансового плана муниципального образования Большекитякское сельское поселение  Малмыжского района 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егламентирует разработку среднесрочного финансового плана муниципального образования Большекитякское сельское поселение  Малмыжского района Кировской области (далее – сельское поселение). Среднесрочный финансовый план сельского поселения разрабатывается в соответствии с действующим бюджетным законодательством одновременно с проектом бюджета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Среднесрочный финансовый план сельского поселения (далее - СФП) - это документ, содержащий основные параметры бюджета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Разработка СФП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Разработку СФП осуществляет администрация  сельского поселения Малмыжского района в сроки, установленные для составления бюджета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ФП содержит следующие парамет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и расходов бюджет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ы бюджетных ассигнований по главным распорядителям средств бюджета сельского поселения по разделам, подразделам, целевым статьям и видам расходов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рмативы отчислений от налоговых доходов в местные бюджеты, устанавливаемые (подлежащие установлению) муниципальными правовыми актами представительных органов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(профицит) бюджета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ФП составляется на три года, из котор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ой финансовый год - год, следующий за текущим финансовым го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- два финансовых года, следующие за очередным финансовым г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ФП составляется в соответствии с Методикой формирования доходов бюджета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ФП разрабатыва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СФП утверждается постановлением  администрации сельского поселения и представляется в  сельскую Думу одновременно с проектом бюджета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Одновременно с СФП администрации поселения готовит пояснительную записку к нему с обоснованием параметров СФП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Корректировка показателей СФП осуществляется путем утверждения СФП на очередной трехлетний период, при этом плановый период сдвигается на один год впер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Порядку разработки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несрочного финансов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на муниципального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Большекитякское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Малмыжского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план муниципального образования Большекитякское сельское поселение Малмыжского района Киров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я доходов бюджета муниципального образования Большекитякское сельское поселение Малмыжского района 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2"/>
        <w:gridCol w:w="1421"/>
        <w:gridCol w:w="1034"/>
        <w:gridCol w:w="1034"/>
      </w:tblGrid>
      <w:tr>
        <w:trPr>
          <w:trHeight w:val="232" w:hRule="atLeast"/>
          <w:cantSplit w:val="true"/>
        </w:trPr>
        <w:tc>
          <w:tcPr>
            <w:tcW w:w="6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                 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доходы - всего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налог на вмененный доход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организаций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налоговые доходы                     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из других бюджетов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809"/>
        <w:gridCol w:w="646"/>
        <w:gridCol w:w="775"/>
        <w:gridCol w:w="904"/>
        <w:gridCol w:w="904"/>
        <w:gridCol w:w="1292"/>
        <w:gridCol w:w="775"/>
        <w:gridCol w:w="775"/>
      </w:tblGrid>
      <w:tr>
        <w:trPr>
          <w:trHeight w:val="353" w:hRule="atLeast"/>
          <w:cantSplit w:val="true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расходов  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лавного </w:t>
              <w:br/>
              <w:t>распорядителя</w:t>
              <w:br/>
              <w:t xml:space="preserve">средств   </w:t>
              <w:br/>
              <w:t xml:space="preserve">бюджета   </w:t>
              <w:br/>
              <w:t xml:space="preserve">района    </w:t>
            </w:r>
          </w:p>
        </w:tc>
        <w:tc>
          <w:tcPr>
            <w:tcW w:w="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</w:t>
              <w:br/>
              <w:t xml:space="preserve">дел 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 </w:t>
              <w:br/>
              <w:t xml:space="preserve">раз- </w:t>
              <w:br/>
              <w:t xml:space="preserve">дел  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</w:t>
              <w:br/>
              <w:t>расхо-</w:t>
              <w:br/>
              <w:t xml:space="preserve">дов   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</w:t>
              <w:br/>
              <w:t xml:space="preserve">финансо- </w:t>
              <w:br/>
              <w:t xml:space="preserve">вый год  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353" w:hRule="atLeast"/>
          <w:cantSplit w:val="true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</w:t>
              <w:br/>
              <w:t xml:space="preserve">год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</w:t>
              <w:br/>
              <w:t xml:space="preserve">год </w:t>
            </w:r>
          </w:p>
        </w:tc>
      </w:tr>
      <w:tr>
        <w:trPr>
          <w:trHeight w:val="23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</w:t>
            </w:r>
          </w:p>
        </w:tc>
      </w:tr>
      <w:tr>
        <w:trPr>
          <w:trHeight w:val="23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от налоговых доходов в бюдже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х поселений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1938"/>
        <w:gridCol w:w="1421"/>
        <w:gridCol w:w="1421"/>
      </w:tblGrid>
      <w:tr>
        <w:trPr>
          <w:trHeight w:val="243" w:hRule="atLeast"/>
          <w:cantSplit w:val="true"/>
        </w:trPr>
        <w:tc>
          <w:tcPr>
            <w:tcW w:w="4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логовых доходов   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   </w:t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  </w:t>
              <w:br/>
              <w:t>финансовый год</w:t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период   </w:t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-й год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й год  </w:t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>
          <w:trHeight w:val="243" w:hRule="atLeast"/>
          <w:cantSplit w:val="true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параметры среднесрочного финансового плана  муниципального образования Большекитякское сельское поселение Малмыж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7"/>
        <w:gridCol w:w="1419"/>
        <w:gridCol w:w="1032"/>
        <w:gridCol w:w="1033"/>
      </w:tblGrid>
      <w:tr>
        <w:trPr>
          <w:trHeight w:val="243" w:hRule="atLeast"/>
          <w:cantSplit w:val="true"/>
        </w:trPr>
        <w:tc>
          <w:tcPr>
            <w:tcW w:w="6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43" w:hRule="atLeast"/>
          <w:cantSplit w:val="true"/>
        </w:trPr>
        <w:tc>
          <w:tcPr>
            <w:tcW w:w="6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</w:tr>
      <w:tr>
        <w:trPr>
          <w:trHeight w:val="243" w:hRule="atLeast"/>
          <w:cantSplit w:val="true"/>
        </w:trPr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5" w:hRule="atLeast"/>
          <w:cantSplit w:val="true"/>
        </w:trPr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 общий  объем  доходов  бюджета сельского поселения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ый общий  объем  расходов  бюджета сельского поселения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   (профицит)    бюджета    сельского  поселения                        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19:00Z</dcterms:created>
  <dc:creator>OPD2</dc:creator>
  <dc:description/>
  <cp:keywords/>
  <dc:language>en-US</dc:language>
  <cp:lastModifiedBy>User</cp:lastModifiedBy>
  <cp:lastPrinted>2010-12-13T16:07:00Z</cp:lastPrinted>
  <dcterms:modified xsi:type="dcterms:W3CDTF">2010-12-13T13:10:00Z</dcterms:modified>
  <cp:revision>18</cp:revision>
  <dc:subject/>
  <dc:title>АДМИНИСТРАЦИЯ  МАЛМЫЖСКОГО РАЙОНА</dc:title>
</cp:coreProperties>
</file>