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5.2020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росписей 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Малмыжского района Кировской области и внесения изменений в 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Большекитякское сельское поселение Малмыжского района Кировской области,утвержденным решением Большекитякской сельской Думы от 25.05.2020 № 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бюджетных росписей главных распорядителей средств бюджета Большекитякское сельского поселения Малмыжского района Кировской области и внесения изменения в них,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Постановление №44/1 от 31.08.2016г «</w:t>
      </w:r>
      <w:r>
        <w:rPr>
          <w:b w:val="false"/>
          <w:bCs w:val="false"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Большекитякского сельского поселения Малмыжского района Кировской области и внесения изменений в них на 2016 год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 и распространяется свое действие на правоотношения, возникающие с 1 январ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В.С. Май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03:00Z</dcterms:created>
  <dc:creator>Admin</dc:creator>
  <dc:description/>
  <dc:language>en-US</dc:language>
  <cp:lastModifiedBy>Admin</cp:lastModifiedBy>
  <cp:lastPrinted>2014-06-04T11:00:00Z</cp:lastPrinted>
  <dcterms:modified xsi:type="dcterms:W3CDTF">2014-06-17T05:24:00Z</dcterms:modified>
  <cp:revision>10</cp:revision>
  <dc:subject/>
  <dc:title>      ГЛАВА АДМИНИСТРАЦИЯ КАЛИНИНСКОГО СЕЛЬСКОГО</dc:title>
</cp:coreProperties>
</file>