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БОЛЬШЕКИТЯК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4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30.12.2021                                                                                         _________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льшой Китяк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Об утверждении Порядка применения бюджетной классификации Российской Федерации в части, относящейся к бюдж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муниципального образования Большекитякское сельское поселение Малмыж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hanging="0"/>
        <w:rPr/>
      </w:pPr>
      <w:r>
        <w:rPr>
          <w:rFonts w:eastAsia="Calibri" w:cs="Calibri" w:ascii="Calibri" w:hAnsi="Calibri"/>
          <w:szCs w:val="22"/>
          <w:lang w:val="ru-RU" w:eastAsia="en-US"/>
        </w:rPr>
        <w:t xml:space="preserve">         </w:t>
      </w:r>
      <w:r>
        <w:rPr/>
        <w:t xml:space="preserve">В соответствии со статьей 9 Бюджетного кодекса Российской Федерации, статьи </w:t>
      </w:r>
      <w:r>
        <w:rPr>
          <w:lang w:val="ru-RU"/>
        </w:rPr>
        <w:t>17</w:t>
      </w:r>
      <w:r>
        <w:rPr/>
        <w:t xml:space="preserve">  Положения о бюджетном процессе в муниципальном образовании </w:t>
      </w:r>
      <w:r>
        <w:rPr>
          <w:lang w:val="ru-RU"/>
        </w:rPr>
        <w:t>Большекитяк</w:t>
      </w:r>
      <w:r>
        <w:rPr/>
        <w:t xml:space="preserve">ское сельское поселение Малмыжского района Кировской области, утвержденного решением </w:t>
      </w:r>
      <w:r>
        <w:rPr>
          <w:lang w:val="ru-RU"/>
        </w:rPr>
        <w:t>Большекитякск</w:t>
      </w:r>
      <w:r>
        <w:rPr/>
        <w:t xml:space="preserve">ой сельской Думы Малмыжского района Кировской области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5</w:t>
      </w:r>
      <w:r>
        <w:rPr/>
        <w:t>.20</w:t>
      </w:r>
      <w:r>
        <w:rPr>
          <w:lang w:val="ru-RU"/>
        </w:rPr>
        <w:t>20</w:t>
      </w:r>
      <w:r>
        <w:rPr/>
        <w:t xml:space="preserve"> №</w:t>
      </w:r>
      <w:r>
        <w:rPr>
          <w:lang w:val="ru-RU"/>
        </w:rPr>
        <w:t xml:space="preserve"> 5</w:t>
      </w:r>
      <w:r>
        <w:rPr/>
        <w:t xml:space="preserve"> «О бюджетном процессе в муниципальном образовании </w:t>
      </w:r>
      <w:r>
        <w:rPr>
          <w:lang w:val="ru-RU"/>
        </w:rPr>
        <w:t>Большекитяк</w:t>
      </w:r>
      <w:r>
        <w:rPr/>
        <w:t>ское сельское поселение Малмыжского района Кировской области</w:t>
      </w:r>
      <w:r>
        <w:rPr>
          <w:lang w:val="ru-RU"/>
        </w:rPr>
        <w:t>» администрация</w:t>
      </w:r>
      <w:r>
        <w:rPr/>
        <w:t xml:space="preserve"> </w:t>
      </w:r>
      <w:r>
        <w:rPr>
          <w:lang w:val="ru-RU"/>
        </w:rPr>
        <w:t>Большекитяк</w:t>
      </w:r>
      <w:r>
        <w:rPr/>
        <w:t>ско</w:t>
      </w:r>
      <w:r>
        <w:rPr>
          <w:lang w:val="ru-RU"/>
        </w:rPr>
        <w:t>го</w:t>
      </w:r>
      <w:r>
        <w:rPr/>
        <w:t xml:space="preserve"> сельск</w:t>
      </w:r>
      <w:r>
        <w:rPr>
          <w:lang w:val="ru-RU"/>
        </w:rPr>
        <w:t>ого</w:t>
      </w:r>
      <w:r>
        <w:rPr/>
        <w:t xml:space="preserve"> поселени</w:t>
      </w:r>
      <w:r>
        <w:rPr>
          <w:lang w:val="ru-RU"/>
        </w:rPr>
        <w:t>я</w:t>
      </w:r>
      <w:r>
        <w:rPr/>
        <w:t xml:space="preserve"> Малмыжского района Кировской области</w:t>
      </w:r>
      <w:r>
        <w:rPr>
          <w:lang w:val="ru-RU"/>
        </w:rPr>
        <w:t xml:space="preserve"> </w:t>
      </w:r>
      <w:r>
        <w:rPr/>
        <w:t xml:space="preserve">  ПОСТАНО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применения бюджетной классификации Российской Федерации в части, относящейся к бюджету Большекитякского сельского поселения Малмыжского района Кировской области согласно прилож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Большекитякского сельского поселения Малмыжского района Кировской обла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1. от 09.11.2015 № 41 «Об утверждении Порядка применения бюджетной классификации Российской Федерации в части, относящейся к бюджету Большекитякского сельского поселения Малмыжского района Кировской области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3. Опубликовать настоящее постановление в информационном бюллетене органоа местного самоуправления муниципального </w:t>
      </w:r>
      <w:r>
        <w:rPr>
          <w:rFonts w:cs="Times New Roman" w:ascii="Times New Roman" w:hAnsi="Times New Roman"/>
          <w:sz w:val="28"/>
          <w:szCs w:val="28"/>
        </w:rPr>
        <w:t>образования Большекитякское сельское поселение Малмыжского района Кировск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В.С. Майоров</w:t>
      </w:r>
    </w:p>
    <w:tbl>
      <w:tblPr>
        <w:tblW w:w="413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</w:tblGrid>
      <w:tr>
        <w:trPr>
          <w:trHeight w:val="2399" w:hRule="atLeast"/>
        </w:trPr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Большекитякского сельского поселения                   от____________  № ____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я бюджетной классификаци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части, относящейся к бюджету </w:t>
      </w:r>
      <w:r>
        <w:rPr>
          <w:rFonts w:cs="Times New Roman" w:ascii="Times New Roman" w:hAnsi="Times New Roman"/>
          <w:b/>
          <w:sz w:val="28"/>
        </w:rPr>
        <w:t xml:space="preserve">муниципального образования Большекитякское сельское поселение Малмыж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Настоящий Порядок устанавливает структуру, порядок формирования и применения целевых статей бюджета </w:t>
      </w:r>
      <w:r>
        <w:rPr>
          <w:rFonts w:cs="Times New Roman" w:ascii="Times New Roman" w:hAnsi="Times New Roman"/>
          <w:sz w:val="28"/>
        </w:rPr>
        <w:t>муниципального образования Большекитяк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- бюджет посел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Целевые статьи расходов бюджета поселения обеспечивают привязку бюджетных ассигнований бюджета Большекитякского сельского поселения к муниципальным программам Большекитякского сельского поселения, их подпрограммам (далее - программные направления расходов), а также к расходным обязательствам, подлежащим исполнению за счет средств бюджета поселения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д целевой статьи расходов бюджетов состоит из десяти разрядов  (8 – 17 разряды кода классификации расходов бюджетов) представлена в таблице 1 и включает следующие составные части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д программной (непрограммной) статьи (8-10 разряды кода классификации расходов бюджетов, 11-12 разряды наименование мероприятия)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д направления расходов (13-17 разряды кода классификации расходов бюджетов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992"/>
        <w:gridCol w:w="851"/>
        <w:gridCol w:w="992"/>
        <w:gridCol w:w="1134"/>
        <w:gridCol w:w="851"/>
        <w:gridCol w:w="992"/>
        <w:gridCol w:w="992"/>
        <w:gridCol w:w="816"/>
      </w:tblGrid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</w:tr>
      <w:tr>
        <w:trPr/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ая (непрограммная) статья</w:t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еречень и коды муниципальных программ поселения, их  подпрограмм и непрограммных направлений расходов бюджета поселения представлены в Приложении 1 к настоящему Поряд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д направления расходов предназначен для кодирования конкретных направлений расходования средств бюджета поселения. Направления расходов являются универсальными и могут применяться в различных целевых статьях расходов бюджета поселения в увязке с муниципальными программами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вязка направлений расходов с муниципальными программами поселения, их подпрограммами и (или) непрограммными направлениями расходов производится следующим образом: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еречень и коды направлений расходов бюджета поселе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бюджета представлены в Приложении № 2 к настоящему Поряд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еречень и коды направлений расходов бюджета поселения представлены в Приложении № 3 к настоящему 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отнесения расходов бюджета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оответствующие целевые стат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ые программы поселения и их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 0000 000   Муниципальная программа  «Организация деятельности администрации Большекитякского сельского поселения Малмыжского района Киров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Малмыжского района  «Организация деятельности администрации Большекитякского сельского поселения Малмыжского района Киров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расходов бюджета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1 00 0    Руководство и управление в сфере установленных функций органов местного само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органов местного самоуправления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01 04 0  Глава муниципального образования   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денежное содержание главы сельского поселе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.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1 08 0  Органы местного самоуправления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администрации сельского посел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02 35 0 Иные межбюджетные трансферты на выполнение переданных полномочий по созданию мест (площадок) накопления твердых коммунальных отходов, за исключением установленных законодательством РФ случаев, когда такая  обязанность лежит на других лиц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, связанные с иными межбюджетными  трансфертами на выполнение переданных полномочий по созданию мест (площадок) накопления твердых коммунальных отходов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за исключением установленных законодательством РФ случаев, когда такая  обязанность лежит на других лицах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04 00 0   Предоставление мер социальной поддержки муниципальным служащим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предоставление мер социальной поддержки муниципальным служащим</w:t>
      </w:r>
    </w:p>
    <w:p>
      <w:pPr>
        <w:pStyle w:val="Style21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5 00 0   Дорожное хозяйство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содержания дорожного хозяйства Большекитякского  сельского поселения.</w:t>
      </w:r>
    </w:p>
    <w:p>
      <w:pPr>
        <w:pStyle w:val="Style21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5 010   Поддержка дорожного хозяйства</w:t>
      </w:r>
    </w:p>
    <w:p>
      <w:pPr>
        <w:pStyle w:val="Style21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поддержки дорожного хозяйства сельского поселения.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7 000   Благоустройство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благоустройства сельского поселения.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7 010   Уличное освещение</w:t>
      </w:r>
    </w:p>
    <w:p>
      <w:pPr>
        <w:pStyle w:val="Style21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уличного освещения сельского поселения.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7 040   Прочие мероприятия по благоустройству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прочих мероприятий по благоустройству сельского поселения.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8 000   Учреждения культуры и мероприятия в сфере культуры и кинематографии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учреждения культуры и мероприятия в сфере культуры и кинематографии сельского поселения.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9 000   Мероприятия в установленной сфере деятельности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 мероприятий в установленной сфере деятельности сельского поселения.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9 040   Проведение выборов и референдумов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проведения выборов и референдумов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09 070  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данному коду направления расходов отражаются расходы бюджета поселения н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.</w:t>
      </w:r>
    </w:p>
    <w:p>
      <w:pPr>
        <w:pStyle w:val="Style21"/>
        <w:spacing w:lineRule="auto" w:line="360"/>
        <w:jc w:val="both"/>
        <w:rPr/>
      </w:pPr>
      <w:r>
        <w:rPr>
          <w:rFonts w:eastAsia="Times New Roman"/>
          <w:iCs/>
          <w:color w:val="000000"/>
          <w:sz w:val="28"/>
          <w:szCs w:val="28"/>
          <w:lang w:eastAsia="en-US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9 090   Расходы на содержание прочего персонала учреждений культуры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расходов на содержание прочего персонала учреждения культуры  сельского поселения.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 100   Содержание пожарной команды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содержания пожарной охраны сельского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правления расходов бюджета поселения, в целях софинансирования которых бюджету поселения предоставляются субсидии, субвенции и иные межбюджетные трансферты, имеющих целевое назначение, предоставляемые из областного бюджета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1 18 0 Осуществление первичного воинского учета на территориях, где отсутствуют военные комиссари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расходов по осуществлению первичного воинского учета на территориях, где отсутствуют военные комиссариаты.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6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3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5:07:00Z</dcterms:created>
  <dc:creator>Владелец</dc:creator>
  <dc:description/>
  <cp:keywords/>
  <dc:language>en-US</dc:language>
  <cp:lastModifiedBy>адм</cp:lastModifiedBy>
  <cp:lastPrinted>2019-11-18T11:30:00Z</cp:lastPrinted>
  <dcterms:modified xsi:type="dcterms:W3CDTF">2022-01-11T06:15:00Z</dcterms:modified>
  <cp:revision>4</cp:revision>
  <dc:subject/>
  <dc:title/>
</cp:coreProperties>
</file>