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КИТЯ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12.2021                                                                                                   № 4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льшой Китя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Большекитяк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/>
      </w:pPr>
      <w:r>
        <w:rPr>
          <w:rFonts w:eastAsia="Calibri" w:cs="Calibri" w:ascii="Calibri" w:hAnsi="Calibri"/>
          <w:szCs w:val="22"/>
          <w:lang w:val="ru-RU" w:eastAsia="en-US"/>
        </w:rPr>
        <w:t xml:space="preserve">         </w:t>
      </w:r>
      <w:r>
        <w:rPr/>
        <w:t xml:space="preserve">В соответствии со статьей 9 Бюджетного кодекса Российской Федерации, статьи </w:t>
      </w:r>
      <w:r>
        <w:rPr>
          <w:lang w:val="ru-RU"/>
        </w:rPr>
        <w:t>17</w:t>
      </w:r>
      <w:r>
        <w:rPr/>
        <w:t xml:space="preserve">  Положения о бюджетном процессе в муниципальном образовании </w:t>
      </w:r>
      <w:r>
        <w:rPr>
          <w:lang w:val="ru-RU"/>
        </w:rPr>
        <w:t>Большекитяк</w:t>
      </w:r>
      <w:r>
        <w:rPr/>
        <w:t xml:space="preserve">ское сельское поселение Малмыжского района Кировской области, утвержденного решением </w:t>
      </w:r>
      <w:r>
        <w:rPr>
          <w:lang w:val="ru-RU"/>
        </w:rPr>
        <w:t>Большекитякск</w:t>
      </w:r>
      <w:r>
        <w:rPr/>
        <w:t xml:space="preserve">ой сельской Думы Малмыжского района Кировской области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5</w:t>
      </w:r>
      <w:r>
        <w:rPr/>
        <w:t>.20</w:t>
      </w:r>
      <w:r>
        <w:rPr>
          <w:lang w:val="ru-RU"/>
        </w:rPr>
        <w:t>20</w:t>
      </w:r>
      <w:r>
        <w:rPr/>
        <w:t xml:space="preserve"> №</w:t>
      </w:r>
      <w:r>
        <w:rPr>
          <w:lang w:val="ru-RU"/>
        </w:rPr>
        <w:t xml:space="preserve"> 5</w:t>
      </w:r>
      <w:r>
        <w:rPr/>
        <w:t xml:space="preserve"> «О бюджетном процессе в муниципальном образовании </w:t>
      </w:r>
      <w:r>
        <w:rPr>
          <w:lang w:val="ru-RU"/>
        </w:rPr>
        <w:t>Большекитяк</w:t>
      </w:r>
      <w:r>
        <w:rPr/>
        <w:t>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</w:t>
      </w:r>
      <w:r>
        <w:rPr>
          <w:lang w:val="ru-RU"/>
        </w:rPr>
        <w:t>Большекитяк</w:t>
      </w:r>
      <w:r>
        <w:rPr/>
        <w:t>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Большекитяк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льшекитяк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от 09.11.2015 № 41 «Об утверждении Порядка применения бюджетной классификации Российской Федерации в части, относящейся к бюджету Большекитякского сельского поселения Малмыжского района Киров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оа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Большекитякское сельское поселение Малмыжского района Киров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В.С. Майоров</w:t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льшекитякского сельского поселения                                    от 30.12.2021 № 46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Большекитяк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Большекитяк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Большекитякского сельского поселения к муниципальным программам Большекитяк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Организация деятельности администрации Большекитяк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Организация деятельности администрации Большекитяк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1 04 0  Глава муниципального образования  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 08 0  Органы местного самоуправления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 00 0   Дорожное хозяйство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дорожного хозяйства Большекитякского  сельского поселения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 010   Поддержка дорожного хозяйства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оддержки дорожного хозяйства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00   Благоустройство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благоустройства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10   Уличное освещение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личного освещения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40   Прочие мероприятия по благоустройству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чих мероприятий по благоустройству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 000   Учреждения культуры и мероприятия в сфере культуры и кинематографии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чреждения культуры и мероприятия в сфере культуры и кинематографии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00   Мероприятия в установленной сфере деятельности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 мероприятий в установленной сфере деятельности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40   Проведение выборов и референдумов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ведения выборов и референдумов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 070 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Style21"/>
        <w:spacing w:lineRule="auto" w:line="360"/>
        <w:jc w:val="both"/>
        <w:rPr/>
      </w:pPr>
      <w:r>
        <w:rPr>
          <w:rFonts w:eastAsia="Times New Roman"/>
          <w:iCs/>
          <w:color w:val="00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090   Расходы на содержание прочего персонала учреждений культуры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на содержание прочего персонала учреждения культуры  сельского поселения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 100   Содержание пожарной команды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пожарной охраны сель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07:00Z</dcterms:created>
  <dc:creator>Владелец</dc:creator>
  <dc:description/>
  <cp:keywords/>
  <dc:language>en-US</dc:language>
  <cp:lastModifiedBy>адм</cp:lastModifiedBy>
  <cp:lastPrinted>2019-11-18T11:30:00Z</cp:lastPrinted>
  <dcterms:modified xsi:type="dcterms:W3CDTF">2022-05-13T05:32:00Z</dcterms:modified>
  <cp:revision>8</cp:revision>
  <dc:subject/>
  <dc:title/>
</cp:coreProperties>
</file>