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КСИНВАЙСКОГО СЕЛЬСКОГО ПОСЕЛЕНИЯ 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АСПОРЯ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9.11.2019                                                                                    №35</w:t>
      </w:r>
    </w:p>
    <w:p>
      <w:pPr>
        <w:pStyle w:val="TextBody"/>
        <w:jc w:val="center"/>
        <w:rPr>
          <w:sz w:val="28"/>
          <w:szCs w:val="28"/>
        </w:rPr>
      </w:pPr>
      <w:r>
        <w:rPr>
          <w:szCs w:val="28"/>
        </w:rPr>
        <w:t>с. Каксин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Каксинвайского сельского поселени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</w:t>
        <w:softHyphen/>
        <w:t>та Каксинвай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Каксинвайском сельском поселении, утвержденного  решением Каксинвайской сельской Думы  от 25.11.2019 №45 администрация Каксинвайского сельского поселения ПОСТАНОВЛЯЕТ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Каксинвайского сельского поселения на 2020 год согласно приложению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Каксинвай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Каксинвайского сельского поселения  на 2020 год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администрации Каксинвай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сельского поселения       Е.И. Нау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аспоряжением администрации           </w:t>
      </w:r>
    </w:p>
    <w:p>
      <w:pPr>
        <w:pStyle w:val="Normal"/>
        <w:ind w:left="0" w:right="0" w:firstLine="851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0" w:right="0" w:firstLine="851"/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9.11.2019 № 35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КАКСИНВАЙСКОГО СЕЛЬСКОГО ПОСЕЛЕНИЯ</w:t>
      </w:r>
    </w:p>
    <w:p>
      <w:pPr>
        <w:pStyle w:val="Normal"/>
        <w:spacing w:lineRule="auto" w:line="36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бюджетной и налоговой политики Каксинвайского сельского поселения 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 2020 и плановый период 2021- 2022 годах. 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 политики Каксинвай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бюджетной и налоговой политики Каксинвай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логовой политики на 2020  год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сохранения налогооблагаемой базы бюджета Каксинвайского сельского поселения в сложившихся экономических условиях в целях обеспечения стабильного исполнения доходной части бюджета Касинвайского сельского поселения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держивания роста расходов бюджета Каксинвайского сельского поселения путем оптимизации расходных обязательств Каксинвайского сельского поселения и повышения эффективности использования ограниченных финансовых ресурсов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                 бюджетными учреждениями муниципальных услуг физическим и юридическим лицам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Каксинвайского сельского поселения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отношении расходов бюджета Каксинвайского сельского поселения  бюджетная политика на 2020 год скорректирована, исходя из сложившейся экономической ситуации, и будет направлена на оптимизацию и повышение эффективности расходов бюджета Каксинвайского сельского поселения.</w:t>
        <w:tab/>
        <w:t xml:space="preserve">                Главной задачей при формировании бюджета Каксинвай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бюджетных рисков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бюджета Каксинвайского сельского поселения, стабильности и устойчивости выполнения действующих расходных обязательств бюджета Каксинвай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Каксинвайского сельского поселения исходя из консервативной оценки доходного потенциала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Каксинвай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этом приоритетами в расходовании средств бюджета  Каксинвай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Каксинвайского сельского поселения: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Каксинвайского сельского поселения придется отказаться от необязательных в текущей ситуации затрат. При этом режим экономии бюджетных средств, следует обеспечить не только за счет прямого сокращения неприоритетных расходов, но и за счет повышения эффективности использования средств бюджета, Каксивнай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Каксивнай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Каксинвай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мотря на режим экономии средств бюджета Каксинвай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7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Каксинвайского сельского поселен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вление исполнением бюджетом Каксинвай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итмичности исполнения бюджета Каксинвайского 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главный распорядитель средств бюджета Каксинвай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Каксинвай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, за состоянием кредиторской задолженности по этим обязательствам. Особое внимание должно быть уделено контролю, за обоснованностью расчетов по оплате коммунальных услуг за счет средств бюджета Каксинвайского сельского поселе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в области межбюджетных отношений в 2020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: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блемы чёткого разграничения полномочий между органами местного самоуправления Малмыжского  муниципального района и Каксинвайского сельского поселения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отлаженного механизма передачи межбюджетных трансфертов из бюджета Каксинвайского сельского поселения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24:49Z</dcterms:created>
  <dc:creator/>
  <dc:description/>
  <dc:language>en-US</dc:language>
  <cp:lastModifiedBy/>
  <cp:revision>0</cp:revision>
  <dc:subject/>
  <dc:title/>
</cp:coreProperties>
</file>