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b/>
          <w:caps/>
          <w:sz w:val="28"/>
        </w:rPr>
        <w:t>АДМИНИСТРАЦИя КАКСИНВАЙСКОГО  сельского поселения МАЛМЫЖСКОГО РАЙОНА Кировской области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ОСТАНОВЛЕНИЕ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12.2018                                                                                 № 41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б утверждении Порядка составления, утверждения и ведения бюджетной сметы администрации  Каксинвайского  сельского поселения на 2019 год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</w:rPr>
        <w:tab/>
        <w:t>На основании статьи 221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ab/>
        <w:t>1. Утвердить Порядок составления, утверждения в ведения бюджетной сметы администрации Каксинвайского  сельского поселения на 2019 год согласно прилож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ru-RU"/>
        </w:rPr>
        <w:tab/>
        <w:t>2</w:t>
      </w:r>
      <w:r>
        <w:rPr>
          <w:sz w:val="28"/>
          <w:lang w:val="ru-RU"/>
        </w:rPr>
        <w:t xml:space="preserve">. Контроль за выполнением  настоящего постановления возложить на </w:t>
      </w:r>
      <w:r>
        <w:rPr>
          <w:sz w:val="28"/>
          <w:szCs w:val="28"/>
          <w:lang w:val="ru-RU"/>
        </w:rPr>
        <w:t xml:space="preserve">специалиста по финансам Веретенникову Л.А. </w:t>
      </w:r>
    </w:p>
    <w:p>
      <w:pPr>
        <w:pStyle w:val="ConsNormal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tabs>
          <w:tab w:val="clear" w:pos="709"/>
          <w:tab w:val="left" w:pos="7350" w:leader="none"/>
        </w:tabs>
        <w:rPr>
          <w:b/>
          <w:b/>
          <w:smallCaps/>
          <w:sz w:val="28"/>
          <w:lang w:val="ru-RU"/>
        </w:rPr>
      </w:pPr>
      <w:r>
        <w:rPr>
          <w:sz w:val="28"/>
          <w:szCs w:val="28"/>
          <w:lang w:val="ru-RU"/>
        </w:rPr>
        <w:t>сельского поселения          Я.А. Мухлисов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1"/>
        <w:spacing w:lineRule="exact" w:line="270" w:before="0" w:after="0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Normal"/>
        <w:jc w:val="center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Normal"/>
        <w:jc w:val="center"/>
        <w:rPr>
          <w:smallCaps/>
          <w:sz w:val="28"/>
          <w:lang w:val="ru-RU"/>
        </w:rPr>
      </w:pPr>
      <w:r>
        <w:rPr>
          <w:rFonts w:eastAsia="Times New Roman" w:cs="Times New Roman"/>
          <w:smallCaps/>
          <w:sz w:val="28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Normal"/>
        <w:jc w:val="center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Normal"/>
        <w:jc w:val="center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Normal"/>
        <w:jc w:val="center"/>
        <w:rPr>
          <w:rFonts w:eastAsia="Times New Roman" w:cs="Times New Roman"/>
          <w:smallCaps/>
          <w:sz w:val="28"/>
          <w:lang w:val="ru-RU"/>
        </w:rPr>
      </w:pPr>
      <w:r>
        <w:rPr>
          <w:rFonts w:eastAsia="Times New Roman" w:cs="Times New Roman"/>
          <w:smallCaps/>
          <w:sz w:val="28"/>
          <w:lang w:val="ru-RU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1545</wp:posOffset>
                </wp:positionH>
                <wp:positionV relativeFrom="paragraph">
                  <wp:posOffset>-574040</wp:posOffset>
                </wp:positionV>
                <wp:extent cx="2573020" cy="1404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140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постановлением администрации 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 19.12.2018 № 4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__________  № _____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110.6pt;mso-wrap-distance-left:9.05pt;mso-wrap-distance-right:9.05pt;mso-wrap-distance-top:0pt;mso-wrap-distance-bottom:0pt;margin-top:-45.2pt;mso-position-vertical-relative:text;margin-left:27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постановлением администрации  сельского поселения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т 19.12.2018 № 41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__________  №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Normal"/>
        <w:jc w:val="center"/>
        <w:rPr>
          <w:b/>
          <w:b/>
          <w:smallCaps/>
          <w:sz w:val="28"/>
          <w:lang w:val="en-US" w:eastAsia="en-US"/>
        </w:rPr>
      </w:pPr>
      <w:r>
        <w:rPr>
          <w:b/>
          <w:smallCap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8"/>
          <w:lang w:val="ru-RU" w:eastAsia="en-US"/>
        </w:rPr>
      </w:pPr>
      <w:r>
        <w:rPr>
          <w:b/>
          <w:smallCaps/>
          <w:sz w:val="28"/>
          <w:lang w:val="ru-RU" w:eastAsia="en-US"/>
        </w:rPr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mallCaps/>
          <w:sz w:val="28"/>
          <w:lang w:val="ru-RU"/>
        </w:rPr>
        <w:t>ПОРЯДО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ставления, утверждения и ведения бюджетной сметы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администрации Каксинвайского сельского поселения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на 2019 год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1. Общие положени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ind w:left="0" w:right="0" w:firstLine="525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1 Настоящий Порядок устанавливает требования к составлению, утверждению и ведению бюджетной сметы (далее –смета) администрации Каксинвайского сельского поселения на 2019 год. Главный распорядитель средств бюджета утверждает Порядок составления, утверждения и ведения смет в соответствии с требованиями законодательства Российской Федерации, в том числе  с учетом настоящих требований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>2. Порядок составления, утверждения и ведения смет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0" w:right="0" w:firstLine="55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1.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принятие и исполнение бюджетных обязательств по обеспечению выполнения функций учреждения на период одного финансового года (далее – лимиты бюджетных обязательств).</w:t>
      </w:r>
    </w:p>
    <w:p>
      <w:pPr>
        <w:pStyle w:val="Normal"/>
        <w:autoSpaceDE w:val="false"/>
        <w:spacing w:lineRule="auto" w:line="360"/>
        <w:ind w:left="0" w:right="0"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оказатели сметы формируются в разрезе каждого вида и целевой статьи расходов с детализацией кодов статей классификации операций сектора государственного управления.</w:t>
      </w:r>
    </w:p>
    <w:p>
      <w:pPr>
        <w:pStyle w:val="Normal"/>
        <w:autoSpaceDE w:val="false"/>
        <w:spacing w:lineRule="auto" w:line="360"/>
        <w:ind w:left="0" w:right="0"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При составлении сметы при наличии соответствующих расходов осуществляется следующая детализация кодов классификации операций сектора государственного управления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татье 223 «Коммунальные услуги»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3.503 -  Оплата потребления электроэнергии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3.503.013 - Оплата потребления электроэнергии за счет средств самообложе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татье 340 «Увеличение стоимости материальных запасов»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0.009 - Расходы на приобретение  угля и дров;</w:t>
      </w:r>
    </w:p>
    <w:p>
      <w:pPr>
        <w:pStyle w:val="Normal"/>
        <w:autoSpaceDE w:val="false"/>
        <w:spacing w:lineRule="auto" w:line="360"/>
        <w:ind w:left="0" w:righ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Смета составляется учреждением по форме разработанной и утвержденной главным распорядителем средств бюджета, которая содержит оформляющую и содержательную части (Приложение №1).</w:t>
      </w:r>
    </w:p>
    <w:p>
      <w:pPr>
        <w:pStyle w:val="Normal"/>
        <w:autoSpaceDE w:val="false"/>
        <w:spacing w:lineRule="auto" w:line="360"/>
        <w:ind w:left="0" w:right="0" w:firstLine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формляющей части сметы должны быть заполнены обязательные реквизиты: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иф утверждения, содержащий подпись руководителя и ее расшифровку, дату утвержде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ование формы докумен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инансовый год, на который представлены содержащиеся в документе сведе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ование учреждения, составившего документ, наименование главного распорядителя средств бюдже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ование единиц измерения показателей, включаемых в смету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тельная часть сметы представляется в виде таблицы, содержащей коды строк, наименование направлений расходования средств бюджета и соответствующих им кодов классификации расходов бюджетов          бюджетной классификации Российской Федерации, сумм по каждому направлению, заверяется  подписями руководителя учреждения и исполнителя документа.</w:t>
      </w:r>
    </w:p>
    <w:p>
      <w:pPr>
        <w:pStyle w:val="Normal"/>
        <w:autoSpaceDE w:val="false"/>
        <w:spacing w:lineRule="auto" w:line="360"/>
        <w:ind w:left="0" w:right="0" w:firstLine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К представленной на утверждение смете прилагаются обоснования (расчеты)  исчисленных и утвержденных сметных показателей, использованных при формировании сметы (Приложение № 2).</w:t>
      </w:r>
    </w:p>
    <w:p>
      <w:pPr>
        <w:pStyle w:val="Normal"/>
        <w:autoSpaceDE w:val="false"/>
        <w:spacing w:lineRule="auto" w:line="360"/>
        <w:ind w:left="0" w:right="0"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 Смета и расчеты к смете составляются в рублях.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3. Утверждение смет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0" w:righ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Смета учреждения утверждается главой администрации Каксинвайского сельского поселения.</w:t>
      </w:r>
    </w:p>
    <w:p>
      <w:pPr>
        <w:pStyle w:val="Normal"/>
        <w:autoSpaceDE w:val="false"/>
        <w:spacing w:lineRule="auto" w:line="360"/>
        <w:ind w:left="0" w:right="0"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жденная смета  администрации Каксинвайского сельского поселения представляется на текущий финансовый год в финансовое управление Малмыжского района до 20 января 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4. Ведение смет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0" w:right="0"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spacing w:lineRule="auto" w:line="360"/>
        <w:ind w:left="0" w:right="0" w:firstLine="5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Внесение изменений в смету по кодам классификации расходов бюджетов бюджетной классификации Российской Федерации осуществляется на основании изменений в расчетах к смете. Осуществляется только внутри одного и того же кода статьи операций сектора государственного управления (Приложение № 3).</w:t>
      </w:r>
    </w:p>
    <w:p>
      <w:pPr>
        <w:pStyle w:val="Normal"/>
        <w:autoSpaceDE w:val="false"/>
        <w:spacing w:lineRule="auto" w:line="360"/>
        <w:ind w:left="0" w:righ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Внесение изменений в смету, требующих изменения показателей бюджетной росписи  вносится на основании решения Каксинвайской сельской Думы  Малмыжского района Кировской области.  Основанием для внесения изменений в бюджетную роспись является уведомление об изменении бюджетных ассигнований, доведенных финансовым управлением. Данное уведомление одновременно является уведомлением об изменении лимитов бюджетных обязательств (Приложение № 4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4.4. Внесение изменений в смету в случае изменения доведенного учреждению в установленном порядке объема лимитов бюджетных обязательств –увеличения и (или) уменьшения объемов сметных назначений – утверждается после внесения изменений в бюджетную роспись главного распорядителя средств бюджета и лимита бюджетных обязательств.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</w:t>
      </w:r>
      <w:r>
        <w:rPr>
          <w:sz w:val="28"/>
          <w:lang w:val="ru-RU"/>
        </w:rPr>
        <w:tab/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624" w:before="420" w:after="0"/>
      <w:ind w:left="0" w:right="0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13:32Z</dcterms:created>
  <dc:creator/>
  <dc:description/>
  <dc:language>en-US</dc:language>
  <cp:lastModifiedBy/>
  <cp:revision>0</cp:revision>
  <dc:subject/>
  <dc:title/>
</cp:coreProperties>
</file>