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8"/>
          <w:szCs w:val="28"/>
        </w:rPr>
      </w:pPr>
      <w:r>
        <w:rPr>
          <w:rFonts w:eastAsia="Times New Roman" w:cs="Times New Roman"/>
          <w:caps/>
          <w:sz w:val="28"/>
          <w:szCs w:val="28"/>
        </w:rPr>
        <w:t xml:space="preserve">                                                                                                  </w:t>
      </w:r>
      <w:r>
        <w:rPr>
          <w:caps/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</w:rPr>
      </w:pPr>
      <w:r>
        <w:rPr>
          <w:rFonts w:eastAsia="Times New Roman" w:cs="Times New Roman"/>
          <w:caps/>
          <w:sz w:val="28"/>
          <w:szCs w:val="28"/>
        </w:rPr>
        <w:t xml:space="preserve">                                                                                    </w:t>
      </w:r>
      <w:r>
        <w:rPr>
          <w:caps/>
          <w:sz w:val="28"/>
          <w:szCs w:val="28"/>
        </w:rPr>
        <w:t>У</w:t>
      </w:r>
      <w:r>
        <w:rPr>
          <w:caps/>
          <w:sz w:val="28"/>
        </w:rPr>
        <w:t xml:space="preserve">твержден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                             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                  администрации</w:t>
      </w:r>
    </w:p>
    <w:p>
      <w:pPr>
        <w:pStyle w:val="Normal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05.08.2014</w:t>
        <w:tab/>
        <w:t>№42</w:t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9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</w:t>
      </w:r>
    </w:p>
    <w:p>
      <w:pPr>
        <w:pStyle w:val="Normal"/>
        <w:tabs>
          <w:tab w:val="clear" w:pos="709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ой бюджетной росписи</w:t>
      </w:r>
    </w:p>
    <w:p>
      <w:pPr>
        <w:pStyle w:val="Normal"/>
        <w:tabs>
          <w:tab w:val="clear" w:pos="709"/>
          <w:tab w:val="left" w:pos="3435" w:leader="none"/>
        </w:tabs>
        <w:jc w:val="center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ксинвайского сельского поселения </w:t>
      </w:r>
    </w:p>
    <w:p>
      <w:pPr>
        <w:pStyle w:val="Normal"/>
        <w:tabs>
          <w:tab w:val="clear" w:pos="709"/>
          <w:tab w:val="left" w:pos="3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стоящий Порядок разработан в целях организации исполнения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Каксинвайское сельское поселение Малмыжского района Кировской области</w:t>
      </w:r>
      <w:r>
        <w:rPr>
          <w:sz w:val="28"/>
        </w:rPr>
        <w:t xml:space="preserve">   (далее – бюджет поселения) </w:t>
      </w:r>
      <w:r>
        <w:rPr>
          <w:sz w:val="28"/>
          <w:szCs w:val="28"/>
        </w:rPr>
        <w:t xml:space="preserve">по расходам и источникам финансирования дефицита бюджета поселения и </w:t>
      </w:r>
      <w:r>
        <w:rPr>
          <w:sz w:val="28"/>
        </w:rPr>
        <w:t xml:space="preserve">определяет правила составления и ведения сводной бюджетной росписи (далее – сводная роспись)   бюджета поселения  в соответствии с Бюджетным кодексом Российской Федерации (далее – Бюджетный кодекс) и решением Каксинвайской  сельской  Думы  Малмыжского района от 12.12.2013 № 54 «О бюджетном процессе в муниципальном образовании Каксинвайское сельское поселение Малмыжского района  Кировской области» (далее – Положение о бюджетном процессе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СОСТАВЛЕНИЕ СВОДНОЙ БЮДЖЕТНОЙ РОСПИС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А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соответствии с пунктом 1 статьи 33 Положения о бюджетном процессе сводная роспись составляется и ведется специалистом по финансам  администрации Каксинвай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Сводная роспись составляется по форме согласно </w:t>
      </w:r>
      <w:r>
        <w:rPr>
          <w:sz w:val="28"/>
        </w:rPr>
        <w:t xml:space="preserve">приложению № 1 к настоящему Порядку и </w:t>
      </w:r>
      <w:r>
        <w:rPr>
          <w:sz w:val="28"/>
          <w:szCs w:val="28"/>
        </w:rPr>
        <w:t>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  Бюджетные ассигнования по главному  распорядителю средств бюджета поселения (далее - ГРБС)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  <w:tab/>
        <w:t xml:space="preserve"> на текущий финансовый год по группам, статьям и подстатьям операций сектора государственного управления классификации рас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на текущий финансовый год в разрезе кодов классификации источников финансирования дефицитов бюджетов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В случае принятия изменений о бюджете на текущий финансовый год показатели утвержденной бюджетной росписи корректируются в течение 5 рабочих дней и представляются главе администрации на утверж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Сводная роспись утверждается главой администрации сельского поселения  ежегодно, не позднее 24 декабря и представляется в финансовое управление администрации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Утвержденные показатели сводной росписи должны соответствовать решению Думы о бюджете на текущий финансовый год.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sz w:val="2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</w:t>
      </w:r>
      <w:r>
        <w:rPr>
          <w:b/>
        </w:rPr>
        <w:t>ЛИМИТЫ БЮДЖЕТНЫХ ОБЯЗАТЕЛЬСТВ</w:t>
      </w:r>
    </w:p>
    <w:p>
      <w:pPr>
        <w:pStyle w:val="Normal"/>
        <w:jc w:val="center"/>
        <w:rPr>
          <w:sz w:val="28"/>
        </w:rPr>
      </w:pPr>
      <w:r>
        <w:rPr>
          <w:b/>
        </w:rPr>
        <w:t>СРЕДСТВ БЮДЖЕТА 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Л</w:t>
      </w:r>
      <w:r>
        <w:rPr>
          <w:sz w:val="28"/>
        </w:rPr>
        <w:t xml:space="preserve">имиты бюджетных обязательств (далее – ЛБО) </w:t>
      </w:r>
      <w:r>
        <w:rPr>
          <w:sz w:val="28"/>
          <w:szCs w:val="28"/>
        </w:rPr>
        <w:t xml:space="preserve">составляются специалистом по финанса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Специалист по финансам  формирует ЛБО в пределах бюджетных ассигнований, установленных решением Думы о бюджете поселения, по форме согласно </w:t>
      </w:r>
      <w:r>
        <w:rPr>
          <w:sz w:val="28"/>
        </w:rPr>
        <w:t xml:space="preserve">приложению № 2 к настоящему Порядку по разделам, подразделам, целевым статьям </w:t>
      </w:r>
      <w:r>
        <w:rPr>
          <w:sz w:val="28"/>
          <w:szCs w:val="28"/>
        </w:rPr>
        <w:t xml:space="preserve">(муниципальным  программам и непрограммным  направлениям деятельности), группам и подгруппам видов  расходов классификации расходов бюджетов </w:t>
        <w:tab/>
        <w:t>на текущий финансовый год по группам, статьям и подстатьям операций сектора государственного управления классификации расходов бюджетов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5. Специалист по финансам </w:t>
      </w:r>
      <w:r>
        <w:rPr>
          <w:sz w:val="28"/>
        </w:rPr>
        <w:t>ежегодно, не позднее 24 декабря, вносит ЛБО на утверждение главе администрации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ЛБО утверждаются главой администрации в срок,  не позднее 24 декабр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7. ЛБО </w:t>
      </w:r>
      <w:r>
        <w:rPr>
          <w:sz w:val="28"/>
          <w:szCs w:val="28"/>
        </w:rPr>
        <w:t>по расходам на исполнение публичных нормативных обязательств не утверждаются.</w:t>
      </w:r>
    </w:p>
    <w:p>
      <w:pPr>
        <w:pStyle w:val="Normal"/>
        <w:jc w:val="both"/>
        <w:rPr>
          <w:b/>
          <w:b/>
          <w:lang w:val="en-US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b/>
          <w:lang w:val="en-US"/>
        </w:rPr>
        <w:t>III</w:t>
      </w:r>
      <w:r>
        <w:rPr>
          <w:b/>
        </w:rPr>
        <w:t>. ДОВЕДЕНИЕ ПОКАЗАТЕЛЕЙ СВОДНОЙ БЮДЖЕТНОЙ РОСПИСИ БЮДЖЕТА ПОСЕЛЕНИЯ И ЛИМИТОВ БЮДЖЕТНЫХ ОБЯЗАТЕЛЬСТВ  ДО БЮДЖЕТОПЛУЧАТЕЛЕЙ СРЕДСТВ БЮДЖЕТА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В соответствии с Бюджетным кодексом утвержденные показатели сводной росписи ежегодно, не позднее 27 декабря, доводятся  администрацией сельского поселения до получателей средств бюджета в форме уведомлений согласно приложению № 3 к настоящему Порядк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ЛБО ежегодно, не позднее 27 декабря, доводятся администрацией сельского поселения до получателей средств бюджета  в форме уведомлений согласно приложению № 4 к настоящему Поряд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lang w:val="en-US"/>
        </w:rPr>
        <w:t>IV</w:t>
      </w:r>
      <w:r>
        <w:rPr>
          <w:b/>
        </w:rPr>
        <w:t xml:space="preserve">. ВЕДЕНИЕ СВОДНОЙ БЮДЖЕТНОЙ РОСПИСИ БЮДЖЕТА ПОСЕЛЕНИЯ И ИЗМЕНЕНИЕ ЛИМИТОВ БЮДЖЕТНЫХ ОБЯЗАТЕЛЬСТВ </w:t>
      </w:r>
    </w:p>
    <w:p>
      <w:pPr>
        <w:pStyle w:val="Normal"/>
        <w:jc w:val="center"/>
        <w:rPr>
          <w:sz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0. Ведение сводной росписи и изменение ЛБО осуществляет специалист по финансам и бюджетному учету администрации поселения посредством внесения изменений в показатели сводной росписи и ЛБО (далее – изменение сводной росписи и ЛБ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1. Изменение сводной росписи и ЛБО осуществ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11.1. в случае принятия </w:t>
      </w:r>
      <w:r>
        <w:rPr>
          <w:sz w:val="28"/>
          <w:szCs w:val="28"/>
        </w:rPr>
        <w:t>решения сельской  Думы о внесении изменений в решение о  бюджете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2. в соответствии с пунктом 3 статьи 217 Бюджетного код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3. в соответствии со статьей 232 Бюджетного код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4. перераспределения бюджетных ассигнований между кодами расходов классификации операций сектора государственного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1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лучае принятия решения сельской  Думы о внесении изменений в решение о  бюджете поселения устанавливается следующий порядок </w:t>
      </w:r>
      <w:r>
        <w:rPr>
          <w:sz w:val="28"/>
        </w:rPr>
        <w:t>изменения сводной росписи и ЛБО</w:t>
      </w:r>
      <w:r>
        <w:rPr>
          <w:sz w:val="28"/>
          <w:szCs w:val="28"/>
        </w:rPr>
        <w:t>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</w:rPr>
        <w:t xml:space="preserve">12.1.  Специалист по финансам администрации  поселения не позднее 5 дней </w:t>
      </w:r>
      <w:r>
        <w:rPr>
          <w:sz w:val="28"/>
          <w:szCs w:val="28"/>
        </w:rPr>
        <w:t>после подписания указанного решения в установленном порядке</w:t>
      </w:r>
      <w:r>
        <w:rPr>
          <w:sz w:val="28"/>
        </w:rPr>
        <w:t xml:space="preserve"> вносит изменения в сводную бюджетную роспись</w:t>
      </w:r>
      <w:r>
        <w:rPr>
          <w:sz w:val="28"/>
          <w:szCs w:val="28"/>
        </w:rPr>
        <w:t xml:space="preserve"> на текущий финансовый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, статьям и подстатьям операций сектора государственного управления классификации расходов бюджетов, при этом в роспись по изменению бюджетных ассигнований не включаются бюджетные ассигнования, ранее доведенные администрацией  в соответствие с пунктами 11.2 и 11.3 настоящего Порядка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12</w:t>
      </w:r>
      <w:r>
        <w:rPr>
          <w:sz w:val="28"/>
        </w:rPr>
        <w:t xml:space="preserve">.2. Специалист по финансам администрации  поселения  готовит изменения бюджетных ассигнований и  ЛБО в программном комплексе «Смета КС»  по форме согласно приложениям № 5 и № 6 к настоящему Порядку соответственно и  представляет их на утверждение главе администрации   не позднее 13 дней </w:t>
      </w:r>
      <w:r>
        <w:rPr>
          <w:sz w:val="28"/>
          <w:szCs w:val="28"/>
        </w:rPr>
        <w:t>после подписания указанного реш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>12.3. Изменения сводной росписи и ЛБО доводятся администрацией поселения до подведомственных получателей в форме уведомлений согласно приложениям № 7 и № 8 к настоящему Порядку соответственно.</w:t>
      </w:r>
    </w:p>
    <w:p>
      <w:pPr>
        <w:pStyle w:val="Normal"/>
        <w:jc w:val="both"/>
        <w:rPr>
          <w:sz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</w:rPr>
        <w:t>13. Изменения сводной росписи и ЛБО в случаях, установленных  пунктами 11.2-11.4 настоящего Порядка, осуществляется без внесения изменений в решение сельской Думы о бюджете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Перераспределения бюджетных ассигнований </w:t>
      </w:r>
      <w:r>
        <w:rPr>
          <w:sz w:val="28"/>
        </w:rPr>
        <w:t>и ЛБО</w:t>
      </w:r>
      <w:r>
        <w:rPr>
          <w:sz w:val="28"/>
          <w:szCs w:val="28"/>
        </w:rPr>
        <w:t xml:space="preserve"> между кодами расходов классификации операций сектора государственного управления </w:t>
      </w:r>
      <w:r>
        <w:rPr>
          <w:sz w:val="28"/>
        </w:rPr>
        <w:t xml:space="preserve">осуществляется в пределах бюджетных ассигнований, установленных решением сельской Думы бюджете по соответствующему разделу, подразделу, целевой статье </w:t>
      </w:r>
      <w:r>
        <w:rPr>
          <w:sz w:val="28"/>
          <w:szCs w:val="28"/>
        </w:rPr>
        <w:t>(муниципальным программам и непрограммным направлениям деятельности), группе и подгруппе</w:t>
      </w:r>
      <w:r>
        <w:rPr>
          <w:sz w:val="28"/>
        </w:rPr>
        <w:t xml:space="preserve"> вида расходов классификации расходов бюдж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4. Устанавливается следующий порядок изменения сводной росписи и ЛБ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4.1. в случаях, установленных пунктом 11.2 (за исключением исполнения судебных актов, предусматривающих обращение взыскания на средства бюджета поселения; использование средств резервного фонда администрации поселения; распределения бюджетных ассигнований между получателями средств бюджета поселения на конкурсной основе) и пунктом 11.4 настоящего Порядка, изменения вносятся по представлению администрации сельского поселения исключительно при разрешительной надписи администрации главы сельского посе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4.2. В случаях исполнения судебных актов, предусматривающих обращение взыскания на средства бюджета поселения; использование средств резервного фонда администрации поселения; распределения бюджетных ассигнований между получателями средств бюджета поселения на конкурсной основе изменения вносятся на основании судебных актов или правовых актов администрации поселения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Специалист по финансам  не позднее 5 дней с момента поступления  правового акта администрации сельского поселения  (судебного акта) готовит изменения в сводную бюджетную роспись по расходам (то есть по изменению бюджетных ассигнований) и изменения  ЛБ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4.3. в случае, установленном в пункте 11.3 настоящего Порядка, изменения вносятся при фактическом получении в ходе исполнения бюджета поселения  субсидий, субвенций и иных межбюджетных трансфертов, имеющих целевое назначение, </w:t>
      </w:r>
      <w:r>
        <w:rPr>
          <w:sz w:val="28"/>
          <w:szCs w:val="28"/>
        </w:rPr>
        <w:t>в том числе  полученные в бюджет поселения  в порядке, установленном пунктом 5 статьи 242  Бюджетного кодекса, сверх объемов, утвержденных Решением о бюджете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4.4. Внесение изменений в сводную роспись в случае, установленном в пункте 11.2 настоящего Порядка, в части </w:t>
      </w:r>
      <w:r>
        <w:rPr>
          <w:sz w:val="28"/>
          <w:szCs w:val="28"/>
        </w:rPr>
        <w:t>проведения реструктуризации муниципального долга Каксинвайского сельского поселения,</w:t>
      </w:r>
      <w:r>
        <w:rPr>
          <w:sz w:val="28"/>
        </w:rPr>
        <w:t xml:space="preserve"> осуществляется на основании правового акта администрации поселения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15. Изменения в сводную роспись вносятся не чаще 2 раз в квартал. В исключительных случаях изменения могут вноситься более 2 раз в кварт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6. Бюджетные ассигнования, ЛБО текущего финансового года прекращают свое действие 31 декабря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1400" w:leader="none"/>
      </w:tabs>
      <w:spacing w:before="240" w:after="60"/>
      <w:ind w:left="680" w:right="0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02:12Z</dcterms:created>
  <dc:creator/>
  <dc:description/>
  <dc:language>en-US</dc:language>
  <cp:lastModifiedBy/>
  <cp:revision>0</cp:revision>
  <dc:subject/>
  <dc:title/>
</cp:coreProperties>
</file>