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Я КАКСИНВАЙСКОГО СЕЛЬСКОГО ПОСЕЛЕНИЯ МАЛМЫЖСКОГО РАЙОНА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РАСПОРЯЖЕНИЕ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9.11.2019                                                                         №34</w:t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ксинвай</w:t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</w:t>
      </w:r>
    </w:p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4"/>
        </w:rPr>
      </w:pPr>
      <w:r>
        <w:rPr>
          <w:b/>
          <w:sz w:val="28"/>
          <w:szCs w:val="28"/>
        </w:rPr>
        <w:t>кассового плана по бюдже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синвайского сельского поселения</w:t>
      </w:r>
    </w:p>
    <w:p>
      <w:pPr>
        <w:pStyle w:val="Con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муниципальном образовании Каксинвайское сельское поселение Малмыжского  района Кировской области, утвержденным решением Каксинвайской сельской Думы  от 25.11.2019 № 45 «Об утверждении Положения о бюджетном процессе в муниципальном образовании Каксинвайское сельское поселение Малмыжского  района Кировской области»:</w:t>
      </w:r>
    </w:p>
    <w:p>
      <w:pPr>
        <w:pStyle w:val="Con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 и ведения кассового плана по бюджету Каксинвайского сельского согласно приложению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знать утратившими силу постановления администрации  Каксинвайского сельского поселения  от 21.04.2016 №23 «Об утверждении Порядка составления и ведения кассового плана по бюджету Каксинвайского сельского поселения»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 xml:space="preserve">Контроль за исполнением настоящего распоряжения  возложить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иста по финансовым выопросам администрации Каксинвайского сельского поселения на Веретенникову Л.А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аспоряжение распространяется на правоотношения, возникшие с 01.01.2019 года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Каксинвайского</w:t>
      </w:r>
    </w:p>
    <w:p>
      <w:pPr>
        <w:pStyle w:val="ConsNormal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ельского поселения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распоряжением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>29.</w:t>
      </w:r>
      <w:r>
        <w:rPr>
          <w:sz w:val="28"/>
          <w:lang w:val="ru-RU"/>
        </w:rPr>
        <w:t xml:space="preserve">11.2019 </w:t>
      </w:r>
      <w:r>
        <w:rPr>
          <w:sz w:val="28"/>
        </w:rPr>
        <w:t xml:space="preserve">№ </w:t>
      </w:r>
      <w:r>
        <w:rPr>
          <w:sz w:val="28"/>
          <w:lang w:val="en-US"/>
        </w:rPr>
        <w:t>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кассового план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бюджету Каксинвайского сельского  посе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1.1 Порядок составления и ведения кассового плана по бюджету Каксинвайского сельского поселения (далее – Порядок) разработан на основании статей 217.1 и 226.1 Бюджетного кодекса Российской Федерации (далее – Бюджетный кодекс) и </w:t>
      </w:r>
      <w:r>
        <w:rPr>
          <w:sz w:val="28"/>
          <w:szCs w:val="28"/>
        </w:rPr>
        <w:t xml:space="preserve">Положения о бюджетном процессе в муниципальном образовании Каксинвайское сельское поселение Малмыжского района Кировской области, утвержденного решением сельской Думы от 25.11.2019 №45 «Об утверждении Положения о бюджетном процессе в муниципальном образовании Каксинвайское сельское поселение Малмыжского района Кировской области» </w:t>
      </w:r>
      <w:r>
        <w:rPr/>
        <w:t xml:space="preserve"> </w:t>
      </w:r>
      <w:r>
        <w:rPr>
          <w:sz w:val="28"/>
        </w:rPr>
        <w:t xml:space="preserve">(далее – Положени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Каксинвайского сельского поселения (далее – бюджет поселен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оставление и ведение кассового плана осуществляется специалистом по финансовым вопросам администрации Каксинвайского сельского поселения (далее — специалист по финансовым вопросам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ление 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кационной электронной подписью главы администрации Каксинвайского сельского поселения (далее – ЭП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2. Порядок составления кассового план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о доходам бюджета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1.  Предложения в кассовый план по доходам  бюджета поселения составляются в разрезе кодов классификации доходов бюджетов с помесячной разбивкой, на основании общего объема доходов бюджета поселения, утвержденного решением сельской Думы о бюджете поселения на очередной финансовый год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</w:t>
      </w:r>
      <w:r>
        <w:rPr>
          <w:sz w:val="28"/>
          <w:szCs w:val="28"/>
        </w:rPr>
        <w:t>По доходам  бюджета поселения, главным администратором которых является администрация сельского поселения</w:t>
      </w:r>
      <w:r>
        <w:rPr>
          <w:sz w:val="28"/>
        </w:rPr>
        <w:t xml:space="preserve">, по закрепленным видам доходов бюджета поселения в срок до 26 декабря создает в ПК «Бюджет-Смарт» документы «Кассовый план поступлений» по форме согласно приложению № 2 к настоящему Порядку и подписывает их ЭП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3. Отдел планирования доходов и расходов финансового управления в срок до 28 декабря проверяет документы  «Кассовый план поступлений» на полноту заполнения и правильность применения кодов классификации доход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 2.4.  Подписанные ЭП документы «Кассовый план поступлений» являются для отдела местного казначейства основанием для включения предложений в кассовый план по разделам «Налоговые и  неналоговые доходы», «Безвозмездные поступ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3.1. Кассовый план  по расходам бюджета поселения составляется общими суммами без детализации кодов классификации расходов бюджетов, с помесячной разбивкой, на основании общего объема расходов бюджета поселения, утвержденного решением сельской Думы о бюджете поселения на очередной финансовый год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2  Специалист </w:t>
      </w:r>
      <w:r>
        <w:rPr>
          <w:sz w:val="28"/>
          <w:szCs w:val="28"/>
        </w:rPr>
        <w:t xml:space="preserve">  по финансовым вопросам</w:t>
      </w:r>
      <w:r>
        <w:rPr>
          <w:sz w:val="28"/>
        </w:rPr>
        <w:t xml:space="preserve">, в срок 26 декабря создает в ПК «Бюджет – Смарт» документы «Заявка бюджетополучателя» </w:t>
      </w:r>
      <w:r>
        <w:rPr>
          <w:sz w:val="28"/>
          <w:szCs w:val="28"/>
        </w:rPr>
        <w:t xml:space="preserve"> </w:t>
      </w:r>
      <w:r>
        <w:rPr>
          <w:sz w:val="28"/>
        </w:rPr>
        <w:t>по форме согласно приложению № 3 к настоящему Порядку, и подписывает их ЭП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3.3. На основании документа «Заявка бюджетополучателя» формирует в ПК «Бюджет-Смарт» документ «Кассовый план выплат» по форме согласно приложению № 4 к настоящему Порядку и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поселения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1 Предложения в кассовый план по источникам финансирования дефицита бюджета поселения на очередной финансовый год с помесячной разбивкой составляется специалистом</w:t>
      </w:r>
      <w:r>
        <w:rPr>
          <w:sz w:val="28"/>
          <w:szCs w:val="28"/>
        </w:rPr>
        <w:t xml:space="preserve">  по финансовым вопросам</w:t>
      </w:r>
      <w:r>
        <w:rPr>
          <w:sz w:val="28"/>
        </w:rPr>
        <w:t xml:space="preserve"> по полной детализации кодов классификации источников финансирования дефицитов  бюджетов, утвержденной в сводной бюджетной росписи бюджета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2. Специалист </w:t>
      </w:r>
      <w:r>
        <w:rPr>
          <w:sz w:val="28"/>
          <w:szCs w:val="28"/>
        </w:rPr>
        <w:t xml:space="preserve">  по финансовым вопросам</w:t>
      </w:r>
      <w:r>
        <w:rPr>
          <w:sz w:val="28"/>
        </w:rPr>
        <w:t xml:space="preserve"> в срок до 27 декабря создает в ПК «Бюджет –СМАРТ» документы «Кассовый план поступлений по источникам финансирования дефицита бюджета поселения» по форме согласно приложению № 5 к настоящему Порядку и «Кассовый план выплат по источникам финансирования дефицита бюджета поселения» по форме согласно приложению № 6 к настоящему Порядку, и подписывают их ЭП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3. Созданные документы являются основанием для включения предложений в кассовый план по разделам «Кассовые поступления по источникам финансирования дефицита бюджета поселения», «Кассовые выплаты по источникам финансирования дефицита бюджета поселения»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>5.1. Специалист</w:t>
      </w:r>
      <w:r>
        <w:rPr>
          <w:sz w:val="28"/>
          <w:szCs w:val="28"/>
        </w:rPr>
        <w:t xml:space="preserve"> по финансовым вопросам</w:t>
      </w:r>
      <w:r>
        <w:rPr>
          <w:sz w:val="28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сельского поселения (или лицу, исполняющему его обязанности)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3. Зачисление предельных объемов финансирования на лицевые счета производится отделом местного казначейства финансового управления администрации Малмыжского района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5.3.1. </w:t>
      </w:r>
      <w:r>
        <w:rPr>
          <w:sz w:val="28"/>
          <w:szCs w:val="28"/>
        </w:rPr>
        <w:t>По расходам бюджета поселения (за исключением расходов, указанных в пунктах 5.3.2 и 5.3.3 настоящего порядка) -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  по финансовым вопросам  вправе перераспределять предельные объемы финансирования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2. По расходам, осуществляемым за счет целевых средств,  поступающим из других бюджетов бюджетной системы РФ  - по мере представления платёжных поручений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b/>
          <w:sz w:val="28"/>
        </w:rPr>
        <w:t>6. Порядок ведения  кассового плана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6.1. </w:t>
      </w:r>
      <w:r>
        <w:rPr>
          <w:sz w:val="28"/>
          <w:szCs w:val="28"/>
        </w:rPr>
        <w:t xml:space="preserve">Ведением кассового плана является внесение изменений в показатели кассового плана </w:t>
      </w:r>
      <w:r>
        <w:rPr>
          <w:sz w:val="28"/>
        </w:rPr>
        <w:t>по кассовым поступлениям и кассовым выплатам (далее – изменение в показатели кассового плана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>6.2. Изменения в показатели кассового плана</w:t>
      </w:r>
      <w:r>
        <w:rPr>
          <w:sz w:val="28"/>
          <w:szCs w:val="28"/>
        </w:rPr>
        <w:t xml:space="preserve"> осуществляется в случаях: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1.Принятия решений сельской Думы о внесений изменений в решение сельской  Думы о бюджете поселения (далее- решение о поправках)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2.Внесения изменений в сводную бюджетную роспись бюджета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3.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я в показатели кассового плана по источникам финансирования дефицита бюджета поселения формируются по мере необходимости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кассовый план по целевым средствам, принимаются до последнего рабочего дня месяца, в котором суммы поступили в бюджет поселения, но не позднее первого рабочего дня следующего месяца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 Для изменения показателей кассового плана в ПК «Бюджет –Смарт» формируются документы согласно приложениям №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 их ЭП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</w:rPr>
        <w:t>7. Порядок составления отчета об исполнении кассового плана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Ежемесячно, не позднее 7 числа месяца, следующего за отчетным, специалист по финансовым вопросам представляет главе администрации сельского поселения (или лицу, исполняющему его обязанности) отчет об исполнении кассового плана по форме согласно приложению № 8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казатели в отчете об исполнении кассового плана отражаются нарастающим итогом с начала год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</w:tblGrid>
      <w:tr>
        <w:trPr>
          <w:trHeight w:val="2396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04:00Z</dcterms:created>
  <dc:creator>Yurist1</dc:creator>
  <dc:description/>
  <dc:language>en-US</dc:language>
  <cp:lastModifiedBy>Владелец</cp:lastModifiedBy>
  <cp:lastPrinted>2019-12-04T07:47:00Z</cp:lastPrinted>
  <dcterms:modified xsi:type="dcterms:W3CDTF">2019-03-27T05:20:00Z</dcterms:modified>
  <cp:revision>16</cp:revision>
  <dc:subject/>
  <dc:title>ПОРЯДОК</dc:title>
</cp:coreProperties>
</file>