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</w:rPr>
        <w:t>АДМИНИСТРАЦИЯ КАЛИНИНСКОГО СЕЛЬСКОГО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6.2020</w:t>
        <w:tab/>
        <w:tab/>
        <w:tab/>
        <w:tab/>
        <w:tab/>
        <w:tab/>
        <w:tab/>
        <w:t xml:space="preserve">                             </w:t>
        <w:tab/>
        <w:t xml:space="preserve">        №  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Об утверждении Методики прогнозирования поступлений доходов в бюджет  Калинин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ConsPlusTitle"/>
        <w:widowControl/>
        <w:spacing w:before="360" w:after="0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ей 160.1 Бюджетного Кодекса Российской Федерации, постановлением правительства Российской Федерации от 23 июня 2016г. № 574 «Об общих требованиях к методике прогнозирования поступлений доходов в бюджеты бюджетной системы Российской Федерации»; постановлением правительства РФ от 11.04.2017 г. № 436 «О внесении изменений в постановление правительства РФ от 23.06.2016 г. № 574, администрация Калининского сельского поселения Малмыжского района Кировской области ПОСТАНОВЛЯЕ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дить</w:t>
      </w:r>
      <w:r>
        <w:rPr>
          <w:rFonts w:cs="Times New Roman" w:ascii="Times New Roman" w:hAnsi="Times New Roman"/>
          <w:sz w:val="28"/>
          <w:szCs w:val="28"/>
        </w:rPr>
        <w:t xml:space="preserve"> Методику прогнозирования поступлений доходов в      бюджет  Калинин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 согласно приложению.</w:t>
      </w:r>
    </w:p>
    <w:p>
      <w:pPr>
        <w:pStyle w:val="NoSpacing"/>
        <w:spacing w:lineRule="auto" w:line="240"/>
        <w:jc w:val="both"/>
        <w:rPr>
          <w:rFonts w:ascii="Arial" w:hAnsi="Arial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</w:t>
      </w: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Калинин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16.01.201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3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етодики прогнозирования поступлений доходов в  бюджет Калининского сельского поселения</w:t>
      </w:r>
      <w:r>
        <w:rPr>
          <w:color w:val="000000"/>
          <w:sz w:val="28"/>
          <w:szCs w:val="28"/>
        </w:rPr>
        <w:t>»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 w:bidi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eastAsia="R;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4. </w:t>
      </w:r>
      <w:r>
        <w:rPr>
          <w:rFonts w:eastAsia="A;Arial Unicode MS"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eastAsia="A;Arial Unicode MS"/>
          <w:sz w:val="28"/>
          <w:szCs w:val="28"/>
        </w:rPr>
        <w:t>сельского поселения    А.В. Жирнов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алин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_______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я поступлений доходов в бюджет</w:t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Методика разработана в целях обеспечения прогнозирования доходов по основным видам налоговых и неналоговых доходов.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гнозирование </w:t>
      </w:r>
      <w:r>
        <w:rPr>
          <w:sz w:val="28"/>
          <w:szCs w:val="28"/>
        </w:rPr>
        <w:t xml:space="preserve">поступлений доходов в бюджет Калининского  сельского поселения </w:t>
      </w:r>
      <w:r>
        <w:rPr>
          <w:color w:val="000000"/>
          <w:sz w:val="28"/>
          <w:szCs w:val="28"/>
        </w:rPr>
        <w:t xml:space="preserve"> (далее - прогнозирование доходов) осуществляется исходя из действующего на момент составления бюджета налогового и бюджетного законодательства.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й прогнозирования доходов являются: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) показатели прогнозов социально-экономического разви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сельского поселения  на очередной год и на плановый период;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ожидаемый объем поступления налогов в текущем финансовом году;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ндексы-дефляторы изменения макроэкономических показателей, по прогнозу социально-экономического развития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сельского поселения   на очередной финансовый год и на плановый период;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данные о поступлении налогов за год, предшествующий текущему финансовому году, и за отчетный период текущего финансового года;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 данные о недоимке по налогам на последнюю отчетную дату;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 данные о предоставлении налоговых льгот за год, предшествующий текущему финансовому году;</w:t>
      </w:r>
    </w:p>
    <w:p>
      <w:pPr>
        <w:pStyle w:val="Style24"/>
        <w:shd w:fill="FFFFFF" w:val="clear"/>
        <w:spacing w:before="0" w:after="0"/>
        <w:ind w:firstLine="720"/>
        <w:jc w:val="both"/>
        <w:rPr>
          <w:szCs w:val="28"/>
        </w:rPr>
      </w:pPr>
      <w:r>
        <w:rPr>
          <w:color w:val="000000"/>
          <w:sz w:val="28"/>
          <w:szCs w:val="28"/>
        </w:rPr>
        <w:t>ж) данные налоговой отчетности о налогооблагаемой базе на последнюю отчетную дату.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>Расчеты прогноза налоговых и неналоговых доходов на очередной финансовый год и плановый период производятся в разрезе видов доходов бюджета поселения в соответствии с бюджетной классификацией Российской Федераци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тсутствии необходимых исходных данных прогноз налоговых и неналоговых доходов бюджета поселения на очередной финансовый год и плановый период осуществляется исходя из оценки поступления этих доходов в текущем финансовом году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огнозирование доходов бюджета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сельского поселения  осуществляется в порядке, установленном настоящим постановлением, отдельно по каждому виду доходов.</w:t>
      </w:r>
    </w:p>
    <w:p>
      <w:pPr>
        <w:pStyle w:val="Style24"/>
        <w:shd w:fill="FFFFFF" w:val="clear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Прогнозирование налоговых доходов</w:t>
      </w:r>
    </w:p>
    <w:p>
      <w:pPr>
        <w:pStyle w:val="Style24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1. Государственная пошлина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Государственная пошлина прогнозируется с учетом главы 25.3 "Государственная пошлина" Налогового кодекса Российской Федерации исходя из отчетных данных о ее поступлении за год, предшествующий текущему году, ожидаемого поступления в текущем году, динамики поступления и прогнозных сумм поступления государственной пошлины в прогнозируемом году.</w:t>
      </w:r>
      <w:r>
        <w:rPr>
          <w:sz w:val="28"/>
          <w:szCs w:val="28"/>
        </w:rPr>
        <w:t xml:space="preserve"> Прогнозируемые  доходы  подлежат  зачислению в бюджет Калининского сельского поселения  по коду бюджетной классифик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7410804020011000110 «Государственная пошлина за совершение нотариальных действий».</w:t>
      </w:r>
    </w:p>
    <w:p>
      <w:pPr>
        <w:pStyle w:val="Style24"/>
        <w:shd w:fill="FFFFFF" w:val="clear"/>
        <w:spacing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государственной пошлины производится по следующей формуле: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Пгос = (Ф х КТ) + Д, 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ос - сумма госпошлины, прогнозируемая к поступлению в бюджет сельского поселения, в прогнозируемом году;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 - фактические поступления госпошлины в бюджет сельского поселения в отчетном году;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 - коэффициент, характеризующий динамику поступлений в текущем году по сравнению с отчетным годом;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- дополнительные (+) или выпадающие (-) доходы бюджета сельского поселения по госпошлине в прогнозируемом году, связанные с изменениями налогового и бюджетного законодательства.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рогнозирование неналоговых доход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1 « Прочие поступления от  использования 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 КБК 97411109045100000120</w:t>
      </w:r>
    </w:p>
    <w:p>
      <w:pPr>
        <w:pStyle w:val="Style24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е показатели доходов местного бюджета от сдачи в аренду имущества, находящегося в оперативном управлении муниципальных органов управления и созданных ими учреждений и в хозяйственном ведении муниципальных унитарных предприятий, рассчитываются  методом прямого расчета  по следующей  форму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= Нп x К + Вп, г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- прогноз поступления доходов от сдачи в аренду имущества в бюдже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п - сумма начисленных платежей по арендной плате за недвижимое имущество в местный бюджет 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п - оценка выпадающих (дополнительных) доходов от сдачи в аренду имущества муниципального образования в связи с выбытием (приобретением) объектов недвижимости (продажа (передача) имущества, заключение дополнительных договоров, изменение видов целевого использования и др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- коэффициент индексации базовой ставки арендной платы за 1 кв. м нежилых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«Прочие доходы от оказания платных услуг (работ) получателями средств бюджетов сельских поселений» КБК 97411301995100000130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поступлений доходов  от оказания  платных услуг (работ) и компенсации затрат  государства осуществляется  на основании: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ции  главных  администраторов  доходов бюджета  поселения  по прогнозу данных поступлений.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чет  прогноза  поступлений  доходов  от оказания  платных услуг (работ) производится  по следующей формуле: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пу= Кпу * Ссу +- Д где,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у – доходы от оказания платных услуг;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пу – количество платных услуг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су – средняя стоимость услуг;</w:t>
      </w:r>
    </w:p>
    <w:p>
      <w:pPr>
        <w:pStyle w:val="ConsPlusNormal"/>
        <w:ind w:hanging="0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 – дополнительные (+) или выпадающие (-)  доходы оказываемых услуг,  связанные с прогнозируемым изменением  объема  оказываемых  услуг, изменением порядков  установления  и исчисления данных доходов, установленных  нормативными правовыми актами поселений, и иными причинами.</w:t>
      </w:r>
    </w:p>
    <w:p>
      <w:pPr>
        <w:pStyle w:val="Normal"/>
        <w:shd w:fill="FFFFFF" w:val="clear"/>
        <w:ind w:left="37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5"/>
        <w:ind w:left="0" w:right="0" w:hanging="0"/>
        <w:jc w:val="both"/>
        <w:rPr>
          <w:rFonts w:eastAsia="Times New Roman"/>
          <w:color w:val="2D2D2D"/>
          <w:spacing w:val="2"/>
          <w:sz w:val="28"/>
        </w:rPr>
      </w:pPr>
      <w:r>
        <w:rPr>
          <w:sz w:val="28"/>
        </w:rPr>
        <w:t>3.3 «Прочие неналоговые доходы бюджетов сельских поселений» КБК 97411705050100000150</w:t>
      </w:r>
    </w:p>
    <w:p>
      <w:pPr>
        <w:pStyle w:val="Style25"/>
        <w:spacing w:lineRule="auto" w:line="240" w:before="0" w:after="0"/>
        <w:ind w:left="0" w:right="0" w:hanging="0"/>
        <w:jc w:val="both"/>
        <w:rPr>
          <w:sz w:val="28"/>
        </w:rPr>
      </w:pPr>
      <w:r>
        <w:rPr>
          <w:rFonts w:eastAsia="Times New Roman"/>
          <w:color w:val="2D2D2D"/>
          <w:spacing w:val="2"/>
          <w:sz w:val="28"/>
        </w:rPr>
        <w:br/>
      </w:r>
      <w:r>
        <w:rPr>
          <w:rFonts w:eastAsia="Times New Roman"/>
          <w:spacing w:val="2"/>
          <w:sz w:val="28"/>
        </w:rPr>
        <w:t xml:space="preserve">    Объем поступлений по прочим неналоговым доходам на очередной финансовый год и плановый период определяется методом усреднения годовых объемов указанных доходов за три последних отчетных финансовых года и рассчитывается  методом прямого расчета  по следующей формуле:</w:t>
        <w:br/>
        <w:br/>
      </w:r>
      <w:r>
        <w:rPr>
          <w:rFonts w:eastAsia="Times New Roman"/>
          <w:spacing w:val="2"/>
          <w:sz w:val="28"/>
          <w:lang w:val="en-US" w:eastAsia="en-US"/>
        </w:rPr>
        <w:drawing>
          <wp:inline distT="0" distB="0" distL="0" distR="0">
            <wp:extent cx="1424305" cy="47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2"/>
          <w:sz w:val="28"/>
        </w:rPr>
        <w:br/>
        <w:br/>
        <w:t>A - годовой объем фактических поступлений;</w:t>
        <w:br/>
        <w:t>Q - усредненный объем поступлений за три года.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4. «Доходы, поступающие в порядке возмещения расходов, понесенных в связи с эксплуатацией имущества сельских поселений» КБК 97411302065100000130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>По доходам, основанием получения которых являются договоры на возмещение расходов по оплате коммунальных услуг, прогнозирование поступлений осуществляется методом прямого расчета на основании данных о текущих и планируемых платежах.</w:t>
        <w:br/>
        <w:t xml:space="preserve">За основу расчета прогнозируемых годовых начислений принимается сумма начисленных в текущем году платежей по действующим договорам на возмещение расходов по оплате коммунальных услуг. Величина годовых начислений уточняется на сумму начислений по договорам, которые предполагается заключить в планируемом периоде, а также по договорам, срок действия которых истекает в текущем финансовом году, и которые не предполагается продлевать либо заключать с другими лицами. </w:t>
        <w:br/>
        <w:t>Указанный объем рассчитывается по формуле:</w:t>
        <w:br/>
        <w:br/>
        <w:t>где Двр – прогноз поступления доходов, поступающих в порядке возмещения расходов, понесенных в связи с эксплуатацией имущества;</w:t>
        <w:br/>
        <w:t>Вi – размер годовых начислений по i-тому договору на возмещение расходов в текущем финансовом году;</w:t>
        <w:br/>
        <w:t>Вr – размер годовых начислений по r-тому договору на возмещение расходов, которые будут расторгнуты в течение текущего финансового года;</w:t>
        <w:br/>
        <w:t>Вn – размер годовых начислений по n-тому договору планируемому к заключению на возмещение расходов.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2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3.5. «Прочие доходы от компенсации затрат бюджетов сельских поселений» КБК 97411302995100000130</w:t>
      </w:r>
    </w:p>
    <w:p>
      <w:pPr>
        <w:pStyle w:val="Style24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br/>
        <w:t>Прогнозирование доходов осуществляется методом прямого расчета исходя из прогнозируемого по состоянию на 1 января очередного финансового года объема дебиторской задолженности, подлежащей возврату в бюджет Калининского сельского поселения в очередном финансовом году.</w:t>
        <w:br/>
        <w:t>В процессе исполнения бюджета при внесении изменений в утвержденные параметры бюджета Калининского сельского поселения устанавливаются плановые назначения с учетом фактического поступления в бюджет Калининского сельского поселения прочих доходов от компенсации затрат бюджетов муниципальных районов.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6. «Прочие поступления от денежных взысканий (штрафов) и иных сумм в возмещение ущерба, зачисляемые в бюджеты сельских поселений» КБК 97411690050100000140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>Прочие поступления от денежных взысканий (штрафов) и иных сумм в возмещение ущерба, зачисляемые в бюджеты сельских поселений, относятся к непрогнозируемым доходам ввиду несистематичности их поступления.</w:t>
        <w:br/>
        <w:t>В процессе исполнения бюджета устанавливаются плановые назначения с учетом фактического поступления в бюджет доходов от штрафов, санкций, возмещения ущерба.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1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«Невыясненные поступления, зачисляемые в бюджеты сельских поселений» КБК 97411701050100000180</w:t>
      </w:r>
    </w:p>
    <w:p>
      <w:pPr>
        <w:pStyle w:val="Style24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ыясненные поступления, зачисляемые в бюджеты сельских поселений  относятся к непрогнозируемым доходам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bCs/>
          <w:sz w:val="28"/>
          <w:szCs w:val="28"/>
        </w:rPr>
        <w:t>«Средства самообложения граждан, зачисляемые в бюджеты сельских поселений» КБК 97411714030100000150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156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) Для прогноза данного вида доходов может применяться один из методов расчета: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- метод прямого счета, который основывается на данных о количестве плательщиков самообложения на дату прогнозирования доходов и ставке, установленной соответствующим нормативно-правовым актом, с учетом изменений, вступающих в силу в очередном финансовом году и плановом периоде; </w:t>
      </w:r>
    </w:p>
    <w:p>
      <w:pPr>
        <w:pStyle w:val="TextBody"/>
        <w:spacing w:before="0" w:after="283"/>
        <w:rPr/>
      </w:pPr>
      <w:r>
        <w:rPr>
          <w:sz w:val="28"/>
          <w:szCs w:val="28"/>
        </w:rPr>
        <w:t xml:space="preserve">- метод усреднения – расчет, осуществляемый на основании усреднения годовых объемов доходов не менее, чем за 3 года или весь период поступления дохода в случае если он не превышает 3 года.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2) Расчет методом прямого счета производится по формуле: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Дсо= Кпл × СТсо,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Дсо – доходы от самообложения;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Кпл – количество плательщиков самообложения на дату прогнозирования дохода;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СТсо – установленная в поселении ставка самообложения на очередной финансовый год (плановый период).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Расчет методом усреднения производится по формуле: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Дсо = Дсо(п-1) + Дсо(п-2) + Дсо(п-3) / 3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П – планируемый год;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Дсо(п-1), Дсо(п-2), Дсо(п-3) – фактическое (прогнозируемое) значение годовых поступлений за три года, предшествующих планируемому.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нозирование безвозмездных поступлений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br/>
        <w:t>Прогнозирование безвозмездных поступлений осуществляется на основании ожидаемого объема безвозмездных поступлений от других бюджетов бюджетной системы Российской Федерации в бюджет Калининского сельского поселения на очередной финансовый год и плановый период определяется на основании объема расходов соответствующего бюджета бюджетной системы Российской Федерации на очередной финансовый год и плановый период и прочих безвозмездных перечислений от юридических и физических лиц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</w:rPr>
  </w:style>
  <w:style w:type="character" w:styleId="WW8Num2z2">
    <w:name w:val="WW8Num2z2"/>
    <w:qFormat/>
    <w:rPr>
      <w:b/>
      <w:bCs/>
    </w:rPr>
  </w:style>
  <w:style w:type="character" w:styleId="WW8Num3z2">
    <w:name w:val="WW8Num3z2"/>
    <w:qFormat/>
    <w:rPr>
      <w:b/>
      <w:bCs/>
    </w:rPr>
  </w:style>
  <w:style w:type="character" w:styleId="WW8Num4z5">
    <w:name w:val="WW8Num4z5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b/>
      <w:sz w:val="28"/>
    </w:rPr>
  </w:style>
  <w:style w:type="character" w:styleId="3">
    <w:name w:val="Заголовок 3 Знак"/>
    <w:qFormat/>
    <w:rPr>
      <w:rFonts w:ascii="Arial" w:hAnsi="Arial" w:cs="Arial"/>
      <w:b/>
      <w:sz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cs="Arial"/>
      <w:b/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Текст сноски Знак"/>
    <w:qFormat/>
    <w:rPr>
      <w:rFonts w:ascii="Arial" w:hAnsi="Arial" w:cs="Arial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 нумерации"/>
    <w:qFormat/>
    <w:rPr>
      <w:b/>
      <w:bCs/>
    </w:rPr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R;Times New Roman" w:hAnsi="R;Times New Roman" w:eastAsia="Times New Roman" w:cs="R;Times New Roman"/>
      <w:color w:val="auto"/>
      <w:sz w:val="24"/>
      <w:szCs w:val="24"/>
      <w:lang w:val="ru-RU" w:bidi="hi-IN" w:eastAsia="zh-CN"/>
    </w:rPr>
  </w:style>
  <w:style w:type="paragraph" w:styleId="Style24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eastAsia="Calibri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07:00Z</dcterms:created>
  <dc:creator>ОПД</dc:creator>
  <dc:description/>
  <dc:language>en-US</dc:language>
  <cp:lastModifiedBy>сельсовет</cp:lastModifiedBy>
  <cp:lastPrinted>2019-01-17T12:38:00Z</cp:lastPrinted>
  <dcterms:modified xsi:type="dcterms:W3CDTF">2020-06-08T11:07:00Z</dcterms:modified>
  <cp:revision>2</cp:revision>
  <dc:subject/>
  <dc:title>Утвержден</dc:title>
</cp:coreProperties>
</file>