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АЛИНИ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6.2020                         </w:t>
        <w:tab/>
        <w:tab/>
        <w:tab/>
        <w:tab/>
        <w:tab/>
        <w:tab/>
        <w:tab/>
        <w:tab/>
        <w:t xml:space="preserve">  № 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и сроков  составления проекта бюджета  Калининского  сельского поселения Малмыжского района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Калининского сельского поселения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Порядок и сроки составления проекта бюджета Калининского сельского поселения Малмыжского района Кировской области    (далее - Порядок)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изнать </w:t>
      </w:r>
      <w:r>
        <w:rPr>
          <w:rFonts w:cs="Times New Roman" w:ascii="Times New Roman" w:hAnsi="Times New Roman"/>
          <w:sz w:val="28"/>
          <w:szCs w:val="28"/>
        </w:rPr>
        <w:t>утратившим силу постановление администрации Калин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1.2019 № 5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и сроков составления проекта бюджета Калинин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Действие настоящего постановления распространяется на правоотношения, возникшие с 01.01.2020 года.</w:t>
      </w:r>
    </w:p>
    <w:p>
      <w:pPr>
        <w:pStyle w:val="BodyText3"/>
        <w:ind w:right="-142" w:firstLine="708"/>
        <w:rPr/>
      </w:pPr>
      <w:r>
        <w:rPr>
          <w:sz w:val="28"/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сроки составления проекта бюджет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лининского сельского  поселения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  основные направления бюджетной и налоговой политики поселения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прогноза, прогноз социально - 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а также осуществляет расчеты бюджетных ассигнований бюджета поселения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Калинин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орядке и сроках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ления проекта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6"/>
          <w:szCs w:val="26"/>
        </w:rPr>
        <w:t>бюджета Калининского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лини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2"/>
        <w:gridCol w:w="4086"/>
        <w:gridCol w:w="2567"/>
        <w:gridCol w:w="2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1 авгу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15 июл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авгус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Администрация поселения (ведущий специалист по социально-экономическим и финансовым вопросам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сен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и налоговой полит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0:00Z</dcterms:created>
  <dc:creator>Home</dc:creator>
  <dc:description/>
  <dc:language>en-US</dc:language>
  <cp:lastModifiedBy>сельсовет</cp:lastModifiedBy>
  <cp:lastPrinted>2019-01-17T12:44:00Z</cp:lastPrinted>
  <dcterms:modified xsi:type="dcterms:W3CDTF">2020-06-08T11:10:00Z</dcterms:modified>
  <cp:revision>2</cp:revision>
  <dc:subject/>
  <dc:title/>
</cp:coreProperties>
</file>