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КАЛИНИ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1.2019                          </w:t>
        <w:tab/>
        <w:tab/>
        <w:tab/>
        <w:tab/>
        <w:tab/>
        <w:tab/>
        <w:tab/>
        <w:tab/>
        <w:t xml:space="preserve">    №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и сроков  составления проекта бюджета  Калининского  сельского поселения Малмыжского района Кир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69, 174, 184 Бюджетного кодекса Российской Федерации в целях обеспечения составления проекта бюджета Калининского сельского поселения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Порядок и сроки составления проекта бюджета Калининского сельского поселения Малмыжского района Кировской области    (далее - Порядок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ействие настоящего постановления распространяется на правоотношения, возникшие с 01.01.2019 года.</w:t>
      </w:r>
    </w:p>
    <w:p>
      <w:pPr>
        <w:pStyle w:val="BodyText3"/>
        <w:ind w:right="-142" w:firstLine="708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1.2019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сроки составления проекта бюджет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лининского сельского  поселения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порядок и сроки составления проекта бюджета поселения на очередной финансовый год и определяет механизм работы над документами и материалами, предоставляемыми в Думу поселения одновременно с проектом бюджета поселения (далее - Положение)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рганизует непосредственное составление и составляет проект бюджета поселения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методику планирования бюджетных ассигнований бюджет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60" w:leader="none"/>
          <w:tab w:val="left" w:pos="1260" w:leader="none"/>
          <w:tab w:val="left" w:pos="14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  основные направления бюджетной и налоговой политики поселения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/>
      </w:pPr>
      <w:r>
        <w:rPr>
          <w:sz w:val="28"/>
          <w:szCs w:val="28"/>
        </w:rPr>
        <w:t>разрабатывает в установленном порядке основные показатели прогноза, прогноз социально - экономического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основных характеристик бюджета поселения (общий объём доходов, общий объём расходов, дефицит (профицит)), а также осуществляет расчеты бюджетных ассигнований бюджета поселения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бюджета поселения на текущий финансовый год и подготавливает прогноз на очередной финансовый год по доходам, расходам, источникам финансирования дефиц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ведёт реестр расходных обязательств по действующим обяза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среднесрочного финансового план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 муниципальных  программ, утвержденных в установленном порядке и предлагаемых к финансир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 заимствований поселения, муниципальных гаран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роект бюджета поселения на очередной финансовый год, а также подготавливает документы и материалы, представляемые в  Думу поселения одновременно с проектом бюджета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ругие данные и материалы, необходимые для составления  проекта  бюджета поселения</w:t>
      </w:r>
      <w:r>
        <w:rPr>
          <w:color w:val="0000FF"/>
          <w:sz w:val="28"/>
          <w:szCs w:val="28"/>
        </w:rPr>
        <w:t xml:space="preserve">.    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567"/>
        <w:jc w:val="both"/>
        <w:rPr/>
      </w:pPr>
      <w:r>
        <w:rPr>
          <w:sz w:val="28"/>
          <w:szCs w:val="28"/>
        </w:rPr>
        <w:t>Представление сведений, необходимых для составления проекта бюджета поселения, а также работа над док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тами и материалами, представляемыми в Калининскую сельскую Думу одновременно с проектом бюджета поселения, осуществляется в сроки, установленные прилагаемым к настоящему Положению планом – графиком. 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лож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орядке и сроках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ления проекта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6"/>
          <w:szCs w:val="26"/>
        </w:rPr>
        <w:t>бюджета Калининского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-  ГРАФИК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сведений, необходимых для составления проекта  бюджета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лини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01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2"/>
        <w:gridCol w:w="4086"/>
        <w:gridCol w:w="2567"/>
        <w:gridCol w:w="259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расходов по разделам и подразделам бюджетной классификации расходов бюджетов и детализации по статьям операций сектора государственного управления с соответствующими расчётами и обоснованиями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1 авгус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расходных обязательств по действующим обязательств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15 июл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 авгус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ение прогноза социально-экономического развития 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Администрация поселения (ведущий специалист по социально-экономическим и финансовым вопросам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 сен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поселения за 9 месяцев текущего года и ожидаемые итоги социально-экономического развития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программ, утвержденных в установленном порядке и предлагаемых к финансированию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(Гавный специалист по общим и социальным вопросам, главный специалист по финансам и бухгалтерскому учету, ведущий специалист по социально-экономическим и финансовым вопросам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основных направлений бюджетной и налоговой полит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бюджета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 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спортов муниципальных программ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авный специалист по общим и социальным вопросам, главный специалист по финансам и бухгалтерскому учету, 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гноза социально-экономического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 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расходов бюджета на очередной год по разделам, подразделам классификации расходов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, ведущий специалист по социально-экономическим и финансовым вопроса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реднесрочного финансового план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>
          <w:trHeight w:val="6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екта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, 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акета документов о бюджете на очередной финансовый год на рассмотрение в сельскую Думу  и в контрольно-счетную комиссию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точнённого пакета документов для утверждения  бюджета на заседание сельской  Дум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701" w:right="567" w:gutter="0" w:header="720" w:top="170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A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27:00Z</dcterms:created>
  <dc:creator>Home</dc:creator>
  <dc:description/>
  <cp:keywords/>
  <dc:language>en-US</dc:language>
  <cp:lastModifiedBy>сельсовет</cp:lastModifiedBy>
  <cp:lastPrinted>2019-01-17T12:44:00Z</cp:lastPrinted>
  <dcterms:modified xsi:type="dcterms:W3CDTF">2019-01-17T09:45:00Z</dcterms:modified>
  <cp:revision>4</cp:revision>
  <dc:subject/>
  <dc:title/>
</cp:coreProperties>
</file>