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                                                                          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алинин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567"/>
        <w:rPr/>
      </w:pPr>
      <w:r>
        <w:rPr/>
        <w:t>В соответствии со статьей 9 Бюджетного кодекса Российской Федерации, статьи 5.3 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Малмыжского района Кировской области от 11.06.2015 № 28 «О бюджетном процессе в муниципальном образовании Калинин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Калинин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Калинин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Калинин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13.11.2015 № 145 «Об утверждении Порядка применения бюджетной классификации Российской Федерации в части, относящейся к бюджету Калинин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от 14.11.2016 № 211 «</w:t>
      </w:r>
      <w:r>
        <w:rPr>
          <w:rFonts w:cs="Times New Roman" w:ascii="Times New Roman" w:hAnsi="Times New Roman"/>
          <w:sz w:val="28"/>
        </w:rPr>
        <w:t xml:space="preserve">О внесении изменений и дополнений  в постановление от 13.11.2015 № 145»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от 07.11.2017 № 9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 внесении изменений и дополнений 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4. от 18.12.2019  № 106 «О внесении изменений и дополнений 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5. от 25.12.2019 № 107 О внесении изменений и дополнений  в постановление от 13.11.2015 № 14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а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А.В.Жирнов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лининского сельского посе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Калинин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Калин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Калининского сельского поселения к муниципальным программам Калинин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Организация деятельности администрац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Организация деятельности администрац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20 0000 000   Муниципальная программа «Формирование современной городской среды на территор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Формирование современной городской среды на территор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03 0  Обеспечение деятельности подведомственных учреж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выплаты персоналу в целях обеспечения выполнения функций государственными (муниципальными) орга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4 0  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7 0  Обеспечение противопожарной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тивопожарной безопасности на территор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8 0  Органы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3 00 0 Обеспечение хозяйстве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подведомственных учреждений администрации Калин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5 00 0 Дорож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05 01 0 Поддержка дорожного хозяй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области дорож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6 00 0 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, в том чи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01 0 Мероприятия в сфере коммунального хозяй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мероприятия в сфере 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7 00 0  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1 0 Благоустро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 отдельным мероприятиям, направленным на благоустройство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5 0 Жилищное хозяй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 программе капитального ремонта многоквартирных дом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 00 0  Учреждения культуры и мероприятия в сфере культуры и кинематограф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учреждений культуры и мероприятий в сфере культуры и кинематографии.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9 00 0  Мероприятия в установленной сфере деятельности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 0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4 0 Создание мест (площадок) накопления  твердых коммунальных  от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на создание мест (площадок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556 0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софинансирование расходов по профессиональной подготовке, переподготовке и повышению квалификации лиц, замещающих муниципальные долж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555 0   Реализация программ формирования город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реализацию программы формирования современной городской среды на территории поселения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0:00Z</dcterms:created>
  <dc:creator>Владелец</dc:creator>
  <dc:description/>
  <dc:language>en-US</dc:language>
  <cp:lastModifiedBy>сельсовет</cp:lastModifiedBy>
  <cp:lastPrinted>2019-11-18T11:30:00Z</cp:lastPrinted>
  <dcterms:modified xsi:type="dcterms:W3CDTF">2020-02-25T12:20:00Z</dcterms:modified>
  <cp:revision>2</cp:revision>
  <dc:subject/>
  <dc:title/>
</cp:coreProperties>
</file>