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СКАЯ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3.11.2015                                                                                       № 36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Константиновской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ельской Думы от 15.11.2013 № 42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ом кодексом Российской Федерации, Федеральным законом от 30.09.2015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 Уставом муниципального образования Константиновское сельское поселение Малмыжского района Кировской области, Константиновская сельская Дума РЕШИЛА:</w:t>
      </w:r>
    </w:p>
    <w:p>
      <w:pPr>
        <w:pStyle w:val="TextBodyInden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exact" w:line="30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ложение о бюджетном процессе в муниципальном образовании Константиновское сельское поселение, утвержденное решением сельской Думы от 15.11.2013 № 42 «Об утверждении Положения о бюджетном процессе в муниципальном образовании Константиновское сельское поселении Малмыжского района», следующие изменения:</w:t>
      </w:r>
    </w:p>
    <w:p>
      <w:pPr>
        <w:pStyle w:val="TextBodyIndent"/>
        <w:spacing w:lineRule="exact" w:line="30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остановить до 1 января 2017 года действие пункта 3 части 1 статьи 18 в части внесения в сельскую Думу Константиновского сельского поселения среднесрочного финансового плана сельского поселения, пункта 9 части 1 статьи 18, статьи 25, пункта 4 части 1статьи 28.</w:t>
      </w:r>
    </w:p>
    <w:p>
      <w:pPr>
        <w:pStyle w:val="TextBodyInden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spacing w:lineRule="exact" w:line="30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ть настоящее решение в Информационном бюллетене органов местного самоуправления муниципального образования </w:t>
      </w:r>
      <w:r>
        <w:rPr>
          <w:sz w:val="28"/>
          <w:szCs w:val="28"/>
          <w:lang w:val="ru-RU" w:eastAsia="ru-RU"/>
        </w:rPr>
        <w:t>Константиновского сельского поселения Малмыжского района  Кировской обла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                                                          И.Е.Сабирзянова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03:00Z</dcterms:created>
  <dc:creator>user08</dc:creator>
  <dc:description/>
  <cp:keywords/>
  <dc:language>en-US</dc:language>
  <cp:lastModifiedBy>Владелец</cp:lastModifiedBy>
  <cp:lastPrinted>2015-11-16T09:58:00Z</cp:lastPrinted>
  <dcterms:modified xsi:type="dcterms:W3CDTF">2019-10-31T06:22:00Z</dcterms:modified>
  <cp:revision>27</cp:revision>
  <dc:subject/>
  <dc:title/>
</cp:coreProperties>
</file>