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atLeast" w:line="100" w:before="0" w:after="0"/>
        <w:ind w:right="0" w:hanging="0"/>
        <w:jc w:val="center"/>
        <w:rPr>
          <w:rFonts w:ascii="Times New Roman" w:hAnsi="Times New Roman" w:eastAsia="A" w:cs="Times New Roman"/>
          <w:b/>
          <w:b/>
          <w:caps/>
          <w:sz w:val="28"/>
          <w:szCs w:val="28"/>
        </w:rPr>
      </w:pPr>
      <w:r>
        <w:rPr>
          <w:rFonts w:eastAsia="A"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atLeast" w:line="100" w:before="0" w:after="0"/>
        <w:ind w:right="0" w:hanging="0"/>
        <w:jc w:val="center"/>
        <w:rPr>
          <w:rFonts w:ascii="Times New Roman" w:hAnsi="Times New Roman" w:eastAsia="A" w:cs="Times New Roman"/>
          <w:b/>
          <w:b/>
          <w:caps/>
          <w:sz w:val="28"/>
          <w:szCs w:val="28"/>
        </w:rPr>
      </w:pPr>
      <w:r>
        <w:rPr>
          <w:rFonts w:eastAsia="A"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atLeast" w:line="100" w:before="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b/>
          <w:caps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 xml:space="preserve">23.04.2020                                                                                             № 7 </w:t>
      </w:r>
    </w:p>
    <w:p>
      <w:pPr>
        <w:pStyle w:val="Normal"/>
        <w:jc w:val="center"/>
        <w:rPr/>
      </w:pPr>
      <w:r>
        <w:rPr/>
        <w:t>с. Константинов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Arial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spacing w:val="2"/>
                <w:sz w:val="28"/>
                <w:szCs w:val="28"/>
              </w:rPr>
              <w:t>Об утверждении Порядка составления, утверждения и ведения бюджетной сметы администрации  Константиновского сельского поселения Малмыжского района</w:t>
            </w:r>
            <w:r>
              <w:rPr>
                <w:rFonts w:eastAsia="Times New Roman" w:cs="Arial" w:ascii="Arial" w:hAnsi="Arial"/>
                <w:spacing w:val="2"/>
                <w:sz w:val="21"/>
                <w:szCs w:val="21"/>
              </w:rPr>
              <w:b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Arial" w:ascii="Arial" w:hAnsi="Arial"/>
          <w:spacing w:val="2"/>
          <w:sz w:val="21"/>
          <w:szCs w:val="21"/>
        </w:rPr>
        <w:br/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о статьей 221 Бюджетного кодекса Российской Федерации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ом Минфина России от 14.02.2018 № 26н «Об Общих требованиях к порядку составления, утверждения и ведения бюджетных смет казенных учреждений», </w:t>
      </w:r>
      <w:r>
        <w:rPr>
          <w:rFonts w:eastAsia="A" w:cs="Times New Roman" w:ascii="Times New Roman" w:hAnsi="Times New Roman"/>
          <w:sz w:val="28"/>
          <w:szCs w:val="28"/>
        </w:rPr>
        <w:t>администрация Константиновского сельского поселения Малмыжского района Кировской области ПОСТАНОВЛЯЕТ:</w:t>
      </w:r>
    </w:p>
    <w:p>
      <w:pPr>
        <w:pStyle w:val="ListParagraph"/>
        <w:shd w:fill="FFFFFF" w:val="clear"/>
        <w:spacing w:lineRule="atLeast" w:line="315" w:before="0" w:after="0"/>
        <w:ind w:left="0" w:right="0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</w:rPr>
        <w:t>1. Утвердить Порядок составления, утверждения и ведения бюджетных смет казенных учреждений Константиновского сельского поселения  Малмыжского района Кировской област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A"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Константиновского сельское поселение Малмыжского района Кировской области. </w:t>
      </w:r>
    </w:p>
    <w:p>
      <w:pPr>
        <w:pStyle w:val="13"/>
        <w:ind w:left="0" w:firstLine="567"/>
        <w:rPr/>
      </w:pPr>
      <w:r>
        <w:rPr>
          <w:rFonts w:eastAsia="A" w:cs="Times New Roman" w:ascii="Times New Roman" w:hAnsi="Times New Roman"/>
          <w:sz w:val="28"/>
          <w:szCs w:val="28"/>
        </w:rPr>
        <w:t>3. Н</w:t>
      </w:r>
      <w:r>
        <w:rPr>
          <w:rFonts w:cs="Times New Roman" w:ascii="Times New Roman" w:hAnsi="Times New Roman"/>
          <w:sz w:val="28"/>
        </w:rPr>
        <w:t>астоящее распоряжение распространяется на правоотношения возникшее с 01.01.2020 год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" w:cs="Times New Roman" w:ascii="Times New Roman" w:hAnsi="Times New Roman"/>
          <w:sz w:val="28"/>
          <w:szCs w:val="28"/>
        </w:rPr>
        <w:t>4. Контроль за выполнением данного постановления  оставляю за собой.</w:t>
      </w:r>
    </w:p>
    <w:p>
      <w:pPr>
        <w:pStyle w:val="Normal"/>
        <w:ind w:firstLine="708"/>
        <w:jc w:val="both"/>
        <w:rPr>
          <w:rFonts w:ascii="Times New Roman" w:hAnsi="Times New Roman" w:eastAsia="A" w:cs="Times New Roman"/>
          <w:bCs/>
          <w:sz w:val="28"/>
          <w:szCs w:val="28"/>
        </w:rPr>
      </w:pPr>
      <w:r>
        <w:rPr>
          <w:rFonts w:eastAsia="A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A" w:cs="Times New Roman"/>
          <w:bCs/>
          <w:sz w:val="28"/>
          <w:szCs w:val="28"/>
        </w:rPr>
      </w:pPr>
      <w:r>
        <w:rPr>
          <w:rFonts w:eastAsia="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tLeast" w:line="100" w:before="0" w:after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сельского поселения                                                         И.Е. Сабирзянова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100" w:before="375" w:after="225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поряжением </w:t>
      </w:r>
      <w:r>
        <w:rPr>
          <w:rFonts w:eastAsia="A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A"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4.2020  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hanging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составления, утверждения и ведения бюджетных смет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  <w:t xml:space="preserve">        1.1. Порядок составления, утверждения и ведения бюджетной сметы казенных  учреждений  Константиновского сельского поселения Малмыжского района Кировской области (далее – Порядок) определяет правила составления, утверждения и ведения бюджетной сметы казенных бюджетных учреждений Константиновского сельского поселения Малмыжского района Кировской области  (далее – бюджетная смета)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1.2. Бюджетная смета устанавливает объем и распределение направлений расходования средств местного бюджета в соответствии с утвержденными в установленном порядке лимитами бюджетных обязательств (далее – ЛБО) по расходам на принятие и (или) исполнение бюджетных обязательств по обеспечению выполнения функций казенных учреждений поселения на очередной финансовый год. Бюджетная смета составляется и ведется в рублях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1.3.  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, кодам аналитических показателей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2. Составление и утверждение бюджетной сметы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1. Бюджетная смета составляется отделом бухгалтерского учета администрации Константиновского сельского поселения Малмыжского района Кировской области (далее – администрация поселения) по форме, согласно  приложению № 1 к настоящему Порядк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Бюджетная смета состоит из 4 разделов, каждый из которых составляется на очередной финансовый год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1 – итоговые показатели бюджетной сметы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2 –лимиты бюджетных обязательств по расходам получателя бюджетных средств;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3 - 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4 – справочно: бюджетные ассигнования на исполнение публичных нормативных обязательств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К бюджетной смете прилагаются обоснования (расчеты) плановых сметных показателей (далее – расчеты к бюджетной смете, являющихся неотъемлемой частью сметы). Расчеты к бюджетной смете составляются по классификации расходов бюджета в разрезе кодов аналитических показателей по форме согласно приложению № 3 к настоящему Порядку и утверждается при утверждении бюджетной сметы на текущий финансовый год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о расходам на предоставление межбюджетных трансфертов расчеты к бюджетной смете не составляютс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2. Показатели бюджетной сметы должны соответствовать доведенным ЛБО на текущий финансовый год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3.  Бюджетная смета казенного учреждения утверждается не позднее десяти рабочих дней со дня доведения ему в установленном порядке соответствующих ЛБО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4. Бюджетная смета подписывается и утверждается руководителями учреждений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5. Расчеты к бюджетной  смете подписываются специалистами и исполнителями 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100" w:before="375" w:after="225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3.  Ведение бюджетной сметы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  <w:t xml:space="preserve">        3.1. Ведение бюджетной сметы осуществляется отделом бухгалтерского учета администрации поселени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2. Ведением бюджетной сметы является внесение изменений в бюджетную смету в пределах, утвержденных в установленном порядке объемов соответствующих ЛБО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3. Внесение изменений в показатели бюджетной сметы осуществляется путем утверждения изменений показателей бюджетной сметы - сумм увеличения, отражаемых со знаком "плюс", и (или) уменьшения объемов сметных назначений, отражаемых со знаком "минус":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  <w:t xml:space="preserve">        3.3.1.  Изменяющих объемы сметных назначений в случае изменения объема ЛБО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3.2.  Изменяющих распределение сметных назначений по КОСГУ И (или) кодов целей  расходов классификации расходов бюджетов бюджетной классификации Российской Федерации, не требующих изменения показателей бюджетной росписи и утвержденного объема ЛБО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4.  Основанием для внесения изменений в бюджетную смету по основанию, предусмотренному подпунктом 3.3.1 настоящего Порядка, является изменение в ЛБО, утвержденное в установленном порядке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5. Изменения в бюджетную смету по основанию, предусмотренному подпунктом 3.3.2 настоящего Порядка, вносятся не чаще 2 раз в месяц, но не позднее 25 числа. В исключительных случаях изменения  могут вноситься более 2 раз в месяц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6.  Изменения в расчеты к бюджетной смете вносятся не чаще 2 раз в месяц, но не позднее 25 числ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7.  Изменения показателей бюджетной сметы составляются по форме, приведенной в приложении № 2 к настоящему Порядку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 1 к настоящему Порядк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Утверждение изменений в бюджетную смету осуществляется в соответствии с пунктами 2.3 и 2.5 настоящего Порядк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8. Изменения в бюджетную смету подписываются и утверждаются руководителями учреждени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Измененные расчеты к бюджетной смете подписываются специалистами и исполнителями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_________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Formattext">
    <w:name w:val="formattext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next w:val="Style16"/>
    <w:qFormat/>
    <w:pPr>
      <w:widowControl w:val="false"/>
      <w:suppressAutoHyphens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7:00Z</dcterms:created>
  <dc:creator>сельсовет</dc:creator>
  <dc:description/>
  <cp:keywords/>
  <dc:language>en-US</dc:language>
  <cp:lastModifiedBy>User</cp:lastModifiedBy>
  <cp:lastPrinted>2019-03-12T08:44:00Z</cp:lastPrinted>
  <dcterms:modified xsi:type="dcterms:W3CDTF">2020-05-27T08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