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 </w:t>
      </w:r>
      <w:r>
        <w:rPr>
          <w:b/>
          <w:sz w:val="28"/>
          <w:szCs w:val="28"/>
        </w:rPr>
        <w:t>АДМИНИСТРАЦИЯ КОНСТАНТИНОВСКОГО СЕЛЬСКОГО ПОСЕЛЕНИЯМАЛМЫЖСКОГО  РАЙОНА  КИРОВСКОЙ 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04.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№ </w:t>
            </w:r>
            <w:r>
              <w:rPr>
                <w:bCs/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Константиновк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28"/>
        <w:shd w:fill="F7F7F7" w:val="clear"/>
        <w:spacing w:before="168" w:after="168"/>
        <w:jc w:val="center"/>
        <w:textAlignment w:val="baseline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777777"/>
          <w:sz w:val="28"/>
          <w:szCs w:val="28"/>
        </w:rPr>
        <w:t xml:space="preserve">Об </w:t>
      </w:r>
      <w:r>
        <w:rPr>
          <w:rStyle w:val="StrongEmphasis"/>
          <w:color w:val="000000"/>
          <w:sz w:val="28"/>
          <w:szCs w:val="28"/>
        </w:rPr>
        <w:t>утверждении Порядка применения бюджетной классификации Российской Федерации в части, относящейся к бюджету муниципального образования Константиновское поселение</w:t>
      </w:r>
    </w:p>
    <w:p>
      <w:pPr>
        <w:pStyle w:val="Style28"/>
        <w:shd w:fill="F7F7F7" w:val="clear"/>
        <w:spacing w:before="168" w:after="168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28"/>
        <w:shd w:fill="F7F7F7" w:val="clear"/>
        <w:spacing w:before="168" w:after="16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ответствии со статьями 9 и 21 Бюджетного кодекса Российской Федерации, решения </w:t>
      </w:r>
      <w:r>
        <w:rPr>
          <w:bCs/>
          <w:color w:val="000000"/>
          <w:sz w:val="28"/>
          <w:szCs w:val="28"/>
        </w:rPr>
        <w:t>Константиновской сельской Думы от 15.11.2013 № 42 «О бюджетном процессе в муниципальном образовании Константиновское сельское поселение Малмыжского района Кировской области»,</w:t>
      </w:r>
      <w:r>
        <w:rPr>
          <w:color w:val="000000"/>
          <w:sz w:val="28"/>
          <w:szCs w:val="28"/>
        </w:rPr>
        <w:t xml:space="preserve"> администрация Константиновского сельского поселения ПОСТАНОВЛЯЕТ:</w:t>
      </w:r>
    </w:p>
    <w:p>
      <w:pPr>
        <w:pStyle w:val="Style28"/>
        <w:shd w:fill="F7F7F7" w:val="clear"/>
        <w:spacing w:before="168" w:after="16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Утвердить Порядок применения бюджетной классификации Российской Федерации в части, относящейся к бюджету муниципального образования Константиновское сельское поселение, согласно приложению.</w:t>
      </w:r>
    </w:p>
    <w:p>
      <w:pPr>
        <w:pStyle w:val="Consnormal"/>
        <w:shd w:fill="F7F7F7" w:val="clear"/>
        <w:spacing w:before="168" w:after="168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Настоящий приказ вступает в силу с 01.01.2020 года и распространяется на правоотношения, возникшие при составлении и исполнении бюджета муниципального образования Константиновское сельское поселение начиная с составления и исполнения бюджета муниципального образования Константиновское сельское поселение на 2020 год.</w:t>
      </w:r>
    </w:p>
    <w:p>
      <w:pPr>
        <w:pStyle w:val="Style28"/>
        <w:shd w:fill="F7F7F7" w:val="clear"/>
        <w:spacing w:before="168" w:after="168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604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И.Е. Сабирзян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23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23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нстантиновского </w:t>
      </w:r>
    </w:p>
    <w:p>
      <w:pPr>
        <w:pStyle w:val="Style23"/>
        <w:bidi w:val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________ года № ____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нения бюджетной классификации Российской Федерации в части, относящейся к бюджету муниципального образования Константиновское сельское поселение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о статьями 9 и 21 Бюджетного кодекса Российской Федерации, реш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онстантиновской сельской Думы от 15.11.2013 № 42 «О бюджетном процессе в муниципальном образовании Константиновское сельское поселение Малмыжского района Кировской област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казом Министерства финансов Российской Федерации от 08.06.2018 № 132н «Об утверждении Указаний о порядке применения бюджетной классификации Российской Федерации» и устанавливает структуру, порядок формирования и применения целевых статей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Константиновское сельское поселение.</w:t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widowControl/>
        <w:suppressAutoHyphens w:val="true"/>
        <w:bidi w:val="0"/>
        <w:jc w:val="left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Целевые стать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стантиновского сельского поселения обеспечивают привязку бюджетных ассигнований к муниципальным программам Константиновского сельского поселения, их подпрограммам (далее - программные мероприятия расходов), не включенным в муниципальные программы Константиновского сельского поселения направлениям деятельности органов местного самоуправления (далее - не программные мероприятия расходов), а также к расходным обязательствам, подлежащим исполнению за счет средств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bCs/>
          <w:sz w:val="28"/>
          <w:szCs w:val="28"/>
        </w:rPr>
        <w:t>Константино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д целевой статьи расходов бюджетов состоит из десяти разрядов  (8 – 17 разряды кода классификации расходов бюджетов) представлена в таблице 1 и включает следующие составные части:</w:t>
      </w:r>
    </w:p>
    <w:p>
      <w:pPr>
        <w:pStyle w:val="Style2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 программной (непрограммной) статьи (8-10 разряды кода классификации расходов бюджетов, 11-12 разряды наименование мероприятия);</w:t>
      </w:r>
    </w:p>
    <w:p>
      <w:pPr>
        <w:pStyle w:val="Style2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 направления расходов (13-17 разряды кода классификации расходов бюджетов)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992"/>
        <w:gridCol w:w="851"/>
        <w:gridCol w:w="992"/>
        <w:gridCol w:w="1134"/>
        <w:gridCol w:w="851"/>
        <w:gridCol w:w="992"/>
        <w:gridCol w:w="992"/>
        <w:gridCol w:w="836"/>
      </w:tblGrid>
      <w:tr>
        <w:trPr/>
        <w:tc>
          <w:tcPr>
            <w:tcW w:w="95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</w:tr>
      <w:tr>
        <w:trPr/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ая (непрограммная) статья</w:t>
            </w:r>
          </w:p>
        </w:tc>
        <w:tc>
          <w:tcPr>
            <w:tcW w:w="4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еречень и коды муниципальных программ Константиновского сельского поселения, их  подпрограмм и непрограммных направлений расходов бюджета района представлены в Приложении 1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д направления расходов предназначен для кодирования конкретных направлений расходования средств бюджета сельского поселения. Направления расходов являются универсальными и могут применяться в различных целевых статьях расходов бюджета района в увязке с муниципальными программами Константи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речень и коды направлений расходов бюджета сельского поселения представлены в Приложении № 2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речень и коды направления расходов бюджета сельского поселения, в целях софинансирования которых бюджету района предоставляются субсидии из областного бюджета представлены в Приложении № 3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вила отнесения расходов бюджета  сельского поселения</w:t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оответствующие целевые статьи</w:t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Муниципальные программы Константиновского сельского поселения иих подпрограммы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 0000 000   Муниципальная программа  «Развитие муниципального образования Константиновского сельского поселения Малмыжского района Кировской области»</w:t>
      </w:r>
    </w:p>
    <w:p>
      <w:pPr>
        <w:pStyle w:val="Style23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сельского поселения на реализацию муниципальной программы Константиновского сельского поселения  «Развитие    муниципального               образования в Константиновского сельского поселения Малмыжского района Кировской области»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Направления расходов бюджета сельского поселения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00 0    Руководство и управление в сфере установленных функций органов местного самоуправления</w:t>
      </w:r>
    </w:p>
    <w:p>
      <w:pPr>
        <w:pStyle w:val="Style23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сельского поселения на финансовое обеспечение деятельности органов местного самоуправления Константиновского сельского поселения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04 0  Глава муниципального образования</w:t>
      </w:r>
    </w:p>
    <w:p>
      <w:pPr>
        <w:pStyle w:val="Style23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сельского поселения на денежное содержание главы сельского поселе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08 0  Органы местного самоуправления</w:t>
      </w:r>
    </w:p>
    <w:p>
      <w:pPr>
        <w:pStyle w:val="Style23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сельского поселения на финансовое обеспечение деятельности администрации Константиновского сельского поселения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Style23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 00 0 Дорожное хозяйство</w:t>
      </w:r>
    </w:p>
    <w:p>
      <w:pPr>
        <w:pStyle w:val="Style23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сельского поселения,  на  содержание автомобильных дорог  местного значения внутри Константиновского сельского поселения, в том числе: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3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 01 0 Поддержка дорожного хозяйства</w:t>
      </w:r>
    </w:p>
    <w:p>
      <w:pPr>
        <w:pStyle w:val="Style23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сельского поселения,  на  содержание зимний и летний периоды на территории Константиновского сельского поселения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 00 0 Благоустройство</w:t>
      </w:r>
    </w:p>
    <w:p>
      <w:pPr>
        <w:pStyle w:val="Style23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сельского поселения, на проведение благоустройства на территории  Константиновского сельского поселения, в том числе:</w:t>
      </w:r>
    </w:p>
    <w:p>
      <w:pPr>
        <w:pStyle w:val="Style23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 01 0 Уличное освещение</w:t>
      </w:r>
    </w:p>
    <w:p>
      <w:pPr>
        <w:pStyle w:val="Style23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сельского поселения, на содержание уличного  освещения на территории  Константиновского сельского поселения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Style23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 00 0 Учреждение культуры и мероприятия в сфере  культуры и кинематографии</w:t>
      </w:r>
    </w:p>
    <w:p>
      <w:pPr>
        <w:pStyle w:val="Style23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сельского поселения на финансовое обеспечение деятельности учреждения культуры  Константиновского сельского поселения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09 00 0  Мероприятия в установленной сфере деятельности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данному коду направления расходов отражаются расходы бюджета сельского поселения на проведение мероприятий в установленной сфере деятельности, в том числе:                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Style23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 09 0  Расходы на содержание прочего персонала учреждения культуры</w:t>
      </w:r>
    </w:p>
    <w:p>
      <w:pPr>
        <w:pStyle w:val="Style23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сельского поселения на денежное содержание  прочего персонала учреждения культуры Константиновского сельского поселе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10 0 Содержание пожарной команды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данному коду направления расходов отражаются расходы бюджета сельского поселения на финансовое обеспечение деятельности пожарной команды в Константиновском сельском поселении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 18 0 Осуществление первичного воинского учета на территории, где отсутствуют военные комиссариаты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данному коду направления расходов отражаются расходы бюджета сельского поселения на финансовое обеспечение деятельности первичного воинского учета на территории  Константиновского сельского поселения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907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Style22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Абзац с отсуп"/>
    <w:basedOn w:val="Normal"/>
    <w:qFormat/>
    <w:pPr>
      <w:overflowPunct w:val="false"/>
      <w:autoSpaceDE w:val="false"/>
      <w:spacing w:lineRule="exact" w:line="360" w:before="120" w:after="0"/>
      <w:ind w:left="0" w:right="0" w:firstLine="720"/>
      <w:jc w:val="both"/>
      <w:textAlignment w:val="baseline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30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32:00Z</dcterms:created>
  <dc:creator>Пользователь</dc:creator>
  <dc:description/>
  <dc:language>en-US</dc:language>
  <cp:lastModifiedBy>дом</cp:lastModifiedBy>
  <cp:lastPrinted>2018-12-17T13:14:00Z</cp:lastPrinted>
  <dcterms:modified xsi:type="dcterms:W3CDTF">2020-02-20T11:48:00Z</dcterms:modified>
  <cp:revision>4</cp:revision>
  <dc:subject/>
  <dc:title>В соответствии со статьей 10</dc:title>
</cp:coreProperties>
</file>