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№ 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sz w:val="32"/>
          <w:szCs w:val="28"/>
        </w:rPr>
      </w:pPr>
      <w:r>
        <w:rPr>
          <w:b w:val="false"/>
        </w:rPr>
        <w:t>с. Констант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Константино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Положения «О бюджетном процессе в муниципальном образовании Константиновское сельское поселение», утвержденное решением Константиновской сельской Думой от    15.11.2013      № 42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 Порядок составления и ведения кассового плана по бюджету  Константинов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данного распоряжения возложить на специалиста по финанса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683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И.Е.Сабирзянов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_____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онстантинов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Константинов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Константиновской сельской Думы от 15.11.2013 № 42 «Об утверждении Положения о бюджетном процессе  в муниципальном образовании Константиновское сельское поселение Малмыжского района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Константиновского сельского поселения и кассовых выплат из бюджета Константинов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Константиновского сельского поселения (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Константинов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User</dc:creator>
  <dc:description/>
  <cp:keywords/>
  <dc:language>en-US</dc:language>
  <cp:lastModifiedBy>Владелец</cp:lastModifiedBy>
  <cp:lastPrinted>2020-01-28T09:06:00Z</cp:lastPrinted>
  <dcterms:modified xsi:type="dcterms:W3CDTF">2020-02-07T12:38:00Z</dcterms:modified>
  <cp:revision>6</cp:revision>
  <dc:subject/>
  <dc:title>   </dc:title>
</cp:coreProperties>
</file>