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ВЛЕНИЕ КУЛЬТУРЫ, МОЛОДЁЖНОЙ ПОЛИТИКИ И СПОРТА  АДМИНИСТРАЦИИ МАЛМЫЖ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КАЗ</w:t>
      </w:r>
    </w:p>
    <w:p>
      <w:pPr>
        <w:pStyle w:val="Normal"/>
        <w:tabs>
          <w:tab w:val="clear" w:pos="708"/>
          <w:tab w:val="left" w:pos="6709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12.2019                                                                                                         № 34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6709" w:leader="none"/>
        </w:tabs>
        <w:ind w:left="708" w:hanging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Малмыж</w:t>
      </w:r>
    </w:p>
    <w:p>
      <w:pPr>
        <w:pStyle w:val="Normal"/>
        <w:tabs>
          <w:tab w:val="clear" w:pos="708"/>
          <w:tab w:val="left" w:pos="6709" w:leader="none"/>
        </w:tabs>
        <w:ind w:left="708" w:hanging="708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каз № 40 от 29.12.2018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приказ № 40 от 29.12.2018 «Об утверждении Порядка составления, утверждения и ведения бюджетных смет управления культуры, молодежной политики и спорта администрации Малмыжского района и подведомственных муниципальных казенных учреждений» следующее измене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4.5 настоящего Порядка изложить в новой редакции: «Внесение изменений в бюджетную смету учреждений осуществляется не чаще 2 раз в месяц по форме согласно Приложения № 3 к настоящему Порядку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культур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ежной политики и спор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района                                                             Г.Р. Сайф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19:00Z</dcterms:created>
  <dc:creator>Admin</dc:creator>
  <dc:description/>
  <cp:keywords/>
  <dc:language>en-US</dc:language>
  <cp:lastModifiedBy>кул</cp:lastModifiedBy>
  <cp:lastPrinted>2020-01-17T09:58:00Z</cp:lastPrinted>
  <dcterms:modified xsi:type="dcterms:W3CDTF">2020-01-17T07:08:00Z</dcterms:modified>
  <cp:revision>3</cp:revision>
  <dc:subject/>
  <dc:title/>
</cp:coreProperties>
</file>