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ПРАВЛЕНИЕ КУЛЬТУРЫ, МОЛОДЁЖНОЙ ПОЛИТИКИ И СПОРТА  АДМИНИСТРАЦИИ МАЛМЫЖ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РИКАЗ</w:t>
      </w:r>
    </w:p>
    <w:p>
      <w:pPr>
        <w:pStyle w:val="Normal"/>
        <w:tabs>
          <w:tab w:val="clear" w:pos="708"/>
          <w:tab w:val="left" w:pos="6709" w:leader="none"/>
        </w:tabs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9.12.2018                                                                                                          № 40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          </w:t>
      </w:r>
    </w:p>
    <w:p>
      <w:pPr>
        <w:pStyle w:val="Normal"/>
        <w:tabs>
          <w:tab w:val="clear" w:pos="708"/>
          <w:tab w:val="left" w:pos="6709" w:leader="none"/>
        </w:tabs>
        <w:ind w:left="708" w:hanging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Малмыж</w:t>
      </w:r>
    </w:p>
    <w:p>
      <w:pPr>
        <w:pStyle w:val="Normal"/>
        <w:tabs>
          <w:tab w:val="clear" w:pos="708"/>
          <w:tab w:val="left" w:pos="6709" w:leader="none"/>
        </w:tabs>
        <w:ind w:left="708" w:hanging="708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 утверждении Порядка составления, утверждения и ведения бюджетных смет управления культуры, молодежной политики и спорта администрации Малмыжского района и подведомственных муниципальных казенных учреждений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атьей 161 Бюджетного кодекса Российской Федерации и приказом Министерства финансов Российской Федерации от 14.02.2018г. № 26н « Об общих требованиях к порядку составления, утверждения и ведения бюджетных смет казенных учреждений»:</w:t>
      </w:r>
    </w:p>
    <w:p>
      <w:pPr>
        <w:pStyle w:val="Normal"/>
        <w:numPr>
          <w:ilvl w:val="0"/>
          <w:numId w:val="1"/>
        </w:numPr>
        <w:ind w:left="0" w:firstLine="103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Порядок составления, утверждения и ведения бюджетных смет управления культуры, молодежной политики и спорта администрации Малмыжского района и подведомственных муниципальных казенных учреждений согласно приложению.</w:t>
      </w:r>
    </w:p>
    <w:p>
      <w:pPr>
        <w:pStyle w:val="Normal"/>
        <w:numPr>
          <w:ilvl w:val="0"/>
          <w:numId w:val="1"/>
        </w:numPr>
        <w:ind w:left="0" w:firstLine="103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у управления культуры, молодежной политики и спорта администрации Малмыжского района обеспечить исполнение настоящего приказа.</w:t>
      </w:r>
    </w:p>
    <w:p>
      <w:pPr>
        <w:pStyle w:val="Normal"/>
        <w:numPr>
          <w:ilvl w:val="0"/>
          <w:numId w:val="1"/>
        </w:numPr>
        <w:ind w:left="0" w:firstLine="103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знать с 01.01.2019 утратившим силу приказ управления культуры, молодежной политики и спорта администрации Малмыжского района от 29.12.2017 № 38 «Об утверждении Порядка составления, утверждения и ведения бюджетных смет управления культуры, молодежной политики и спорта администрации Малмыжского района и подведомственных муниципальных казенных учреждений» (с изменением, внесенным приказом управления культуры, молодежной политики и спорта администрации Малмыжского района от 07.05.2018 № 10/1).</w:t>
      </w:r>
    </w:p>
    <w:p>
      <w:pPr>
        <w:pStyle w:val="Normal"/>
        <w:numPr>
          <w:ilvl w:val="0"/>
          <w:numId w:val="1"/>
        </w:numPr>
        <w:ind w:left="0" w:firstLine="103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й приказ вступает в силу с 01.01.2019 и распространяется на правоотношения, возникающие при составлении, утверждении и ведении бюджетных смет управления культуры, молодежной политики и спорта администрации Малмыжского района и подведомственных муниципальных казенных учреждений на 2019 год и плановый период 2020 и 2021 годов.</w:t>
      </w:r>
    </w:p>
    <w:p>
      <w:pPr>
        <w:pStyle w:val="Normal"/>
        <w:ind w:left="103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управления культуры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одежной политики и спорт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района                                                            Г.Р. Сайфутд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09:05:00Z</dcterms:created>
  <dc:creator>Admin</dc:creator>
  <dc:description/>
  <cp:keywords/>
  <dc:language>en-US</dc:language>
  <cp:lastModifiedBy>кул</cp:lastModifiedBy>
  <cp:lastPrinted>2018-05-16T11:11:00Z</cp:lastPrinted>
  <dcterms:modified xsi:type="dcterms:W3CDTF">2019-03-14T12:55:00Z</dcterms:modified>
  <cp:revision>3</cp:revision>
  <dc:subject/>
  <dc:title/>
</cp:coreProperties>
</file>