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  <w:tab w:val="right" w:pos="9355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культур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лодежной политики и спорта</w:t>
      </w:r>
    </w:p>
    <w:p>
      <w:pPr>
        <w:pStyle w:val="Normal"/>
        <w:tabs>
          <w:tab w:val="clear" w:pos="708"/>
          <w:tab w:val="left" w:pos="5445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</w:t>
        <w:softHyphen/>
        <w:t>29.12.2018 № 4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СМЕТЫ УПРАВЛЕНИЯ КУЛЬТУРЫ, МОЛОДЕЖНОЙ ПОЛИТИКИ И СПОРТА АДМИНИСТРАЦИИ МАЛМЫЖСКОГО РАЙОНА И  ПОДВЕДОМСТВЕННЫХ МУНИЦИПАЛЬНЫХ КАЗЕННЫХ УЧРЕЖД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spacing w:before="28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   порядок составления, утверждения и ведения бюджетных смет (далее – Порядок) управления культуры, молодежной политики и спорта администрации Малмыжского района  и подведомственных муниципальных казенных учреждений  (далее - Учреждения) определяет правила составления, согласования и утверждения бюджетных смет. Порядок разработан в соответствии с Бюджетным кодексом Российской Федерации и приказом Минфина России от 14.02.2018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Бюджетная смета учреждений составляется  в  пределах доведенных до учреждений в установленном законом порядке соответствующих лимитов бюджетных обязательств на принятие и (или) исполнение бюджетных обязательств по обеспечению выполнения функций казенных учреждений, включая бюджетные обязательства по предоставлению бюджетных субсидий, субвенций и иных межбюджетных трансфертов. </w:t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бюджетной сметы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 Бюджетная смета составляется учреждениями</w:t>
      </w:r>
      <w:r>
        <w:rPr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тем формирования показателей на текущий финансовый год и плановый период</w:t>
      </w:r>
      <w:r>
        <w:rPr>
          <w:sz w:val="28"/>
          <w:szCs w:val="28"/>
        </w:rPr>
        <w:t>.</w:t>
      </w:r>
      <w:r>
        <w:rPr>
          <w:color w:val="464C55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ая</w:t>
      </w:r>
      <w:r>
        <w:rPr>
          <w:rFonts w:cs="Times New Roman" w:ascii="Times New Roman" w:hAnsi="Times New Roman"/>
          <w:color w:val="464C55"/>
          <w:sz w:val="28"/>
          <w:szCs w:val="28"/>
          <w:shd w:fill="FFFFFF" w:val="clear"/>
        </w:rPr>
        <w:t xml:space="preserve">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а учреждений составляется на основани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боснований (расчетов)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плановых сметных показателей, являющихся неотъемлемой частью сметы.</w:t>
      </w:r>
      <w:r>
        <w:rPr>
          <w:rFonts w:cs="Times New Roman" w:ascii="Times New Roman" w:hAnsi="Times New Roman"/>
          <w:sz w:val="28"/>
          <w:szCs w:val="28"/>
        </w:rPr>
        <w:t xml:space="preserve"> Бюджетная смета учреждений составляется на текущий финансовый год и плановый период в рублях с двумя десятичными знаками.</w:t>
      </w:r>
    </w:p>
    <w:p>
      <w:pPr>
        <w:pStyle w:val="Style15"/>
        <w:spacing w:before="240" w:after="0"/>
        <w:ind w:firstLine="567"/>
        <w:jc w:val="both"/>
        <w:rPr/>
      </w:pPr>
      <w:r>
        <w:rPr>
          <w:sz w:val="28"/>
          <w:szCs w:val="28"/>
        </w:rPr>
        <w:t>2.2 Бюджетная смета учреждений составляется в 3 экземплярах по форме согласно Приложения № 1 к настоящему Порядку. Один экземпляр утверждённой бюджетной сметы представляется в финансовое управление администрации Малмыжского района, второй – управлению культуры, молодежной политики и спорта администрации Малмыжского района, третий–учреждению.</w:t>
        <w:br/>
        <w:t xml:space="preserve">        2.3 Бюджетная смета составляется, утверждается и ведется по кодам классификации расходов бюджета: по разделам, подразделам, целевым статьям (муниципальной программы «Развитие культуры в Малмыжском районе и внепрограммным направлениям деятельности), группам, подгруппам и элементам видов расходов, кодам аналитических показателей. Дополнительно применяется детализация показателей бюджетных смет по кодам аналитических показателей, в том числе по средствам от платных услуг, видов коммунальных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1 – оплата ото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2 – оплата потребления г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3 – оплата потребления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4 – оплата вод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5 – плата за обращение с твердыми коммунальными отх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6 – оплата прочих коммун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– оплата твердого и печного топл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расходы за счет доходов от предпринимательской и иной, приносящей доход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расходы по оплате за отопление за счет доходов от предпринимательской и иной, приносящей доход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расходы по оплате за потребление газа за счет доходов от предпринимательской и иной, приносящей доход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расходы по оплате за потребление электроэнергии за счет доходов от предпринимательской и иной, приносящей доход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расходы  по оплате водоснабжения за счет доходов от предпринимательской и иной, приносящей доход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плата за обращение с твердыми коммунальными отходами за счет доходов от предпринимательской и иной, приносящей доход  деятельности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Бюджетная смета учреждения содержит следующие обязательные реквизиты:</w:t>
      </w:r>
    </w:p>
    <w:p>
      <w:pPr>
        <w:pStyle w:val="Style15"/>
        <w:numPr>
          <w:ilvl w:val="0"/>
          <w:numId w:val="4"/>
        </w:numPr>
        <w:spacing w:before="28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иф учреждения, содержащий подпись (и её расшифровку) руководителя учреждения, уполномоченного утверждать бюджетную смету учреждения, дату утверждения с оттиском печати учреждения;</w:t>
      </w:r>
    </w:p>
    <w:p>
      <w:pPr>
        <w:pStyle w:val="Style15"/>
        <w:numPr>
          <w:ilvl w:val="0"/>
          <w:numId w:val="4"/>
        </w:numPr>
        <w:spacing w:before="0" w:after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иф учреждения, содержащий подпись (и её расшифровку) начальника управления культуры, молодежной политики и спорта администрации Малмыжского района, уполномоченного согласовывать бюджетную смету учреждений,  дату утверждения с оттиском печати учреждения;</w:t>
      </w:r>
    </w:p>
    <w:p>
      <w:pPr>
        <w:pStyle w:val="Style15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документа;</w:t>
      </w:r>
    </w:p>
    <w:p>
      <w:pPr>
        <w:pStyle w:val="Style15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, на который представлены  содержащиеся в документе сведения;</w:t>
      </w:r>
    </w:p>
    <w:p>
      <w:pPr>
        <w:pStyle w:val="Style15"/>
        <w:numPr>
          <w:ilvl w:val="0"/>
          <w:numId w:val="4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наименования учреждения (получателя бюджетных средств), составившего документ и его код по Сводному реестру;</w:t>
      </w:r>
    </w:p>
    <w:p>
      <w:pPr>
        <w:pStyle w:val="Style15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(руководителя) бюджетных средств;</w:t>
      </w:r>
    </w:p>
    <w:p>
      <w:pPr>
        <w:pStyle w:val="Style15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и оформляющая части.</w:t>
        <w:br/>
        <w:t xml:space="preserve">        Содержательная часть формы  сметы состоит из 6 разделов и предоставляется в виде таблицы, содержащей коды строк, наименование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 на текущий финансовый год и плановый период.</w:t>
        <w:br/>
        <w:t xml:space="preserve">        Оформляющая часть формы сметы содержит подписи (с расшифровкой) должностных лиц, ответственных за содержащиеся в смете данные:</w:t>
        <w:br/>
        <w:t>руководителей учреждений, начальника управления культуры, молодежной политики и спорта, исполнителя документа, а также дату подписания (подготовки) сметы.</w:t>
      </w:r>
    </w:p>
    <w:p>
      <w:pPr>
        <w:pStyle w:val="Style15"/>
        <w:ind w:left="1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 учреждений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Бюджетная смета учреждений утверждаются руководителями учреждений, согласовывается начальником управления культуры, молодежной политики и спорта администрации Малмыжского района, подписывается руководителями учреждений и исполнителем. 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К представленной на утверждение бюджетной смете учреждения прилагаются обоснования (расчеты) плановых сметных показателей (далее – расчеты к бюджетной смете) по форме согласно Приложения № 2 к настоящему Порядку, использованных при формировании бюджетной сметы и являющихся неотъемлемой частью. Расчеты к бюджетной смете составляются по кодам бюджетной классификации расходов бюджета в разрезе кодов аналитических показателей и утверждаются при утверждении бюджетной сметы руководителями учреждений, подписываются исполнителем.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 xml:space="preserve">3.3 Бюджетная смета учреждений утверждается и согласовывается не позднее 10 рабочих дней со дня доведения учреждению в установленном порядке соответствующих лимитов бюджетных обязательств. </w:t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b/>
          <w:sz w:val="28"/>
          <w:szCs w:val="28"/>
        </w:rPr>
        <w:t>4. Ведение бюджетной сметы учреждений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Ведением сметы является внесение изменений в показатели сметы. Внесение изменений в показатели бюджетной сметы производятся учреждением в пределах, доведенных в установленном порядке соответствующих лимитов бюджетных обязательств. При этом суммы увеличения объемов сметных назначений отражаются в форме со знаком «плюс», а уменьшение – со знаком «минус»: </w:t>
      </w:r>
    </w:p>
    <w:p>
      <w:pPr>
        <w:pStyle w:val="Style15"/>
        <w:numPr>
          <w:ilvl w:val="0"/>
          <w:numId w:val="1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tyle15"/>
        <w:numPr>
          <w:ilvl w:val="0"/>
          <w:numId w:val="1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Ф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tyle15"/>
        <w:numPr>
          <w:ilvl w:val="0"/>
          <w:numId w:val="1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Ф, 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tyle15"/>
        <w:numPr>
          <w:ilvl w:val="0"/>
          <w:numId w:val="1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 и лимитов бюджетных обязательств;</w:t>
      </w:r>
    </w:p>
    <w:p>
      <w:pPr>
        <w:pStyle w:val="Style15"/>
        <w:numPr>
          <w:ilvl w:val="0"/>
          <w:numId w:val="1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я  № 2 к настоящему Порядк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изменения распределения сметных назначений </w:t>
      </w:r>
      <w:r>
        <w:rPr>
          <w:rFonts w:cs="Times New Roman" w:ascii="Times New Roman" w:hAnsi="Times New Roman"/>
          <w:sz w:val="28"/>
          <w:szCs w:val="28"/>
        </w:rPr>
        <w:t>по кодам классификации расходов бюджетов бюджетной классификации РФ, а такж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полнительным кодам аналитических показателей, не требующих изменения показателей бюджетной росписи главного распорядителя средств бюджета и лимитов бюджетных обязательств, внесение изменений в показатели бюджетной сметы производятся на основании приказа управления культуры, молодежной политики и спорта администрации района.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.4 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5 Внесение изменений в бюджетную смету учреждений осуществляется не чаще 1 раза в месяц по форме согласно Приложения № 3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 К представленным на утверждение изменениям в бюджетную смету одновременно составляются расчеты к бюджетной смете с учетом вносимых изменений по форме согласно Приложению № 2 к настоящему Порядку. Измененные расчеты к бюджетной смете утверждаются руководителями учреждений, подписываются исполнителем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Порядок утверждения и согласования изменений, внесенных в показатели бюджетной сметы учреждений и измен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зателей обоснований (расчетов) плановых сметны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аналогичен тому, что применяется для утверждения самой бюджетной сметы (р.3 настоящего Порядка)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Изменения в бюджетную смету учреждений составляются в 3 экземплярах. Один экземпляр утвержденных изменений, внесенных в показатели бюджетной сметы учреж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зменений показателей обоснований (расчетов) плановых сметных показателей, предоставляется в финансовое управление администрации Малмыжского района, второй – управлению культуры, молодежной политики и спорта администрации Малмыжского района, третий –  учрежд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 Действие утверждённых бюджетных смет учреждений прекращается 31 декабря текущего года.</w:t>
        <w:br/>
        <w:t xml:space="preserve">           </w:t>
      </w:r>
    </w:p>
    <w:p>
      <w:pPr>
        <w:pStyle w:val="Style15"/>
        <w:tabs>
          <w:tab w:val="clear" w:pos="708"/>
          <w:tab w:val="left" w:pos="3975" w:leader="none"/>
        </w:tabs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77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199228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0:00Z</dcterms:created>
  <dc:creator>User</dc:creator>
  <dc:description/>
  <cp:keywords/>
  <dc:language>en-US</dc:language>
  <cp:lastModifiedBy>кул</cp:lastModifiedBy>
  <cp:lastPrinted>2019-03-14T15:57:00Z</cp:lastPrinted>
  <dcterms:modified xsi:type="dcterms:W3CDTF">2019-03-14T12:58:00Z</dcterms:modified>
  <cp:revision>11</cp:revision>
  <dc:subject/>
  <dc:title>Управление культуры, молодежной политики и спорта администрации Малмыжского района</dc:title>
</cp:coreProperties>
</file>