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12.2013 № 4/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Контрольно-счетной комисс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Малмыжского района Кировской области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с изм. от 04.07.2014 №5/31, от 03.10.2017 №6/12)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Статья 1. Статус Контрольно-счетной комиссии Малмыжского района Кировской области</w:t>
      </w:r>
    </w:p>
    <w:p>
      <w:pPr>
        <w:pStyle w:val="Normal"/>
        <w:shd w:fill="FFFFFF" w:val="clear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 Контрольно-счетная комиссия Малмыжского района Кировской области (далее – Контрольно-счетная комиссия район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районной Думой</w:t>
      </w:r>
      <w:r>
        <w:rPr>
          <w:spacing w:val="-5"/>
          <w:sz w:val="28"/>
          <w:szCs w:val="28"/>
        </w:rPr>
        <w:t xml:space="preserve">  Малмыжского района и ей подотчетн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района осуществляет свою деятельность в соответствии К</w:t>
      </w:r>
      <w:r>
        <w:rPr>
          <w:spacing w:val="6"/>
          <w:sz w:val="28"/>
          <w:szCs w:val="28"/>
        </w:rPr>
        <w:t xml:space="preserve">онституцией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</w:t>
      </w:r>
      <w:r>
        <w:rPr>
          <w:spacing w:val="5"/>
          <w:sz w:val="28"/>
          <w:szCs w:val="28"/>
        </w:rPr>
        <w:t>законами и иными нормативными правовыми актами Кировской области, Уставом Малмыжского района, настоящим Положением и иным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. Контрольно-счетная комиссия район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4. Деятельность Контрольно-счетной комиссии района не может быть приостановлена, в том числе в связи с истечением срока или досрочным прекращением полномочий  районной Думы Малмыжского района (далее – районная Дум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5. Контрольно-счетная комиссия района входит в структуру органов местного самоуправления и не обладает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Контрольно-счетная комиссия района  имеет свою печать и бланк со своим наименованием и изображением герба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2. Задачи Контрольно-счетной комиссии рай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ла силу. (внесены изменения решением районной Думы от 03.10.2017 №6/12)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Основные функции Контрольно-счетной комиссии район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задач, изложенных в статье 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Контрольно-счетная комиссия района  осуществляет контрольно-ревизионную, экспертно-аналитическую, информационную и иные виды деятельности, обеспечивает единую систему контроля за исполнением бюджета района, что предусматривае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нтроля за надлежащим исполнением бюджета района, законности, рациональности и эффективности расходования средств главными распорядителями, распорядителями и получателями средств бюджета района, в том числе использования кредитов и займов, получаемых администрацией района, размещением финансовых ресурсов, выдаваемых на возвратной основе, и по другим направлениям использования финансовых ресурсов и муниципальной собственност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трольных мероприятий по проверке законности и эффективности расходования средств в организациях по отдельным разделам и статьям бюджета район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ую экспертизу проектов бюджета района, нормативных правовых актов, муниципальных программ, договоров, соглашений и иных документов, затрагивающих вопросы бюджета района и финансовых ресурсов район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исследование нарушений и отклонений в бюджетном процессе, подготовку и внесение на рассмотрение районной Думе и главе района предложений по их устранению, а также по совершенствованию бюджетного процесса в целом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одготовку и представление заключений районной Думе по исполнению бюджета района в отчетном году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ем Контрольно-счетной комиссии района на рассмотрение районной Думы Малмыжского района могут вноситься проекты муниципальных правовых актов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района ежеквартально представляет районной Думе информацию о ходе исполнения бюджета района, где приводятся фактические данные о формировании доходов и произведенных расходах в сравнении с показателями, утвержденными на текущий г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4. Основные принципы деятельности Контрольно-счетной комиссии рай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деятельности Контрольно-счетной комиссии района являются законность, объективность,  эффективность, независимость и гласность</w:t>
      </w:r>
      <w:r>
        <w:rPr/>
        <w:t>.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5. Состав Контрольно-счетной комиссии райо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Контрольно-счётная комиссия района образуется в составе председателя </w:t>
      </w:r>
      <w:r>
        <w:rPr>
          <w:b/>
          <w:sz w:val="28"/>
          <w:szCs w:val="28"/>
        </w:rPr>
        <w:t>и аппарата Контрольно-счётной комиссии района</w:t>
      </w:r>
      <w:r>
        <w:rPr>
          <w:sz w:val="28"/>
          <w:szCs w:val="28"/>
        </w:rPr>
        <w:t>. (внесены изменения решением районной Думы от 03.10.2017 №6/1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 Председатель Контрольно-счетной комиссии района замещает должность муниципальной службы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, на основании трудового договора, заключаемого </w:t>
      </w:r>
      <w:r>
        <w:rPr>
          <w:b/>
          <w:sz w:val="28"/>
          <w:szCs w:val="28"/>
        </w:rPr>
        <w:t>с председателем районной Думы</w:t>
      </w:r>
      <w:r>
        <w:rPr>
          <w:sz w:val="28"/>
          <w:szCs w:val="28"/>
        </w:rPr>
        <w:t xml:space="preserve"> Малмыжского района. (внесены изменения решением районной Думы от 03.10.2017 №6/1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 Срок полномочий председателя Контрольно-счетной комиссии района составляет 5 лет. (внесены изменения решением районной Думы от 03.10.2017 №6/12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йонной Думы о назначении председателя контрольно-счетной комиссии района вступает в силу после подписания председателем районной Думы в порядке, установленном для подписания решений районной Ду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 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аппарата Контрольно-счетной комиссии входят инспекторы и иные штатные работники. </w:t>
      </w:r>
      <w:r>
        <w:rPr>
          <w:spacing w:val="-1"/>
          <w:sz w:val="28"/>
          <w:szCs w:val="28"/>
        </w:rPr>
        <w:t xml:space="preserve">На инспекторов Контрольно-счетной комиссии района </w:t>
      </w:r>
      <w:r>
        <w:rPr>
          <w:sz w:val="28"/>
          <w:szCs w:val="28"/>
        </w:rPr>
        <w:t>возлагаются обязанности по организации и непосредственному проведению внешнего муниципального финансового контроля в пределах компетенции Контрольно-счетной комиссии. Трудовые договоры с инспекторами и иными штатными работниками контрольно-счетной комиссии заключает председатель районной Думы. (внесены изменения решением районной Думы от 03.10.2017 №6/1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  Штатное расписание контрольно-счетной комиссии района утверждается председателем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ва, обязанности и ответственность работников контрольно-счетной комиссии района определяются законодательством о муниципальной службе, трудовым законодательством, Положением о контрольно-счетной комиссии района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>Статья 6. Порядок назначения на должность председателя и  аппарата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 Председатель Контрольно-счетной комиссии района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>должность</w:t>
      </w:r>
      <w:r>
        <w:rPr>
          <w:spacing w:val="-3"/>
          <w:sz w:val="28"/>
          <w:szCs w:val="28"/>
        </w:rPr>
        <w:t xml:space="preserve"> районной Думой Малмыжского района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Председатель районной Думы Малмыжского района по поручению районной Думы Малмыжского района заключает трудовой договор с председателем контрольно-счетной комиссии района. (внесены изменения решением районной Думы от 03.10.2017 №6/12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 Предложения о кандидатуре на должность председателя Контрольно-счетной комиссии района </w:t>
      </w:r>
      <w:r>
        <w:rPr>
          <w:spacing w:val="-4"/>
          <w:sz w:val="28"/>
          <w:szCs w:val="28"/>
        </w:rPr>
        <w:t xml:space="preserve">вносятся на рассмотрение в </w:t>
      </w:r>
      <w:r>
        <w:rPr>
          <w:spacing w:val="-5"/>
          <w:sz w:val="28"/>
          <w:szCs w:val="28"/>
        </w:rPr>
        <w:t>районную Думу Малмыжского райо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 главой Малмыжского района, председателем районной Думы Малмыжского района</w:t>
      </w:r>
      <w:r>
        <w:rPr>
          <w:spacing w:val="-5"/>
          <w:sz w:val="28"/>
          <w:szCs w:val="28"/>
        </w:rPr>
        <w:t>;</w:t>
      </w:r>
      <w:r>
        <w:rPr>
          <w:sz w:val="28"/>
          <w:szCs w:val="28"/>
        </w:rPr>
        <w:t xml:space="preserve"> (внесены изменения решением районной Думы от 03.10.2017 №6/1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районной Думы Малмыжского 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 </w:t>
      </w:r>
      <w:r>
        <w:rPr>
          <w:sz w:val="28"/>
          <w:szCs w:val="28"/>
        </w:rPr>
        <w:t>Кандидатуры на должность председателя Контрольно-счетной комиссии представляются в</w:t>
      </w:r>
      <w:r>
        <w:rPr>
          <w:spacing w:val="-4"/>
          <w:sz w:val="28"/>
          <w:szCs w:val="28"/>
        </w:rPr>
        <w:t xml:space="preserve"> районную Думу  Малмыжского района субъектами</w:t>
      </w:r>
      <w:r>
        <w:rPr>
          <w:sz w:val="28"/>
          <w:szCs w:val="28"/>
        </w:rPr>
        <w:t>, перечисленными в части 2 настоящей статьи, не позднее чем за два месяца до истечения полномочий действующего председателя Контрольно-счетной комисс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Аппарат Контрольно-счетной комиссии района утверждается распоряжением председателя районной Думы Малмыжского района по представлению председателя Контрольно-счетной комиссии района. (внесены изменения решением районной Думы от 03.10.2017 №6/1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5. Порядок рассмотрения кандидатур на должность председателя Контрольно-счетной комиссии устанавливается регламентом районной Думы Малмыжского района. (внесены изменения решением районной Думы от 03.10.2017 №6/1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Требования к кандидатурам на должность председателя  и специалистов аппарата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 На должность председателя  Контрольно-счетной комиссии района 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 Гражданин Российской Федерации не может быть назначен на должность председателя  и специалистов аппарата контрольно-счетной комиссии района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 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 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 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 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 Председатель и специалисты аппарата Контрольно-счетной комиссии района должны соблюдать  ограничения и запреты, которые установлены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4. Председатель и специалисте аппарата  контрольно-счетной комиссии района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седатель и специалисты аппарата контрольно-счетной комиссии района, а также лицо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ировской области, нормативными правовыми актами Малмыжского 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6. Утратила силу. (внесены изменения решением районной Думы от 03.10.2017 №6/1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Гарантии статуса должностных лиц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Лица, замещающие в контрольно-счетной комиссии района должности муниципальной службы, предусмотренные Реестром должностей муниципальной службы Кировской области и района, являются должностными лицами, на которых распространяется действие законодательства о муниципальной служб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 Воздействие в какой-либо форме на должностных лиц Контрольно-счетной комиссии райо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райо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 Должностные лица Контрольно-счетной комиссии райо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 Должностные лица Контрольно-счетной комиссии района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 Председатель Контрольно-счетной комиссии района досрочно освобождается от должности на основании решения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 xml:space="preserve"> при наличии оснований, предусмотренных трудовым законодательством Российской Федерации и законодательством о муниципальной службе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Основные полномочия Контрольно-счет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 Контрольно-счетная комиссия район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контроль за исполнением бюджета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экспертиза проектов бюджета Малмыжск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 внешняя проверка годового отчета об исполнении бюджета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 организация и осуществление контроля за законностью, результативностью (эффективностью и экономностью) использования средств бюджета Малмыжского  района, а также средств, получаемых бюджетом Малмыжского район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 контроль за соблюдением установленного порядка управления и распоряжения имуществом, находящимся в собственности Малмыжского района, в том числе охраняемыми результатами интеллектуальной деятельности и средствами индивидуализации, принадлежащими муниципальному образованию, контроль за эффективностью использования указанного имуще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 оценка эффективности предоставления налоговых и иных льгот и преимуществ, бюджетных кредитов за счет средств бюджета Малмыж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алмыжского  района и имущества, находящегося в собственности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¹) контроль за эффективностью использования внутреннего финансового контроля в проверяемых органах и организация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 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алмыжского муниципального района, а также муниципальных програм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 анализ бюджетного процесса в Малмыжском муниципальном районе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 подготовка информации о ходе исполнения бюджета Малмыжского  района, о результатах проведенных контрольных и экспертно-аналитических мероприятий и представление такой информации в районную Думу Малмыжского района и главе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 контроль за законностью, результативностью (эффективностью и экономностью) использования средств бюджета Малмыжского  района, поступивших в бюджеты поселений, входящих в состав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 осуществление полномочий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 районной Думой  Малмыжского района с представительными органами посел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 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) иные полномочия в сфере внешнего муниципального финансового контроля, установленные федеральными законами, законами Кировской области, уставом и иными нормативными правовыми актами районной Думы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 Внешний муниципальный финансовый контроль осуществляется Контрольно-счетной комиссией райо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алмыжского 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в отношении иных организаций путем осуществления проверки соблюдения условий получения ими субсидий, кредитов, гарантий за счет средств бюджета Малмыжского  района в порядке контроля за деятельностью главных распорядителей (распорядителей) и получателей средств бюджета Малмыжского 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Статья 10. </w:t>
      </w:r>
      <w:r>
        <w:rPr>
          <w:b/>
          <w:bCs/>
          <w:spacing w:val="-3"/>
          <w:sz w:val="28"/>
          <w:szCs w:val="28"/>
        </w:rPr>
        <w:t xml:space="preserve">Формы осуществления Контрольно-счетной комиссией района </w:t>
      </w:r>
      <w:r>
        <w:rPr>
          <w:b/>
          <w:bCs/>
          <w:spacing w:val="-1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 Внешний муниципальный финансовый контроль осуществляется Контрольно-счетной комиссией района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 При проведении контрольного мероприятия Контрольно-счетной комиссией район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района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 При проведении экспертно-аналитического мероприятия Контрольно-счетная комиссия район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Статья 11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 Контрольно-счетная комиссия район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Кировской области, нормативными правовыми актами Малмыжского района,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Утверждение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комиссией района на основе соответствующих стандартов, установленных Контрольно-счетной палатой Кировской обла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Киров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андарты внешнего муниципального финансового контроля не могут противоречить законодательству Российской Федерации и законодательству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 Представления и предписания Контрольно-счетной комиссии район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 Контрольно-счетная комиссия район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едставление Контрольно-счетной комиссии района подписывается председателем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района  </w:t>
      </w:r>
      <w:r>
        <w:rPr>
          <w:spacing w:val="-2"/>
          <w:sz w:val="28"/>
          <w:szCs w:val="28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 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района контрольных мероприятий, а также в случаях несоблюдения сроков рассмотрения представлений Контрольно-счетная комиссия район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едписание Контрольно-счетной комиссии район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 Предписание Контрольно-счетной комиссии района подписывается председателем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 Предписание Контрольно-счетной комиссии района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Неисполнение или ненадлежащее исполнение в установленный срок предписания Контрольно-счетной комиссии района влечет за собой ответствен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(или) законодательством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 В случае, если при проведении контрольных мероприятий выявлены факты незаконного использования средств бюджета Малмыжского  района, в которых усматриваются признаки преступления или коррупционного правонарушения, Контрольно-счетная комиссия района в установленном порядке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Представление информации по запросам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комиссии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м Кировской области сроки обязаны представлять по запросам Контрольно-счетной комиссии райо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рядок направления контрольно-счетной комиссией района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нормативными правовыми актами Малмыжского  района и регламентом Контрольно-счетной комисс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счетная комиссия района не вправе запрашивать информацию, документы и материалы, если такая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4. Непредставление или несвоевременное представление в Контрольно-счетную комиссию района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ланирование деятельности Контрольно-счетной комиссии район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 Контрольно-счетная комиссия район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в соответствии с Регламентом Контрольно-счетной комиссии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 План работы Контрольно-счетной комиссии района утверждается в срок до 30 декабря года, предшествующего планируемому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 Обязательному включению в планы работы Контрольно-счетной комиссии района  подлежат поручения районной Думы Малмыжского района, предложения и запросы главы Малмыжского района, направленные в Контрольно-счетную комиссию района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 Предложения районной Думы Малмыжского района, главы Малмыжского района по изменению плана работы Контрольно-счетной комиссии района рассматриваются Контрольно-счетной комиссией района 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Регламент Контрольно-счетной комиссии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 Содержание направлений деятельности Контрольно-счетной комиссии райо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района  определяются Регламентом контрольно-счетной комиссии рай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 Регламент Контрольно-счетной комиссии района утверждается председателем Контрольно-счетной комиссии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Обязательность исполнения требований должностных лиц Контрольно-счетной комиссии района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Требования и запросы должностных лиц Контрольно-счетной комиссии района, связанные с осуществлением ими своих должностных полномочий, установленных законодательством Российской Федерации, законодательством Кировской области,  нормативными правовыми актами Малмыжского  района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еисполнение законных требований и запросов должностных лиц Контрольно-счетной комиссии райо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ава, обязанности и ответственность должностных лиц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 Должностные лица контрольно-счетной комиссии района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 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Киров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 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 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 составлять протоколы об административных правонарушениях, если такое право предусмотрено законодательством Российской Федерации и Кир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 Должностные лица контрольно-счетной комиссии района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 района в порядке, установленном законом Кир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Должностные лица Контрольно-счетной комиссии райо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Должностные лица Контрольно-счетной комиссии  района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комиссии района.</w:t>
      </w:r>
    </w:p>
    <w:p>
      <w:pPr>
        <w:pStyle w:val="Normal"/>
        <w:ind w:firstLine="703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rFonts w:eastAsia="Courier New"/>
          <w:sz w:val="28"/>
          <w:szCs w:val="28"/>
        </w:rPr>
        <w:t>Должностные  лица  контрольно-счетной  комиссии обязаны соблюдать ограничения,    запреты,   исполнять   обязанности,   которые установлены       Федеральным       законом    от    25.12.2008      №   273-ФЗ  «О противодействии коррупции»,  Федеральным  законом    от    03.12.2012 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 открывать и иметь счета (вклады), хранить наличные денежные средства и ценности  в иностранных  банках,  расположенных  за  пределами  территории Российской Федерации, владеть и (или) пользоваться иностранными финансовыми инструментами».</w:t>
      </w:r>
      <w:r>
        <w:rPr>
          <w:sz w:val="28"/>
          <w:szCs w:val="28"/>
        </w:rPr>
        <w:t xml:space="preserve"> (внесены изменения решением районной Думы от 03.10.2017 №6/12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Должностные лица Контрольно-счетной комиссии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6. Председатель Контрольно-счетной комиссии района вправе участвовать в заседаниях районной Думы Малмыжского района, её комиссий и рабочих групп, заседаниях администрации Малмыжского  района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>совещательных органов при главе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Гарантии прав проверяемых органов 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 Акты, составленные Контрольно-счетной комиссией района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иров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ряемые органы и организации и их должностные лица вправе обратиться с жалобой на действия (бездействие) Контрольно-счетной комиссии  района в районную Думу Малмыжс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Взаимодействие Контрольно-счетной комиссии района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 Контрольно-счетная комиссия района при осуществлении своей деятельности имеет право взаимодействовать с иными органами местного самоуправления </w:t>
      </w:r>
      <w:r>
        <w:rPr>
          <w:sz w:val="28"/>
          <w:szCs w:val="28"/>
        </w:rPr>
        <w:t>Малмыжского района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ировской области, Малмыжского района. Контрольно-счетная комиссия района вправе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 Контрольно-счетная комиссия района </w:t>
      </w:r>
      <w:r>
        <w:rPr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иров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целях координации своей деятельности Контрольно-счетная комиссия района </w:t>
      </w:r>
      <w:r>
        <w:rPr>
          <w:spacing w:val="-2"/>
          <w:sz w:val="28"/>
          <w:szCs w:val="28"/>
        </w:rPr>
        <w:t xml:space="preserve">и иные органы местного самоуправления муниципального образова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4. Контрольно-счетная комиссия района вправе планировать и проводить совместные контрольные и экспертно-аналитические мероприятия с Контрольно-счетной палатой Кировской области, </w:t>
      </w:r>
      <w:r>
        <w:rPr>
          <w:spacing w:val="-1"/>
          <w:sz w:val="28"/>
          <w:szCs w:val="28"/>
        </w:rPr>
        <w:t xml:space="preserve">обращаться в Контрольно-счетную палату Кировской области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 xml:space="preserve">Контрольно-счетной палатой Кировской области </w:t>
      </w:r>
      <w:r>
        <w:rPr>
          <w:sz w:val="28"/>
          <w:szCs w:val="28"/>
        </w:rPr>
        <w:t>анализа деятельности Контрольно-счетной комиссии  района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 Контрольно-счетная комиссия района 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но-счетная комиссия района вправе привлекать к участию в проводимых ею контрольных и экспертно-аналитических мероприятиях на договорной основе отдельных специалис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беспечение доступа к информации о деятельности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 Контрольно-счетная комиссия район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органов местного самоуправления Малмыжского района в информационно-телекоммуникационной сети Интернет (далее - сеть Интернет) и опубликовывает в официальных изданиях органов местного самоуправления Малмыжского района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 Контрольно-счетная комиссия района ежегодно представляет отчет о своей деятельности  районной Думе Малмыжского района. Указанный отчет опубликовывается в средствах массовой информации и размещается в сети Интернет только после его рассмотрения  районной Думой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3. Опубликование в средствах массовой информации или размещение в сети Интернет информации о деятельности Контрольно-счетной комиссии  района осуществляется в соответствии с законодательством Российской Федерации, законами Кировской области, нормативными правовыми актами Малмыжской районной Думы и регламентом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Финансовое обеспечение деятельности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Финансовое обеспечение деятельности Контрольно-счетной комиссии  района осуществляется за счет средств бюджета Малмыжского 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 Финансовое обеспечение деятельности Контрольно-счетной комиссии района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 Расходы на обеспечение деятельности Контрольно-счетной комиссии  района предусматриваются в бюджете </w:t>
      </w:r>
      <w:r>
        <w:rPr>
          <w:sz w:val="28"/>
          <w:szCs w:val="28"/>
        </w:rPr>
        <w:t xml:space="preserve">Малмыжского района </w:t>
      </w:r>
      <w:r>
        <w:rPr>
          <w:spacing w:val="-1"/>
          <w:sz w:val="28"/>
          <w:szCs w:val="28"/>
        </w:rPr>
        <w:t>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left="0" w:firstLine="992"/>
        <w:jc w:val="both"/>
        <w:rPr/>
      </w:pPr>
      <w:r>
        <w:rPr>
          <w:sz w:val="28"/>
          <w:szCs w:val="28"/>
        </w:rPr>
        <w:t xml:space="preserve">4. Контроль за использованием Контрольно-счетной комиссией района бюджетных средств и муниципального имущества осуществляется на основании муниципальных правовых актов районной Думы Малмыжского района. </w:t>
      </w:r>
    </w:p>
    <w:p>
      <w:pPr>
        <w:pStyle w:val="ConsPlusNormal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1:00Z</dcterms:created>
  <dc:creator>OEM-user</dc:creator>
  <dc:description/>
  <cp:keywords/>
  <dc:language>en-US</dc:language>
  <cp:lastModifiedBy>User</cp:lastModifiedBy>
  <cp:lastPrinted>2013-12-23T10:56:00Z</cp:lastPrinted>
  <dcterms:modified xsi:type="dcterms:W3CDTF">2018-11-06T08:17:00Z</dcterms:modified>
  <cp:revision>4</cp:revision>
  <dc:subject/>
  <dc:title>РАЙОННАЯ ДУМА</dc:title>
</cp:coreProperties>
</file>