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817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9.11.2013</w:t>
      </w:r>
      <w:r>
        <w:rPr>
          <w:sz w:val="28"/>
          <w:szCs w:val="28"/>
        </w:rPr>
        <w:t xml:space="preserve">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8/2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. Малмыж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формирования и использования бюджетных ассигнований дорожного фонда Малмыж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5 статьи 179.4 Бюджетного кодекса Российской Федерации,  с частью 5 пункта 4.21 Положения о бюджетном процессе в муниципальном образовании Малмыжский муниципальный район, утвержденного решением районной Думы Малмыжского района от 25.10.2010 № 5/48 «Об утверждении Положения о бюджетном процессе в муниципальном образовании Малмыжский муниципальный район Кировской области», районная Дума Малмыж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формирования и использования бюджетных ассигнований дорожного фонда Малмыжского района. Прилагается.</w:t>
      </w:r>
    </w:p>
    <w:p>
      <w:pPr>
        <w:pStyle w:val="Normal"/>
        <w:tabs>
          <w:tab w:val="clear" w:pos="708"/>
          <w:tab w:val="left" w:pos="10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Контроль    за    выполнением   данного   решения  возложить на заместителя главы администрации Малмыжского района по вопросам строительства, промышленности и жизнеобеспечению администрации района Мерзлякова В.В.</w:t>
      </w:r>
    </w:p>
    <w:p>
      <w:pPr>
        <w:pStyle w:val="Normal"/>
        <w:tabs>
          <w:tab w:val="clear" w:pos="708"/>
          <w:tab w:val="left" w:pos="10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Опубликовать    настоящее   решение   в    Информационном  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hanging="3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4.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right="-99" w:hanging="0"/>
        <w:rPr/>
      </w:pPr>
      <w:r>
        <w:rPr>
          <w:sz w:val="28"/>
          <w:szCs w:val="28"/>
        </w:rPr>
        <w:t xml:space="preserve">Малмыжского района     Р.Г. Гарафеев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9"/>
        <w:gridCol w:w="3487"/>
      </w:tblGrid>
      <w:tr>
        <w:trPr/>
        <w:tc>
          <w:tcPr>
            <w:tcW w:w="6339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районной Думы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1.2013 № 8/2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я и использования бюджетных ассигнований дорожного фонда Малмыжского района</w:t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формирования и использования бюджетных ассигнований дорожного фонда Малмыжского района (далее - Порядок) устанавливает правила формирования и использования бюджетных ассигнований дорожного фонда Малмыжского района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0"/>
      <w:bookmarkEnd w:id="0"/>
      <w:r>
        <w:rPr>
          <w:rFonts w:cs="Times New Roman" w:ascii="Times New Roman" w:hAnsi="Times New Roman"/>
          <w:sz w:val="28"/>
          <w:szCs w:val="28"/>
        </w:rPr>
        <w:tab/>
        <w:t>2. Дорожный фонд Малмыжского района - часть средств бюджета Малмыжского района, подлежащая использованию в целях финансового обеспечения дорожной деятельности в отношении автомобильных дорог общего пользования  местного значения Малмыжского района, в том числе автомобильных дорог общего пользования населенных пунктов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ым распорядителем средств дорожного фонда Малмыжского района является администрация Малмыжского района (далее — администрация района)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ъем бюджетных ассигнований дорожного фонда Малмыжского района утверждается решением районной Думы о бюджете на очередной финансовый год и плановый период в размере не менее прогнозируемого объема доходов бюджета района в соответствии с частью 5 пункта 4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ложения о бюджетном процессе в муниципальном образовании Малмыжский муниципальный район, утвержденного решением районной Думы Малмыжского района от 25.10.2010 № 5/48 «Об утверждении Положения о бюджетном процессе в муниципальном образовании Малмыжский муниципальный район Кировской области».</w:t>
      </w:r>
    </w:p>
    <w:p>
      <w:pPr>
        <w:pStyle w:val="ConsPlusNonformat"/>
        <w:bidi w:val="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Администрация района осуществляет распределение средств дорожного фонда Малмыжского района на очередной финансовый год и плановый период по следующим направлениям расходов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72"/>
      <w:bookmarkEnd w:id="1"/>
      <w:r>
        <w:rPr>
          <w:rFonts w:cs="Times New Roman" w:ascii="Times New Roman" w:hAnsi="Times New Roman"/>
          <w:sz w:val="28"/>
          <w:szCs w:val="28"/>
        </w:rPr>
        <w:tab/>
        <w:t>4.1. Содержание автомобильных дорог общего пользования местного значения Малмыжского района (включая обследования, разработку проектно-сметной документации, проведение необходимых экспертиз)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Капитальный ремонт, ремонт автомобильных дорог общего пользования местного значения Малмыжского района, (включая инженерные изыскания (обследования), разработку проектной-сметной документации, проверка достоверности определения сметной стоимости в региональном центре ценообразования)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74"/>
      <w:bookmarkEnd w:id="2"/>
      <w:r>
        <w:rPr>
          <w:rFonts w:cs="Times New Roman" w:ascii="Times New Roman" w:hAnsi="Times New Roman"/>
          <w:sz w:val="28"/>
          <w:szCs w:val="28"/>
        </w:rPr>
        <w:tab/>
        <w:t>4.3. Строительство и реконструкция автомобильных дорог общего пользования местного значения с твердым покрытием, направленных на прирост количества населенных пунктов, обеспеченных круглогодичной связью с сетью автомобильных дорог общего пользования (включая подготовку территории строительства)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sz w:val="28"/>
          <w:szCs w:val="28"/>
        </w:rPr>
        <w:tab/>
        <w:t>4.4. Проектно-изыскательские работы и проведение государственных экспертиз по строительству и реконструкции автомобильных дорог общего пользования местного значения с твердым покрытием, направленных на прирост количества населенных пунктов, обеспеченных круглогодичной связью с сетью автомобильных дорог общего пользова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оведение комплексной экспертизы работ в соответствии с Рекомендациями о строительном контроле за выполнением строительно-монтажных работ  при строительстве  автомобильных дорог общего пользования местного значения Малмыжского район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ыполнение работ по оценке уязвимости объектов транспортной инфраструктуры на автомобильных дорогах общего пользования местного значения Малмыжского район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субсидий бюджетам поселений Малмыжского района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итальный ремонт и ремонт автомобильных дорог общего пользования населенных пунктов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и ремонт автомобильных дорог общего пользования населенных пунктов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объектов капитального ремонта, ремонта автомобильных дорог общего пользования местного значения утверждается постановлением администрации Малмыжского район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исление безвозмездных поступлений от физического или юридического лица в дорожный фонд Малмыжского района, в том числе добровольных пожертвований осуществляется после заключения договора пожертвования между указанным физическим или юридическим лицом, с одной стороны, и администрацией Малмыжского района, с другой стороны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Бюджетные ассигнования дорожного фонда Малмыжского района, не использованные в текущем финансовом году, направляются на увеличение бюджетных ассигнований дорожного фонда Малмыжского района в очередном финансовом году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  бюджетных ассигнований муниципального дорожного фонда Малмыжского района подлежит изменению (корректировке) в текущем финансовом году при   изменении объема поступлений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1" w:right="513" w:gutter="0" w:header="0" w:top="1059" w:footer="0" w:bottom="1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8"/>
    </w:rPr>
  </w:style>
  <w:style w:type="paragraph" w:styleId="Style19">
    <w:name w:val="Содержимое таблицы"/>
    <w:basedOn w:val="Normal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35:00Z</dcterms:created>
  <dc:creator>OEM-user</dc:creator>
  <dc:description/>
  <cp:keywords/>
  <dc:language>en-US</dc:language>
  <cp:lastModifiedBy>1</cp:lastModifiedBy>
  <cp:lastPrinted>2014-04-25T08:18:00Z</cp:lastPrinted>
  <dcterms:modified xsi:type="dcterms:W3CDTF">2014-12-11T10:05:00Z</dcterms:modified>
  <cp:revision>8</cp:revision>
  <dc:subject/>
  <dc:title>РАЙОННАЯ ДУМА</dc:title>
</cp:coreProperties>
</file>