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96240</wp:posOffset>
                </wp:positionV>
                <wp:extent cx="239014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4"/>
                            </w:tblGrid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376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08"/>
                                      <w:tab w:val="left" w:pos="7167" w:leader="none"/>
                                    </w:tabs>
                                    <w:spacing w:before="0" w:after="200"/>
                                    <w:ind w:left="39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Методике прогнозирования поступлений по источникам финансирования дефицита бюджета Малмыж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07.15pt;mso-wrap-distance-left:9pt;mso-wrap-distance-right:0pt;mso-wrap-distance-top:0pt;mso-wrap-distance-bottom:0pt;margin-top:-31.2pt;mso-position-vertical-relative:text;margin-left:540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4"/>
                      </w:tblGrid>
                      <w:tr>
                        <w:trPr>
                          <w:trHeight w:val="2143" w:hRule="atLeast"/>
                        </w:trPr>
                        <w:tc>
                          <w:tcPr>
                            <w:tcW w:w="3764" w:type="dxa"/>
                            <w:tcBorders/>
                          </w:tcPr>
                          <w:p>
                            <w:pPr>
                              <w:pStyle w:val="Style15"/>
                              <w:ind w:lef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7167" w:leader="none"/>
                              </w:tabs>
                              <w:spacing w:before="0" w:after="200"/>
                              <w:ind w:left="392" w:hanging="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етодике прогнозирования поступлений по источникам финансирования дефицита бюджета Малмыж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АЛГОРИТ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формулы)  расчета прогнозируемого объема по источникам финансирований дефицита бюджета Малмыжского района, бюджетные полномочия главного администратора по которым осуществляет финансовое 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409"/>
        <w:gridCol w:w="652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е обозначение источника финансирования дефицита бюджета в соответствии с приложением 1к метод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расчета прогнозного объема поступлений по источнику финансирования дефицита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 (формула) расчета прогнозного объема поступлений по источнику финансирования дефицита бюдже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оказателей, необходимых для расчета прогнозного объема поступлений по источникам финансирования дефицита бюдже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рямого с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б=Д+Пк-Ос-Об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- прогнозный объем дефицита бюджета района на   соответствующий финансовый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гнозируемый объем погашения кредитов кредитных организаций и бюджетных кредитов, полученных от других бюджетов бюджетной системы Российской Федерации в соответствующе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огнозируемый объем изменения остатков средств на счетах по учету средств бюджетов в соответствующем финансовом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б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гнозируемый объем получения бюджетных кредитов от других бюджетов бюджетной системы Российской Федерации в соответствующем финансовом году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усред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*=ФОбк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актический объем получения бюджетных кредитов от других бюджетов бюджетной системы Российской Федерации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ное количество лет, предшествующих периоду прогнозирова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лет, предшествующих периоду прогнозирования (до 3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счете прогнозируемого объема данного показателя учитываются положения статьи 106 Бюджетного кодекса Российской Федерации и основные направления долговой политики Малмыжского района на соответствующий финансов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-при формировании бюджета района на соответствующий год и плановый период в составе источников финансирования дефицита бюджета района планируются объемы получения кредитов за счет средств областного бюджета на пополнение остатков средств на счета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orient="landscape" w:w="16838" w:h="11906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3:00Z</dcterms:created>
  <dc:creator>Владелец</dc:creator>
  <dc:description/>
  <cp:keywords/>
  <dc:language>en-US</dc:language>
  <cp:lastModifiedBy>User</cp:lastModifiedBy>
  <cp:lastPrinted>2016-08-04T15:22:00Z</cp:lastPrinted>
  <dcterms:modified xsi:type="dcterms:W3CDTF">2016-08-05T05:32:00Z</dcterms:modified>
  <cp:revision>3</cp:revision>
  <dc:subject/>
  <dc:title/>
</cp:coreProperties>
</file>