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ФИНАНСОВОЕ УПРА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АДМИНИСТРАЦИИ МАЛМЫЖ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Кир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40"/>
          <w:sz w:val="28"/>
          <w:szCs w:val="28"/>
          <w:lang w:eastAsia="ru-RU"/>
        </w:rPr>
        <w:t>Приказ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4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07.2016                                                                                            №   19</w:t>
      </w:r>
    </w:p>
    <w:p>
      <w:pPr>
        <w:pStyle w:val="Normal"/>
        <w:tabs>
          <w:tab w:val="clear" w:pos="708"/>
          <w:tab w:val="left" w:pos="421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. Малмыж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Методики прогнозирования поступлений по источник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7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КАЗЫВА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 xml:space="preserve">Методику прогнозирования поступлений по источникам финансирования дефицита бюджета Малмыж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                                                               Ф.А. Камил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поступлений по источник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ирования дефицита бюджета Малмыжского района</w:t>
      </w:r>
    </w:p>
    <w:p>
      <w:pPr>
        <w:pStyle w:val="Normal"/>
        <w:tabs>
          <w:tab w:val="clear" w:pos="708"/>
          <w:tab w:val="left" w:pos="57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гнозирования поступлений по источникам финансирования дефицита бюджета Малмыжского района (далее - методика) определяет алгоритм расчета прогнозного объема по каждому виду поступлений по источникам финансирования дефицита бюджета, бюджетные полномочия главного администратора по которым осуществляет финансовое управление администрации Малмыжского района (далее – источники финансирования дефицита бюджета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ступлений по источникам финансирования дефицита бюджета Малмыжского района сформирован исходя из источников финансирования дефицита бюджета, утвержденных решением районной Думы Малмыжского района       от 27.11.2015 № 4/43 «Об утверждении бюджета муниципального образования Малмыжский муниципальный район Кировской области на 2016 год»               (с изменениями, внесенными решениями районной Думы Малмыжского района от 26.02.2016 № 3/45, от 25.04.2016 № 3/46, от 10.06.2016 № 2/47).</w:t>
      </w:r>
    </w:p>
    <w:p>
      <w:pPr>
        <w:pStyle w:val="Style15"/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ступлений по источникам финансирования дефицита бюджета Малмыжского района приведен в приложении 1 к настоящей методике.</w:t>
      </w:r>
    </w:p>
    <w:p>
      <w:pPr>
        <w:pStyle w:val="Style15"/>
        <w:numPr>
          <w:ilvl w:val="0"/>
          <w:numId w:val="1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алгоритма (формулы) расчета прогнозного объема по каждому виду поступлений по источникам финансирования дефицита бюджета Малмыжского района приведено в приложении 2 к настоящей методике.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6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</w:tblGrid>
      <w:tr>
        <w:trPr>
          <w:trHeight w:val="2143" w:hRule="atLeast"/>
        </w:trPr>
        <w:tc>
          <w:tcPr>
            <w:tcW w:w="3764" w:type="dxa"/>
            <w:tcBorders/>
          </w:tcPr>
          <w:p>
            <w:pPr>
              <w:pStyle w:val="Style15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Style15"/>
              <w:tabs>
                <w:tab w:val="clear" w:pos="708"/>
                <w:tab w:val="left" w:pos="7167" w:leader="none"/>
              </w:tabs>
              <w:spacing w:before="0" w:after="200"/>
              <w:ind w:left="39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тодике прогнозирования поступлений по источникам финансирования дефицита бюджета Малмыжского района</w:t>
            </w:r>
          </w:p>
        </w:tc>
      </w:tr>
    </w:tbl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й по источникам финансирования дефицита бюджета района, бюджетные полномочия главного администратора по которым осуществляет финансовое управление администрации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</w:t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90"/>
        <w:gridCol w:w="2338"/>
      </w:tblGrid>
      <w:tr>
        <w:trPr>
          <w:trHeight w:val="18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источника финансирования бюджета Малмыж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финансирования дефицита бюджета Малмыжского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е обозначение источника финансирования дефицита бюджета Малмыж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2 00 00 05 0000 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б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01 03 01 00 05 0000 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к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57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16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26:00Z</dcterms:created>
  <dc:creator>Владелец</dc:creator>
  <dc:description/>
  <cp:keywords/>
  <dc:language>en-US</dc:language>
  <cp:lastModifiedBy>Владелец</cp:lastModifiedBy>
  <cp:lastPrinted>2016-08-04T15:56:00Z</cp:lastPrinted>
  <dcterms:modified xsi:type="dcterms:W3CDTF">2020-06-02T07:48:00Z</dcterms:modified>
  <cp:revision>4</cp:revision>
  <dc:subject/>
  <dc:title/>
</cp:coreProperties>
</file>