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 № 1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</w:t>
        <w:tab/>
        <w:t xml:space="preserve">Порядку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autoSpaceDE w:val="false"/>
        <w:ind w:left="709" w:right="42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чете бюджетных и денежных обязательств, подлежащих исполнению за счет средств  бюджета Малмыжского района 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ов городского и сельских поселений Малмыжского района</w:t>
      </w:r>
    </w:p>
    <w:p>
      <w:pPr>
        <w:pStyle w:val="Normal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Общие по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ожение об учете бюджетных и денежных обязательств, подлежащих исполнению за счет средств бюджета Малмыжского района и бюджетов городского и сельских поселений Малмыжского района (далее – Положение об учете бюджетных и денежных обязательств), устанавливает правила принятия и учета финансовым управлением администрации Малмыжского района (далее – финансовое управление) бюджетных и денежных обязательств получателей средств бюджета Малмыжского района, бюджетов поселений Малмыжского района (далее – соответственно бюджетные обязательства, денежные обяза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нятие и учет бюджетных и денежных обязательств осуществляется по бюджетным обязательствам, возникш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. Из муниципальных контрактов (договоров) на поставку товаров, выполнение работ, оказание услуг для муниципальных нужд, заключенных с физическими и юридическими лицами, индивидуальными предпринимателями (далее - муниципальный контрак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. Из соглашений о предоставлении из бюджета Малмыжского района субсидий муниципальным бюджетным и автономным учреждениям Малмыжского района (далее – соглашение о предоставлении субсидий муниципальным бюджетным учреждения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3. Из соглашений о предоставлении из бюджета Малмыжского района субсидий иным некоммерческим организациям, не являющимся муниципальными учреждениями (далее – соглашение о предоставлении субсидии иным некоммерческим организаци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4. Из соглашений о предоставлении из бюджета Малмыжского района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(далее - соглашение о предоставлении субсидий иным юридическим лицам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5. Из соглашений о предоставлении из бюджета Малмыжского района  бюджетам поселений Малмыжского района субсидий, субвенции, иного межбюджетного трансферта, имеющего целевое назначение, заключенных между  администрацией Малмыжского района и администрациями поселений Малмыжского района (далее- соглашение о предоставлении межбюджетного трансфер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6. Из соглашений (договоров)  о предоставлении бюджету Малмыжского района  из областного бюджета бюджетных кред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7. Из законов, иных правовых актов, договоров, из которых возникают бюджетные обязательства получателя средст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Учет бюджетных и денежных обязательств осуществляется на лицевых счетах, открытых получателям средств бюджета Малмыжского района, бюджетов поселений Малмыжского района (далее - получатели средств) в финансовом управлении в установленном им порядке, в программном комплексе «Бюджет-СМАРТ» (далее – ПК «Бюджет – СМАРТ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Сведения о бюджетном и денежном обязательстве формируются в форме электронного документа в ПК «Бюджет-СМАРТ»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ых в карточку образцов подписей  к лицевым счетам, открытым в финансовом управлении (далее - Э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В целях учета исполнения бюджетного обязательства получатели средств  в платежных документах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Учет бюджетных обязательств, принимаемых на основании муниципальных контрактов, заключенных  получателями средств в соответствии Федеральным законом от 05.04.2013 № 44-ФЗ «О контрактной системе в сфере закупок, товаров, работ, услуг для обеспечения государственных и муниципальных нужд») сведения о которых подлежат включению в реестр контр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учета бюджетных обязательств, принимаемых на основании муниципальных контрактов, заключенных получателями средст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сведения о которых подлежат включению в реестр контрактов, получатель средств в течение пяти рабочих дней с даты заключения муниципального контракта формирует в программном комплексе «Бюджет  - СМАРТ» в виде документа «Черновик – Бюджетное обязательство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чета бюджетных обязательств, принимаемых на основании заключенных муниципальных контрактов на оказание финансовых услуг по предоставлению кредитных ресурсов (обслуживание муниципального долга)(далее – контракт на предоставление кредита), получатель средств в течение пяти рабочих дней с даты получения кредитных ресурсов формирует в ПК «Бюджет – СМАРТ» документ «Черновик – бюджетное обязательство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Документ «Черновик – Бюджетное обязательство» формируется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документу «Черновик – Бюджетное обязательство» прикрепляется сделанная посредством сканирования копия заключенного муниципального контракта с приложениями. Все страницы копии заключенного муниципального контракта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умент «Черновик – Бюджетное обязательство» сформированный на основании заключенного контракта на предоставление кредита, корректируются получателем средств, исходя из заявки на предоставление кредитных ресурсов, включающей в себе сумму привлекаемого кредита, процентную ставку за пользование кредитными ресурсами и срок пользования кредитными ресур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Специалисты отдела местного казначейства финансового управления (далее – специалисты ОМК) проверяют документ «Черновик – Бюджетное обязательство», сформированный получателем средств и подписанный ЭП,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прикрепленной копии муниципального  контракта с прилож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 бюджета Малмыжского района и бюджетов поселений Малмыжского района либо аналитическим кодам, используемым Федеральным казначейством в целях санкционирования операций с целевыми расходами (далее – коды целей расхо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ответствие сведений о муниципальном контракте в реестре контрактов и сведений о принятом на учет бюджетном обязательстве по муниципальному контракту, условиям муниципального контракта (в части наименования заказчика, номера, даты и суммы муниципального контракта, предмета контракта, наименования, ИНН, КПП поставщика (подрядчика, исполн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ри отсутствии замечаний специалисты ОМК не позднее двух рабочих дней со дня подписания получателем средств  документа «Черновик – Бюджетное обязательство» принимаю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При наличии замечаний специалисты ОМК не позднее двух рабочих дней со дня подписания получателем средств документа «Черновик – Бюджетное обязательство» отклоняют его с указанием причин возврата, в соответствии с пунктом 2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ри внесений изменений в муниципальный контракт получатель средств формирует в ПК «Бюджет – СМАРТ» в виде документа «Черновик – Бюджетное обязательство (изменен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расторжения муниципального контракта получатель средств формирует в ПК «Бюджет – СМАРТ» в виде документа «Черновик – Бюджетное обязательство (изменен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документа «Черновик – Бюджетное обязательство (изменения)» осуществляется получателем средств с учетом пункта 2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>2.7. Специалист ОМК проверяет документ «Черновик – Бюджетное обязательство (изменения)» в соответствии с пунктом 2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8. При отсутствии замечаний специалист ОМ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При наличии замечаний специалист ОМК  не позднее двух рабочих дней со дня подписания документа «Черновик – Бюджетное обязательство (изменения)» отклоняет его с указанием причин возврата в соответствии с пунктом 2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В случае принятия на учет бюджетного обязательства в текущем финансовом году на сумму неисполненного остатка отчетного финансового года, бюджетное обязательство переносится в ПК «Бюджет- СМАРТ» с уникальным последовательным учетным номером, присвоенным в отчетном году.</w:t>
        <w:tab/>
        <w:t>Оплата таких обязательств  производится в счет бюджетных ассигнований и лимитов бюджетных обязательств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Учет бюджетных обязательств, принимаемых на основании муниципальных контрактов, заключенных получателями средств в соответствии Законом о контрактной системе, сведения о которых не включаются в реестр контра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учета бюджетных обязательств, принимаемых на основании муниципальных контрактов, заключенных получателями средств в соответствии с законом о контрактной системе, сведения о которых не включаются в реестр контрактов, получатель средств в течение пяти рабочих дней с даты заключения муниципального контракта формирует в программном комплексе «Бюджет  - СМАРТ» в виде документа «Черновик – Бюджетное обязатель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окумент «Бюджетное обязательство» формируется в пределах бюджетных ассигнований и лимитов бюджетных обязательств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ри внесений изменений в муниципальный контракт в течение пяти рабочих дней с даты внесения изменений в муниципальный контракт или в случае расторжения муниципального контракта, получатель средств формирует в ПК «Бюджет – СМАРТ» документ «Черновик – Бюджетное обязательство (изменения)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, получатель средств в течение пяти рабочих дней с даты подписания получателем средств соглашения о предоставлении субсидий в ПК «Бюджет  - СМАРТ»  создает документ «Черновик – Бюджетное обязательство» в пределах бюджетных ассигнований и лимитов бюджетных обязательств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документу «Черновик – Бюджетное обязательство» прикрепляется сделанная посредством сканирования копия заключенного соглашения о предоставлении субсидии с приложениями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. Специалист ОМК проверяет документ «Черновик – Бюджетное обязательство», сформированный получателем средств и подписанный ЭП,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прикрепленной копии соглашений о предоставлении субсидий с прилож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 При отсутствии замечаний специалист ОМК не позднее двух рабочих дней со дня подписания получателем средств  документа «Черновик – Бюджетное обязательство» принимаю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При наличии замечаний специалист ОМК не позднее двух рабочих дней со дня подписания получателем средств документа «Черновик – Бюджетное обязательство» отклоняют его с указанием причин возврата, в соответствии с пунктом 4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ри внесений изменений в соглашение о предоставлении субсидии  либо расторжении соглашения о предоставлении субсидии, получатель средств в течение пяти рабочих дней с даты заключения дополнительного соглашения к соглашению о предоставлении субсидии в ПК «Бюджет - СМАРТ» создает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с приложениями соглашению о предоставлении субсидий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 Специалист ОМК проверяет документ «Черновик – Бюджетное обязательство (изменения)» в соответствии с пунктом 4.2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При отсутствии замечаний специалист ОМК не позднее двух рабочих дней со дня подписания получателем средств 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8. При наличии замечаний специалист ОМК не позднее двух рабочих дней со дня подписания получателем средств документа «Черновик – Бюджетное обязательство(изменения)», отклоняют его с указанием причин возврата в соответствии с пунктом 4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Учет бюджетных обязательств, принимаемых на основании заключенных соглашений о предоставлении межбюджетного трансфе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Для учета бюджетных обязательств, принимаемых на основании заключенных соглашений о предоставлении межбюджетного трансферта, получатель средств в течение пяти рабочих дней с даты заключения соглашения о предоставлении межбюджетного трансферта в ПК «Бюджет-СМАРТ» формирует документ «Черновик – Бюджетное обязательство»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документу «Черновик – Бюджетное обязательство» прикрепляется сделанная посредством сканирования копия заключенного соглашения о предоставлении межбюджетного трансферта с приложениями и  лист согласования с руководителем финансового  органа (при постановке на учет соглашений о предоставлении межбюджетного  трансферта, заключенного в государственной интегрированной  информационной системе управления общественными финансами «Электронный бюджет» далее – система «Электронный бюджет»)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Для учета бюджетных обязательств ГРБС, подготовивший соглашение о предоставлении межбюджетного трансферта, в течение двух рабочих дней с даты заключения соглашения о предоставлении межбюджетного трансферта представляет в ОМК  сделанную посредством сканирования копию заключенного соглашения о предоставлении межбюджетного трансферта с при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иалист финансового управления  в течение двух рабочих дней в ПК «Бюджет – СМАРТ» формирует в документ «Черновик – Бюджетное обязательство», прикрепляет сделанную посредством сканирования копию заключенного соглашения о предоставлении межбюджетного трансферта. После подписания ЭП документа «Черновик –Бюджетное обязательство» бюджетное обязательство считается  принятым на уч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3. Специалист ОМК проверяет документ «Черновик – Бюджетное обязательство», сформированный получателем средств и подписанный ЭП,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прикрепленной копии соглашений о предоставлении межбюджетного трансферта с приложениями и листа согласования (при необход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личие подписей сторон в соглашении о предоставлении межбюджетного трансферта и приложениях к н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ответствие суммы межбюджетного трансферта, указанной  в тексте соглашения о предоставлении межбюджетного трансферта, сумме межбюджетного трансферта, указанной в приложении к согла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4. При отсутствии замечаний специалист ОМК не позднее двух рабочих дней со дня подписания получателем средств  документа «Черновик – Бюджетное обязательство» принимаю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При наличии замечаний специалист ОМК не позднее двух рабочих дней со дня подписания получателем средств документа «Черновик – Бюджетное обязательство» отклоняют его с указанием причин возврата, в соответствии с пунктом 5.3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При внесений изменений в соглашение о предоставлении межбюджетного трансферта либо расторжении соглашения о предоставлении межбюджетного трансферта, получатель средств в течение пяти рабочих дней с даты заключения дополнительного соглашения к соглашению о предоставлении межбюджетного трансферта в ПК «Бюджет- СМАРТ» формирует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с приложениями к соглашению о предоставлении межбюджетного трансферта и лист согласования с руководителем финансового органа (при постановке на учет дополнительного соглашения к соглашению о предоставлении межбюджетного трансферта, заключенного в системе «электронный бюджет»).  Все страницы копии заключенного соглашения о предоставлении межбюджетного трансферта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При внесений изменений ГРБС в соглашение о предоставлении межбюджетного трансферта в течение двух рабочих дней с даты заключения дополнительного соглашения к соглашению о предоставлении межбюджетного трансферта, представляет сделанную посредством сканирования копию заключенного дополнительного соглашения к соглашению о предоставлении межбюджетного трансферта с при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тель средств в течение двух рабочих дней в ПК «Бюджет- СМАРТ» формирует документ «Бюджетное обязательство (изменения)», к которому прикрепляется сделанная посредством сканирования копия дополнительного соглашения к соглашению о предоставлении межбюджетного трансферта. После подписания документа «Бюджетное обязательство (изменения)» изменение бюджетного обязательства считается принят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8. Специалист ОМК проверяет документ «Черновик – Бюджетное обязательство (изменения)» сформированный получателем средств, в соответствии с пунктом 5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9. При отсутствии замечаний специалист ОМ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 При наличии замечаний специалист ОМК не позднее двух рабочих дней со дня подписания документа «Черновик – Бюджетное обязательство (изменения)», отклоняют его с указанием причин возврата в соответствии с пунктом 5.3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ет бюджетных обязательств, возникших в соответствии с распоряжениями, постановлениями, иными правовыми актами, договорами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В соответствии с настоящим разделом учету подлежат бюджетные обязательства, возникшие у получателя средств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1. Распоряжений, постановления, иных правовых а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нительные документы и решения налогового органа о взыскании налога, сбора, страховых взносов, пеней и штрафов, процентов, поступившие в финансовое управление в соответствии со статьями 242.1, 242.2, 242.4, 242.6 Бюджетного кодекса Российской Федерации (далее соответственно – исполнительные документы, решения налогового орг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ое обеспечение населения (за исключением публичных нормативных обязательств, по которым лимиты бюджетных обязательств не доводя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оплата труда и начисления на выплаты по оплате труда, а также иные выплаты персон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уплата налогов, сборов и иных обязательных платежей в бюджеты разны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взносы на капитальный ремонт общего имущества в многоквартирном до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межбюджетные трансферты, не отнесенные к разделу 5 настоящего Положения об учете бюджетных и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иные обязательства, вытекающие из распоряжений, постановлений, и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.2. Догов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возмещению расходов за коммунальные и эксплуатационные услуги арендодателю (балансодержател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оплате административных расходов юридическим лицам и индивидуальным предпринимателям, связанных с предоставлением реестров сведений для определения размера компенсационных расходов физическим лицам по оплате жилищно-коммун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оплате договоров на оказание услуг, выполнение работ, заключенного получателем средств  с физическим лицом, не являющимся индивидуальным предпринима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оплате услуг кредитных и почтовых организаций по зачислению денежных средств на  счета физических лиц – получателей мер социальной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 оплате  иных обязательств, связанных с обеспечением выполнения функций получателя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2. Бюджетные обязательства по исполнительным документам формируются специалистом ОМК, ответственным за учет и хранение исполнительных документов в финансовом управлении (далее – специалист ОМК) по каждому  исполнительному документу в течение 10 рабочих дней, установленных бюджетным законодательством РФ для представления получателем средств – должником информации об источнике образования задолженности и кодах бюджетной классификации РФ, по которым должен исполнен исполнит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отсутствия лимитов бюджетных обязательств на текущий финансовый год для исполнения исполнительного документа бюджетные обязательства формируются в течение двух рабочих дней с даты представления получателем средств - должником уточненной информации окодах бюджетной классификации РФ, но не позднее срока, установленного бюджетным законодательством РФ для исполнения исполнитель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ОМК в ПК «Бюджет –СМАРТ» создает документ «Сведения о бюджетном обязательстве», которому автоматически присваиваивается уникальный последовательный учетный номер, и информирует получателя средств – должника о сформированном бюджетном обязатель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3. Бюджетные обязательства, указанные в пункте 7.1 настоящего Порядка создаются получателем средств в ПК «Бюджет - СМАРТ»  в документе «Черновик - Бюджетное обязательство» в пределах лимитов бюджетных обязательств на текущий финансовый год по кодам бюджетной классификации Российской Федерации и кодам целей расходов, в соответствии с бюджетной сметой, расчетами и обоснованиями к бюджетной см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4.  Специалист ОМК проверяет документ «Черновик – Бюджетное обязательство», сформированный получателем средств и подписанный ЭП,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наличие прикрепленной копии договора с приложениями в соответствии с подпунктом  7.1.2 пункта 7.1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личие заполненных граф в соответствующих разделах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5. При отсутствии замечаний специалист ОМК не позднее двух рабочих дней со дня подписания получателем средств документа «Черновик –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6. При наличии замечаний специалист ОМК не позднее двух рабочих дней со дня подписания документа «Черновик – Бюджетное обязательство», отклоняют его с указанием причин возврата в соответствии с пунктом 7.3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7. При внесений изменений в ранее принятое бюджетное обязательство получатель средств формирует документ «Черновик – Бюджетное обязательство (изменения)» в ПК «Бюджет  - СМАР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8.  Специалист ОМК проверяет документ «Черновик – Бюджетное обязательство (изменения)», в соответствии с пунктом 7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9. При отсутствии замечаний специалист ОМ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0. При наличии замечаний специалист ОМК не позднее двух рабочих дней со дня подписания документа «Черновик – Бюджетное обязательство (изменения)», отклоняют его с указанием причин возврата в соответствии с пунктом 7.3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 Учет денеж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.  Для оплаты денежных обязательств за счет средств бюджета Малмыжского района, бюджетов поселений Малмыжского района в финансовое управление представляются платежные и иные документы, необходимые для санкционирования их о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Документами, подтверждающими наличие денежных обязательств,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чет и (или) счет-фактура, товарная накладная, акт приема-передачи, акт выполненных работ (оказанных услуг), авансовый отчет, исполнительный документов, решения налогового органа и иные документы, определенные в соответствии с Положением о санкционировании оплаты денежных обязательств согласно приложению № 2 к Порядку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Документы, подтверждающие возникновение денежных обязательств, в ПК «Бюджет - СМАРТ»  прикрепляются к соответствующему платежному доку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46:00Z</dcterms:created>
  <dc:creator>Надежда Козлова</dc:creator>
  <dc:description/>
  <cp:keywords/>
  <dc:language>en-US</dc:language>
  <cp:lastModifiedBy>Владелец</cp:lastModifiedBy>
  <cp:lastPrinted>2021-01-08T09:57:00Z</cp:lastPrinted>
  <dcterms:modified xsi:type="dcterms:W3CDTF">2021-01-12T08:03:00Z</dcterms:modified>
  <cp:revision>30</cp:revision>
  <dc:subject/>
  <dc:title>Зарегистрировано в Минюсте РФ 26 августа 1999 г</dc:title>
</cp:coreProperties>
</file>