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98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1845" w:hRule="atLeast"/>
        </w:trPr>
        <w:tc>
          <w:tcPr>
            <w:tcW w:w="39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Порядку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анкционировании оплаты 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 санкционировании оплаты денежных обязательств (далее – Положение о санкционировании) устанавливает правила  санкционирования финансовым управлением администрации Малмыжского района (далее – финансовое управление) оплаты денежных обязательств получателей средств бюджета Малмыжского района (далее - бюджет района), администраторов источников финансирования дефицита бюджета района (далее – АИФД), муниципальных бюджетных и автономных учреждений Малмыжского района, органов местного самоуправления поселений Малмыжского района и их подведомственных учреждений и иных некоммерческих организаций(далее –получатель средств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оплаты денежных обязательств за счет субсидий и иных межбюджетных трансфертов, имеющих целевое назначение, поступающих  из областного бюджета, дополнительно осуществляются в соответствии с нормативными актами министерства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нкционирование оплаты денежных обязательств осуществляют специалисты отдела местного казначейства финансового управления администрации Малмыжского района (далее – ОМ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тежные документы представляются получателями средств и АИФД по системе электронного документооборота  в программном комплексе «Бюджет- СМАРТ», государственной информационной системы управления бюджетным процессом Кировской области (далее – ПК «Бюджет-СМАРТ»), а также по электронной почте на основании договора об обмене электронным документами, заключенного финансовым управлением с получателями средств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ого в карточку образцов подписей к лицевым счетам, открытым в финансовом упр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озможности передачи платежных документов по системе электронного документооборота получатели средств и АИФД предоставляют платежные документы на бумажном носителе. Платежные документы на бумажном носителе оформляются подписями должностных лиц, включенных в карточку образцов подписей к лицевым счетам, открытым в финансовом управле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ОМК проверяют платежные документы на бумажном носителе на соответствие требованиям, установленным пунктами 18-20 настоящего Положения о санкционир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ренных платежных документах, предоставленных получателем средств и АИФД на бумажном носителе и принятых к исполнению, специалисты ОМК, проводившие проверку, после обработки выписки банка проставляют штамп «Проведено», дату поступления платежного поручения в финансовое управление, дату списания со счета платежа и свою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платежных документов на бумажном носителе осуществляется в соответствии с номенклатурой дел финансов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тежные документы оформляются в соответствии с требованиями, установленными Министерством финансов Российской Федерации и Центральным банк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50"/>
      <w:bookmarkEnd w:id="1"/>
      <w:r>
        <w:rPr>
          <w:rFonts w:cs="Times New Roman" w:ascii="Times New Roman" w:hAnsi="Times New Roman"/>
          <w:sz w:val="28"/>
          <w:szCs w:val="28"/>
        </w:rPr>
        <w:t>5. Для санкционирования оплаты денежных обязательств (за исключением денежных обязательств, указанных в пунктах 8, 9, 16 настоящего Положения о санкционировании) одновременно с платежными документами получатели средств представляют в электронном виде или на бумажном носителе следующие документы служащие основанием для проведения кассовых выпла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поставку товаров (выполнение работ, оказание услуг); договор (соглашение) о предоставлении и бюджета Малмыжского района субсидий  муниципальным бюджетным и автономным учреждениям; договор (соглашение) о предоставлении из бюджета Малмыжского района субсидий иным некоммерческим организациям, не являющимся муниципальным учреждениями; договор (соглашение) о предоставлении и бюджета Малмыжского района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возникновение у получателя средств денежных обязательств: счет и (или) счет - фактура, товарная накладная, акт приема - передачи, акт выполненных работ (оказанных услуг), авансовый отчет, кассовый или товарный чек, справки-расчеты, исполнительный документ, решение налогового органа о взыскания налога, сбора, страхового взноса, пеней и штрафов (далее – решение налогового органа), иные документы на основании которых возникли денежные обязательства получателя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е (счете-фактуре) на оплату товаров (работ, услуг) на исполнительном документе, на решении налогового органа, на акте выполненных работ или оказания услуг (в случае оплаты физическим лицом), ставится виза руководителя получателя средств и указываются коды бюджетной класс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6. Требования, установленные пунктом 5 настоящего Положения о санкционировании, не распространяются на санкционирование оплаты денежных обязательств, связан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социальными  и иными выплатами насе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платой труда и начислениями на выплаты по оплат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платой налогов, сборов и иных обязательн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сполнением судебных актов по обращению взыскания денежных средств </w:t>
      </w:r>
      <w:r>
        <w:rPr>
          <w:rFonts w:cs="Times New Roman" w:ascii="Times New Roman" w:hAnsi="Times New Roman"/>
          <w:sz w:val="28"/>
        </w:rPr>
        <w:t>за счет казны муниципального образования «Малмыжский район» в лице финансового 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ечислением межбюджетных трансфертов бюджетам поселений Малмыж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латежами по привлечению и возврату остатков средств муниципальных бюджетных   и автоном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лата денежных обязательств, связанных с выплатой заработной платы, осуществляется на основании представленных получателями средств платежных документов с соблюдением сроков, установленных приказом финансов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финансового управления, в котором указываются сроки предоставления платежных документов получателями средств на выплату заработной платы, составляются на основании локальных правовых актов, коллективных договоров получателей средств в виде выписок из правил внутреннего трудового распорядка, коллективного договора или трудового договора с утвержденным сроком выплаты заработной платы, предоставленных получателями средств в финансовое упра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средств обязаны незамедлительно в письменной форме сообщать в финансовое управление об  изменении сроков выплаты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Для санкционирования оплаты денежных обязательств, подлежащих исполнению за счет бюджетных ассигнований по источникам финансирования дефицита бюджетов, АИФД, одновременно с платежными документами представляют в электронном виде следующие документы, служащие основанием для проведения платеж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огашению бюджетами бюджетных кредитов от других бюджетов бюджетной системы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о предоставлении бюджетного кредита (дополнительное соглашение к договору), заключенный с отделением УФК по Кировской области или Министерством финансов Кир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огашению бюджетами кредитов от кредитных организ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о предоставлении кредитных ресурсов. В случае досрочного гашения кредитов, полученных от кредитных организаций, также  представляется уведомление финансового управления о досрочном гашении креди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предоставлению из  бюджета Малмыжского района бюджетных кредитов бюджетам поселений Малмыж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о предоставлении бюджетного кредита бюджету поселений Малмыжского района и (или) распоряжения администрации Малмыжского района о предоставлении бюджетного кредита из бюджета Малмыжского района бюджету поселений Малмыж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сполнению муниципальных гарантий Малмыжского района Кировской области, предоставленных юридическим лиц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бенефициара к администрации Малмыжского района (гаранту) об исполнении муниципальной гарантии Малмыж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ринятие администрацией Малмыжского района решения об исполнении муниципальной гарантии Малмыжского района Кировской области за счет средств бюджета Малмыж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9.  </w:t>
      </w:r>
      <w:r>
        <w:rPr>
          <w:rFonts w:cs="Times New Roman" w:ascii="Times New Roman" w:hAnsi="Times New Roman"/>
          <w:sz w:val="28"/>
          <w:szCs w:val="28"/>
        </w:rPr>
        <w:t>Для санкционирования оплаты денежных обязательств по объектам капитального строительства, реконструкции, капитального и текущего ремонтов, получатели средств представляет в электронном виде или на бумажном носителе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контракты (договоры) с приложениями, а также оформленные сторонами в ходе исполнения обязательств по муниципальным контрактам (договорам) дополнительные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ы о приемке выполненных работ (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 №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справки о  стоимости выполненных работ  и затрат (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), подписанные  руководителями  сторон и заверенные печат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ые, объектные и локальные сметные расчеты стоимости строительных работ с положительным результатом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финансировании за предыдущие годы переходящих объектов капитального строительства, реконструкции, капитального и текущего ремонта с разбивкой по источникам финансирования, подписанную руководителем получателя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 (или) счет - фактуру с визой руководителя получателя средств и указанием кодов бюджетной класс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ижении сметной стоимости объекта  капитального строительства реконструкции, капитального и текущего  ремонта  по результатам проведения торгов, в сметах за итогом сметного расчета заказчиком проставляется конкурсная стоимость работ, указанная в муниципальном контракте (договоре), с учетом понижающего коэффициента к первоначальной сметной сто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, финансовое управление вправе запросить иные документы, необходимые для санкционирования оплаты денежных обязательств (расход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нкционирование </w:t>
      </w:r>
      <w:r>
        <w:rPr>
          <w:rFonts w:cs="Times New Roman" w:ascii="Times New Roman" w:hAnsi="Times New Roman"/>
          <w:sz w:val="28"/>
          <w:szCs w:val="28"/>
        </w:rPr>
        <w:t>оплаты денежных обязательст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лавными распорядителями бюджетных средств (далее - ГРБС), связанных с перечислением субсидий в соответствии со статьей 78 БК РФ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(далее в настоящем пункте – иное лицо), которым открыты лицевые счета в финансовом управлении в соответствии с решением районной Думы Малмыжского района об утверждении бюджета Малмыжского района, осуществляется при наличии порядка предоставления субсидий из бюджета Малмыжского района, соглашений о предоставлении субсидий соответствующих типовой форме, утвержденной финансовым управлением (если иное не установлено законодательством РФ), и документов, подтверждающих возникновения денежных обязательств у и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ГРБС перечисляют субсидии иным лицам на лицевые счета, открытые в финансовом управлении, в пределах суммы, необходимой для оплаты денежных обязательств по расходам иных лиц, источником финансового обеспечения которых являются данные субсидии, если иное не установлено порядком предоставления субсидий и заключенными соглаш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нкционирование </w:t>
      </w:r>
      <w:r>
        <w:rPr>
          <w:rFonts w:cs="Times New Roman" w:ascii="Times New Roman" w:hAnsi="Times New Roman"/>
          <w:sz w:val="28"/>
          <w:szCs w:val="28"/>
        </w:rPr>
        <w:t>оплаты денежных обязательст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РБС, связанных с перечислением субсидий в соответствии со статьей 78 БК РФ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которым не открываются лицевые счета в финансовом управлении в соответствии с решением районной Думы Малмыжского района об утверждении бюджета Малмыжского района, осуществляется при наличии порядка предоставления субсидий из бюджета Малмыжского района установленного администрацией Малмыжского района, соглашений о предоставлении субсидий, соответствующих типовой форме, утвержденной финансовым управлением (если иное не установлено законодательством РФ), без приложения документов, утвержденных порядком предоставления субсидий и заключенными соглаш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2. Санкционирование </w:t>
      </w:r>
      <w:r>
        <w:rPr>
          <w:rFonts w:cs="Times New Roman" w:ascii="Times New Roman" w:hAnsi="Times New Roman"/>
          <w:sz w:val="28"/>
          <w:szCs w:val="28"/>
        </w:rPr>
        <w:t>оплаты денежных обязательст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РБС, связанных с перечислением субсидий в соответствии  с пунктом 2 статьи 78.1 БК РФ иным некоммерческим организациям, не являющимся муниципальными учреждениями, осуществляется при наличии порядка определения объема и предоставления субсидий из бюджета Малмыжского района, установленного администрацией Малмыжского района, соглашений о предоставлений субсидий соответствующих типовой форме, утвержденной финансовым управлением (если иное не установлено законодательством РФ), и документов, подтверждающих возникновения денежных обязательств у получателей  субсид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3. Санкционирование </w:t>
      </w:r>
      <w:r>
        <w:rPr>
          <w:rFonts w:cs="Times New Roman" w:ascii="Times New Roman" w:hAnsi="Times New Roman"/>
          <w:sz w:val="28"/>
          <w:szCs w:val="28"/>
        </w:rPr>
        <w:t xml:space="preserve">оплаты денежных обязательств, </w:t>
      </w:r>
      <w:r>
        <w:rPr>
          <w:rFonts w:cs="Times New Roman" w:ascii="Times New Roman" w:hAnsi="Times New Roman"/>
          <w:bCs/>
          <w:iCs/>
          <w:sz w:val="28"/>
          <w:szCs w:val="28"/>
        </w:rPr>
        <w:t>связанных с перечислением субсидий муниципальным бюджетным и автономным учреждениям Малмыжского района,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в соответствии со статьей 78.2 Бюджетного кодекса РФ, осуществляется при наличии порядка предоставления субсидий из бюджета Малмыжского района, установленного администрацией Малмыжского района, соглашений о предоставлений субсидий соответствующих типовой форме, утвержденной финансовым управлением (если иное не установлено законодательством РФ), и документов, подтверждающих факт поставки товаров, выполнения работ, оказания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14. Субсидии муниципальным бюджетным и автономным учреждениям на финансовое обеспечение выполнения ими муниципального задания в соответствии со статьей 78.1 БК РФ, перечисляются при наличии порядка предоставления субсидий из бюджета Малмыжского района, установленного администрацией Малмыжского района в пределах сумм, установленных соглашениями о предоставлении субсидии, заключенными между администрацией Малмыжского района, осуществляющей функции и полномочия учредителя (далее - учредитель) и муниципальными бюджетными и автономными учреждениями в соответствии с типовой формой утвержденной финансовым упра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Перечисление субсидии на финансовое обеспечение выполнения муниципального задания муниципальным бюджетным и автономным учреждениями после утвержденного срока возврата субсидии в бюджет Малмыжского района, в случае невыполнения учреждением по итогам отчетного финансового года установленного муниципального задания на оказание муниципальных услуг (выполнение работ), осуществляется при условии возврата остатка субсидии в бюджет Малмыжского района учрежд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Не позднее пяти рабочих дней после утвержденного срока возврата субсидии в бюджет Малмыжского района, учредитель представляет в финансовое управление информацию  с указанием перечня учреждений, не выполнивших по итогам отчетного финансового года муниципальное задание на оказание муниципальных услуг (выполнение работ), сумм, подлежащих возврату в бюджет Малмыжского района, даты возврата  остатка субсидии в бюджет Малмыж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15. Субсидии муниципальным бюджетным и автономным учреждениям на иные цели в соответствии с абзацем вторым пункта 1 статьи 78.1, перечисляются при наличии порядка определения объема и условий предоставления субсидий из бюджета Малмыжского района, установленного администрацией Малмыжского района, соглашений о предоставлении субсидий, заключенными между учредителем и уреждениями в соответствии с типовой формой, утвержденной финансовым управлением (если иное не установлено законодательством Российской Федерации), и документов, подтверждающих факт поставки товаров, выполнения работ, оказания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Для санкционирования оплаты денежных обязательств, связанных с перечислением целевых межбюджетных трансфертов в бюджеты поселений Малмыжского района, главные распорядители средств  бюджета  поселений Малмыжского района представляю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, заключенное между  администрацией Малыжского района и поселением Малмыжского района о предоставлении субсидии, субвенции, иного межбюджетного трансферта, имеющего целевое назначение (далее в настоящем пункте – Соглашение в случае, если законодательством предусмотрено заключение Соглаш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сходах бюджета поселения Малмыжского района, в целях софинансирования которых предоставляется целевой межбюджетный трансферт (о расходовании целевого межбюджетного трансферта, о расходовании средств бюджета поселения Малмыжского района), сделанный посредством сканирования, с отметкой специалиста ГРБС о проверке отчета с указанием даты, подписи, расшифровки подписи (в случае, если целевые межбюджетные трансферты предоставляются пропорционально кассовым расходам бюджетов поселений по соответствующим расходным обязательствам (проектам, объектам) и (или) за фактически поставленные товары, выполненные работы, оказанные услуги), за исключением субсидии бюджетам поселений из бюджета Малмыжского района на выполнение расходных обязательств поселениями Малмыж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выполнение условий предоставления целевых межбюджетных трансфертов, установленные правовыми актами администрации Малмыжского района,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, установленные Соглашением (при необходим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. Электронные копии документов, служащие основанием для проведения кассовых выплат, в ПК «Бюджет - Смарт» прикрепляются к соответствующему платежному документу или отправляются по электронной почте. В случае отсутствия у получателя технической возможности представления электронных копий документов, указанные  документы представляются в ОМК на бумажном носителе, и после оплаты денежного обязательства возвращаются получателю средств и АИФД. Получатели средств и АИФД несут ответственность  за достоверность представленных документов, служащих основанием для проведения кассовых выплат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8.  Специалисты ОМК не позднее второго рабочего дня, следующего  за днем представления получателями средств платежных документов, подписанных электронной подписью, проверяют их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владельца электронной подписи лицу, имеющему право первой или второй подписи в карточке образцов подписей, а в случае представления платежного документа на бумажном носителе - на соответствие  подписей должностных лиц, включенных в карточку образцов подпис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утвержденных бюджетных смет, представленных в финансовое управление, на соответствие расчетам к бюджетным сме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ланов финансово – хозяйственной деятельности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вышение сумм, указанных в платежных документах, остаткам утвержденных бюджетных ассигнований и (или) лимитов бюджетных обязательств, предельным объемам финансирования на соответствующих лицевых счетах получателя средств, а также над суммой, указанной в документах, подтверждающих возникновение денеж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фактического поступления целевых средств из федерального бюджета по аналитическому коду, используемому Федеральным казначейством в целях санкционирования операций с целевыми расходами (далее – коды целей УФК), в случае, если в соответствии с законодательством Российской Федерации полномочия по перечислению межбюджетных трансфертов из федерального бюджета не переданы Федеральному казначей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фактического поступления целевых средств от некоммерческих организаций, не являющихся муниципальными учре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вышение сумм, указанных в платежных документах остаткам в планах финансово-хозяйственной деятельности по соответствующим видам расходов (кодам классификации операций сектора государственного управления), кодам целей расходов бюджета Малмыжского района, установленным финансовым управлением, либо кодам  целей УФК (при их наличий) (далее- коды целей), а также остаткам денежных средств на соответствующих лицевых счетах муниципальных бюджетных и автономных учреждений Малмыжского района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оформления платежных документов требованиям, установленным Министерством финансов Российской Федерации и Центральным банк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, предусмотренных пунктами 5, 9 настоящего Положения о санкционировании и соответствие их реквизитов (типа, номера, даты) данным, указанным в платежном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документов, предусмотренных пунктами 9-14, настоящего Положения о санкционировании, и ссылки в платежном документе на номер и дату  соответствующего порядка предоставления субсидии и (или) соглашения (договора) о предоставлении субсидии из бюджета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документов, предусмотренных пунктом 15 настоящего Положения о санкционировании, и ссылки в платежном документе на номер и дату  постановления администрации Малмыжского района, утвердившего соответствующий порядок предоставления целевых межбюджетных трансфертов бюджетам поселений Малмыжского района из бюджета Малмыжского района и (или) соглашения о предоставлении субсидий, субвенций, иных межбюджетных трансфертов имеющих целевое назначение, бюджетам поселений Малмыжского  района из бюджета Малмыж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латежном документе уникального последовательного учетного номера бюджетного обяз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указания в платежном документе наименования, ИНН, КПП, банковских реквизитов плательщика и получателя денеж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 указанного в платежном документе кода бюджетной классификации Российской Федерации, кода целей расходов областного бюджета, бюджета Малмыжского района, кода целей УФК, текстовому назначению платежа (если иное не установлено законодательством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содержания операции, исходя из документа, подтверждающего возникновение денежного обязательства, содержанию текста назначения платежа, указанному в платежном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анкционировании оплаты денежных обязательств, возникающих по муниципальным контрактам (договорам), дополнительно осуществляется проверка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вышение суммы, указанной в платежном документе, над остатком неиполненного бюджетного обяз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условий оплаты денежных обязательств по муниципальному контракту (договору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пециалисты ОМК не позднее второго рабочего дня, следующего  за днем представления  платежных документов по выплатам по источникам финансирования дефицитаа бюджета Малмыжского района, бюджетов поселений Малмыжского район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ных электронной подписью АИФД, проверяют их 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превышение сумм, указанных в платежных документах, остаткам утвержденных бюджетных ассигнований и объемам финансирования по соответствующим кодам классификации источников финансирования дефицитов бюдже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ответствие указанных в платежных документах кодов классификации источников финансирования дефицитов бюджетов текстовому назначению платеж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личие документов, подтверждающих возникновение денежного обязательства, предусмотренных пунктом 8 настоящего Положения о санкционировании, и соответствие информации в них данным, указанным в платежном докумен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. При поступлении в ОМК подписанного электронной подписью платежного документа на оплату выполненных работ по объектам капитального строительства (реконструкции), капитального и текущего ремонта, специалист ОМК проверяет наличие документов, установленных пунктом 9 настоящего Положения о санкционир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пециалисты ОМК не позднее третьего рабочего дня, следующего за днем представления получателем средств платежного документа, подписанного электронной подписью, проверяет платежный документ на соответствие требованиям, установленным пунктом 18 настоящего Положения о санкционировании, а документы установленные пунктом 9 настоящего Положения о санкционировании, на соответствие условиям муниципальных контрактов (договоров), проектно-сме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. На проверенных платежных и иных документах, представленных на бумажном носителе, на первом экземпляре платежного и иного документа уполномоченный сотрудник ОМК, проводивший проверку, проставляет штамп «Проверено», дату приема платежного и иного документа к исполнению и свою подпис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2. Принятые к исполнению платежные поручения формируются в реестры расходных платежных документов. Реестр расходных платежных документов подписывается начальником финансового управления (заместителем начальника финансового управления) и главным бухгалтером (заместителем главного бухгалтера), начальником отдела местного казначейства (главным специалистом – главным казначеем финансового управления) для совершения разрешительной на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санкционирования оплаты денежных обязательств, представленные Клиентом на бумажном носителе, возвращаются обрат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3. Специалисты ОМК отказывают в санкционировании оплаты денежных обязательств получателей средств и АИФД по основаниям, предусмотренным приложением  к настоящему Положению о санкционир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 Отказанный в приеме платежный и иной документ распечатывается, заносится в специальный программный продукт «Возвращенные платежные поручения» не позднее следующего рабочего дня и передается специалисту  ОМК для учета и хра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санкциониров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ты денежных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ОТКАЗА В ИСПОЛНЕНИИ ПЛАТЕЖНЫХ  И И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85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ичины отказа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корректное оформление платежного документа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платежного   документа:   поле   3   "Номер</w:t>
              <w:br/>
              <w:t xml:space="preserve">платежного поручения"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оформление платежного документа: поле 5 "Вид платежа"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 платежного   документа:   поле   60   "ИНН</w:t>
              <w:br/>
              <w:t xml:space="preserve">плательщика"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платежного   документа:   поле   102   "КПП</w:t>
              <w:br/>
              <w:t xml:space="preserve">плательщика"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 поле  8  "Наименование</w:t>
              <w:br/>
              <w:t xml:space="preserve">плательщика"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платежного   документа:   поле   9   "Номер</w:t>
              <w:br/>
              <w:t xml:space="preserve">банковского счета плательщика"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поле  10  "Наименование</w:t>
              <w:br/>
              <w:t xml:space="preserve">банка плательщика"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 документа:  поле  11  "БИК  банка</w:t>
              <w:br/>
              <w:t xml:space="preserve">плательщика"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  оформление    платежного    документа:    поле     12</w:t>
              <w:br/>
              <w:t xml:space="preserve">"Номер корреспондентского счета банка плательщика"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поле  13  "Наименование</w:t>
              <w:br/>
              <w:t xml:space="preserve">банка получателя"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 документа:  поле  14  "БИК  банка</w:t>
              <w:br/>
              <w:t xml:space="preserve">получателя"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  оформление    платежного    документа:    поле     15</w:t>
              <w:br/>
              <w:t xml:space="preserve">" Номер корреспондентского счета банка получателя"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 платежного   документа:   поле   61   "ИНН</w:t>
              <w:br/>
              <w:t xml:space="preserve">получателя"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платежного   документа:   поле   103   "КПП</w:t>
              <w:br/>
              <w:t xml:space="preserve">получателя"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поле  16  "Наименование</w:t>
              <w:br/>
              <w:t xml:space="preserve">получателя"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платежного  документа:   поле   17   "Номер</w:t>
              <w:br/>
              <w:t xml:space="preserve">банковского счета получателя"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оформление платежного документа: поле 18 "Вид операции"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 поле  21  "Очередность</w:t>
              <w:br/>
              <w:t xml:space="preserve">платежа"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оформление платежного документа:  поле  22  " Код"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поле 101 "Статус  лица,</w:t>
              <w:br/>
              <w:t xml:space="preserve">оформившего платежный документ"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поле 104 "Код бюджетной</w:t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лассификаци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оформление платежного документа: поле 105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"ОКТМО"</w:t>
              </w:r>
            </w:hyperlink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 документа:  поле  106  "Основание</w:t>
              <w:br/>
              <w:t xml:space="preserve">платежа"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 документа:  поле  107  "Налоговый</w:t>
              <w:br/>
              <w:t xml:space="preserve">период"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платежного  документа:  поле   108   "Номер</w:t>
              <w:br/>
              <w:t xml:space="preserve">документа"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платежного  документа:   поле   109   "Дата</w:t>
              <w:br/>
              <w:t xml:space="preserve">документа"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оформление платежного документа: поле 110 "Тип платежа"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два и  более  налоговых</w:t>
              <w:br/>
              <w:t xml:space="preserve">полей заполнены неверно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платежного  документа:  налоговые  поля  не</w:t>
              <w:br/>
              <w:t xml:space="preserve">должны заполняться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 платежного  документа:  поле  7  "Сумма"  не</w:t>
              <w:br/>
              <w:t xml:space="preserve">соответствует сумме в назначении платежа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оформление  платежного  документа:  некорректный номер (дата) платежного документа (в программе присутствуют несколько документов с одинаковой датой и номером, либо номер оканчивается на «000»)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 платежного  документа:  сумма  в  назначении</w:t>
              <w:br/>
              <w:t xml:space="preserve">платежа не соответствует сумме в документах,  подтверждающих    возникновение денежного обязательства (расхода)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в назначении платежа не</w:t>
              <w:br/>
              <w:t xml:space="preserve">верно указан (отсутствует) лицевой счет бюджета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в назначении платежа не</w:t>
              <w:br/>
              <w:t xml:space="preserve">верно указан (отсутствует) лицевой счет учреждения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оформление платежного документа:  в назначение платежа отражена удвоенная бюджетная классификация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оформление платежного документа:  в назначение платежа неверно указано (отсутствует) направление расходования средств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 оформление   платежного   документа:   содержание операции в документах  подтверждающих возникновение денежного обязательства (расхода), не соответствует содержанию текста назначения платежа в платежном документе                      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 платежного   документа:   неверно   указан</w:t>
              <w:br/>
              <w:t xml:space="preserve">(отсутствует)   номер и (или) дата контракта (договора, дополнительного Соглашения)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 платежного   документа:   неверно   указан</w:t>
              <w:br/>
              <w:t xml:space="preserve">(отсутствует)  уникальный последовательный учетный номер  обязательства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 платежного   документа:   неверно   указан</w:t>
              <w:br/>
              <w:t xml:space="preserve">(отсутствует) тип (название) документов, подтверждающих возникновение денежного обязательства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 платежного   документа:   неверно   указан</w:t>
              <w:br/>
              <w:t xml:space="preserve">(отсутствует) номер и (или) дата  документов, подтверждающих возникновение денежного обязательства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платежного   документа:   неверно   указан</w:t>
              <w:br/>
              <w:t xml:space="preserve">(отсутствует) период оплаты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оформление   платежного   документа: отсутствует ссылка на контракт(договора, дополнительного Соглашение) и (или) на документы подтверждающие, возникновение денежного обязательства (расхода)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   оформление    платежного    документа:   подтверждающие  возникновение денежного обязательства (расхода) не  соответствуют  указанным  в  платежном</w:t>
              <w:br/>
              <w:t xml:space="preserve">документе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оформление платежного документа: неверно указана (отсутствует) отметка о предоплате, размере аванса, окончательном расчете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оформление  платежного  документа: неверно указана (отсутствует)  отметка"товар получен" ("услуга оказана", "работы выполнены")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рректное оформление платежного документа: неверно  указана  сумма</w:t>
              <w:br/>
              <w:t xml:space="preserve">НДС   либо отсутствует отметка о наличии НДС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 оформление  платежного   документа:   дата составленного  платежного документа превышает 10 календарных дней, установленных для срока действия платежного документа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рректное  оформление  платежного   документа:   некорректно заполнены поля в мемориальном ордере (бюджетная классификация, лицевой счет получателя, примечание)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ерация противоречит бюджетному законодательству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я  противоречит   бюджетному   законодательству:  в назначении платежа неверно  указан код бюджетной классификации (код КОСГУ, код цели расходов бюджета)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я  противоречит  бюджетному  законодательству:  содержание операции в документе, подтверждающем возникновение денежного обязательства (расхода),  не соответствует коду вида расхода и (или) коду КОСГУ в назначении платежа  в платежном документе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я   противоречит   бюджетному   законодательству:  указанный в платежном документе код вида расхода и (или) коду КОСГУ не соответствует содержанию текста назначения платежа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  противоречит   бюджетному   законодательству:  отказано в санкционировании операций УФК по Кировской области в соответствии с законодательством Российской Федерации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  противоречит   бюджетному   законодательству: несоблюдение условий предоставления целевого межбюджетного трансферта бюджетам поселений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противоречит бюджетному  законодательству: оплата не соответствует условиям контракта(договора, дополнительного Соглашения)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я противоречит бюджетному  законодательству:  авансовый платеж не соответствует условиям  контракта (договора, дополнительного Соглашения)либо авансирование работ по контракту (договору),дополнительному соглашению) противоречит нормативным правовым актам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я   противоречит   бюджетному   законодательству:  отказано в санкционировании операций в соответствии с порядками проведения санкционирования территориальными органами Федерального казначейства оплаты денежных обязательств по расходам получателей средств бюджетов за счет целевых средств федерального бюджета, утвержденными приказами Минфина России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противоречит бюджетному  законодательству: предоставление субсидии бюджетному учреждению, юридическому (физическому) лицу, индивидуальному предпринимателю противоречит нормативным правовым актам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противоречит бюджетному  законодательству: исполнение судебных актов по обращению взыскания на средства бюджета (на средства бюджетного  учреждения противоречит главе 24.1 БК РФ (ФЗ № 83-ФЗ от 08.05.2010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противоречит бюджетному  законодательству: исполнение решения налогового органа о взыскании налога, сбора, страхового взноса, пеней и штрафов противоречит ст. 242.6 БК РФ (ст.30 ФЗ № 83-ФЗ от 08.05.2010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противоречит бюджетному законодательству:  сметная документация по объектам строительства, реконструкции и ремонта не проверена на достоверность определения сметной стоимости(отсутствует положительный результат проверки достоверности определения сметной стоимости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противоречит бюджетному законодательству:  не представлены документы, необходимые для санкционирования оплаты денежного обязательства (расхода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противоречит бюджетному законодательству:  представлен неполный комплект документ необходимых для санкционирования оплаты денежного обязательства (расхода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противоречит бюджетному законодательству:  отсутствует  виза</w:t>
              <w:br/>
              <w:t xml:space="preserve">руководителя на документе, подтверждающем возникновение денежного обязательства (расхода)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я противоречит бюджетному законодательству:  подпись  </w:t>
              <w:br/>
              <w:t xml:space="preserve">руководителя на документе, подтверждающем возникновение денежного обязательства (расхода) ), не соответствует образцу в карточке образцов подписей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я противоречит бюджетному  законодательству: неверно указаны (отсутствуют) код бюджетной классификации, код цели расходов бюджета или идентификатор контракта  на документе, подтверждающем возникновение денежного обязательства (расхода)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 противоречит  бюджетному  законодательству:  не представлены документы (контракты, договора, Соглашения), необходимые для постановки на учет обязательств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 противоречит  бюджетному  законодательству:  приостановлены</w:t>
              <w:br/>
              <w:t>операции по расходованию средств на лицевых счетах учреждения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я противоречит бюджетному законодательству : дата документа, подтверждающего возникновение денежного обязательства (расхода), предшествует дате заключения контракта(договора, дополнительного Соглашения)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противоречит бюджетному законодательству:  дата составления платежного документа предшествует дате подтверждающих документов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лата денежных обязательств не соответствует бюджетной смете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 денежных  обязательств  не  соответствует  бюджетной   смете:</w:t>
              <w:br/>
              <w:t xml:space="preserve">отсутствует бюджетная смета и (или) расчеты к бюджетной смете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денежных обязательств не соответствует бюджетной смете: платеж</w:t>
              <w:br/>
              <w:t xml:space="preserve">не предусмотрен расчетами к бюджетной смете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денежных обязательств не соответствует бюджетной смете: платеж</w:t>
              <w:br/>
              <w:t xml:space="preserve">превышает расходы, утвержденные расчетами к бюджетной смете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лата денежных обязательств не соответствует плану ФХ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денежных обязательств не соответствует плану ФХД: отсутствует план финансово-хозяйственной деятельности и (или) расчеты к плану ФХД по субсидиям на иные цел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денежных обязательств не соответствует плану ФХД: платеж не предусмотрен расчетами к плану ФХД по субсидиям на иные цел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денежных обязательств не соответствует плану ФХД: платеж превышает расходы, утвержденные планом ФХД по субсидиям на иные цел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вышение остатков на лицевом счете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 остатков  на  лицевом  счете:  кассовый  расход  превышает</w:t>
              <w:br/>
              <w:t xml:space="preserve">остаток бюджетных ассигнований и (или) лимитов бюджетных обязательств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 остатков  на  лицевом  счете:  кассовый  расход  превышает</w:t>
              <w:br/>
              <w:t xml:space="preserve">остаток средств на лицевом счете      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 остатков  на  лицевом  счете:  кассовый  расход  превышает</w:t>
              <w:br/>
              <w:t xml:space="preserve">остаток неисполненного бюджетного обязательства  по  </w:t>
              <w:br/>
              <w:t xml:space="preserve">контракту (договору, дополнительному Соглашению)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ение остатков  на  лицевом  счете:  сумма кассового расхода или  принятого бюджетного обязательства превышает план финансово-хозяйственной деятельности 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ричины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истек срок действия сертификата ключа электронной подпис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не пройден контроль проверки электронной подпис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ричины: отказано в оплате по просьбе организации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ричины:  не  пройдет  контроль  проверки  электронной </w:t>
              <w:br/>
              <w:t xml:space="preserve">подписи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 сведения о контракте в реестре контрактов и сведения о принятом на учет бюджетном обязательстве по контракту не соответствует условиям контракт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операцию на  перечисление  средств  следует  оформить</w:t>
              <w:br/>
              <w:t xml:space="preserve">другим документом  (мемориальным ордером или платежным поручением)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операцию на перечисление следует оформить другой проводкой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ричины: документы, необходимые для санкционирования оплаты денежного обязательства (расхода), не доступны для просмотра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ричины: контракт (договор, дополнительное Соглашение) заключен в нарушение федерального законодательства № 44-ФЗ от 05.04.2013, № 223-ФЗ от 18.07.2011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ричины: расходы не предусмотрены письмом  о расходовании субвенции на реализацию прав на получение общедоступного и бесплатного образования детей                                                  </w:t>
            </w:r>
          </w:p>
        </w:tc>
      </w:tr>
      <w:tr>
        <w:trPr>
          <w:trHeight w:val="7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объем выгружаемых в ППО СУФД документов для санкционирования оплаты денежных обязательств УФК по Кировской области превышает максимально допустимый размер файлов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данные в контракте (договоре, Соглашении) и в документах, подтверждающих возникновение денежного обязательства (расхода), не соответствует (противоречат) друг другу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некорректное оформление документов, подтверждающих возникновение денежного обязательства (расхода): отсутствуют подписи, печати, иная обязательная для заполнения информация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коды направления расходования целевых средств, указанные в Сведениях об операциях с целевыми средствами, подлежащими казначейскому сопровождению, не соответствуют целям (предмету)  контракта (договора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ричины: в представленном документе неверно указан (отсутствует) код направления расходования целевых средств и (или) идентификатор муниципального контракта по целевым средствам, подлежащим казначейскому сопровождению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платеж не соответствует Сведениям об операциях с целевыми средствами, подлежащими казначейскому сопровождению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платеж  превышает остаток средств, зачисленных на лицевой счет для учета целевых средств, подлежащих казначейскому сопровождению, по соответствующему муниципальному контракту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ичины: платеж  превышает остаток средств по коду направления расходования целевых средств на лицевом счете для учета целевых средств, подлежащих казначейскому сопровождению, по соответствующему муниципальному контракту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2A8EB1BE5C4CB30AD2DFF2C46115F1A3417CEA7F1A985CC3A24881200AFDC409DA02C30FB897K6j3L" TargetMode="External"/><Relationship Id="rId3" Type="http://schemas.openxmlformats.org/officeDocument/2006/relationships/hyperlink" Target="consultantplus://offline/ref=212A8EB1BE5C4CB30AD2DFF2C46115F1A3417CEA7F1A985CC3A24881200AFDC409DA02C30FBB94K6jFL" TargetMode="External"/><Relationship Id="rId4" Type="http://schemas.openxmlformats.org/officeDocument/2006/relationships/hyperlink" Target="consultantplus://offline/ref=212A8EB1BE5C4CB30AD2DFF2C46115F1A04478E87517C556CBFB44832705A2D30E930EC20FBF9868K8jBL" TargetMode="External"/><Relationship Id="rId5" Type="http://schemas.openxmlformats.org/officeDocument/2006/relationships/hyperlink" Target="consultantplus://offline/ref=212A8EB1BE5C4CB30AD2DFF2C46115F1A0447BE27E14C556CBFB448327K0j5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32:00Z</dcterms:created>
  <dc:creator>user</dc:creator>
  <dc:description/>
  <cp:keywords/>
  <dc:language>en-US</dc:language>
  <cp:lastModifiedBy>Владелец</cp:lastModifiedBy>
  <cp:lastPrinted>2021-01-12T14:00:00Z</cp:lastPrinted>
  <dcterms:modified xsi:type="dcterms:W3CDTF">2021-01-12T11:04:00Z</dcterms:modified>
  <cp:revision>34</cp:revision>
  <dc:subject/>
  <dc:title/>
</cp:coreProperties>
</file>