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5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2430" w:hRule="atLeast"/>
        </w:trPr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7.2019 №  19/1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бюджетных ассигнований бюджета Малмыжского района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ланирования бюджетных ассигнований бюджета Малмыжского района на 2020 год и на плановый период 2021 и 2022 годов (далее – Порядок) разработан в целях составления проекта бюджета Малмыжского района на 2020 год и на плановый период 2021 и 2022 годов, определяет порядок организации работы финансового управления администрации Малмыжского района (далее -  финансовое управление) и главных распорядителей средств бюджета Малмыжского района (далее – ГРБС) по планированию бюджетных ассигнований бюджета Малмыжского района на 2020 год и на плановый период 2021 и 2022 годов (далее – планирование бюджетных ассигнований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бюджетных ассигнований финансовое управление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05.08.2019 доводит до ГРБС: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боснования бюджетных ассигнований (далее – расчетные листы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планирования бюджетных ассигнований бюджета Малмыжского района на 2020 год и на плановый период 2021 и  2022 годов (далее – Методика планирования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25.09.2019 проводит анализ представленных ГРБС обоснований бюджетных ассигнований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01.11.2019 вносит на рассмотрение рабочей группы по составлению проекта бюджета Малмыжского района на 2020 год и на плановый период 2021 и 2022 годов, созданной постановлением администрации Малмыжского района от 28.05.2019 № 216 «О мерах по составлению проекта бюджета Малмыжского района на 2020 год и плановый период 2021 и 2022 годов» (далее рабочая группа):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расходов  бюджета Малмыжского района, указанных в подпункте 2.1.2 Методики планирования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ключению в проект бюджета Малмыжского района на 2020 год и на плановый период 2021 и 2022 годов расходов бюджета Малмыжского района, указанных в пункте 2.1 Методики планирования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сбалансированности бюджета Малмыжского района на 2020 год и на плановый период 2021 и 2022 годов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10.11.2019  дорабатывает проект бюджета Малмыжского  района на 2020 год и на плановый период 2021 и 2022 годов для представления его администрации Малмыжского района с учетом решений рабочей групп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бюджетных ассигнований ГРБС      осуществляют планирование соответствующих расходов бюджета в соответствии с Методикой планирования и в срок до 01.09.2019 представляют в финансовое управление расчетные листы, заполненные в соответствии  с Методикой планирования, в разрезе классификации расходов бюджетов. 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left" w:pos="3510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_________</w:t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5" w:leader="none"/>
          <w:tab w:val="left" w:pos="1134" w:leader="none"/>
          <w:tab w:val="center" w:pos="4677" w:leader="none"/>
        </w:tabs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57:00Z</dcterms:created>
  <dc:creator>Владелец</dc:creator>
  <dc:description/>
  <cp:keywords/>
  <dc:language>en-US</dc:language>
  <cp:lastModifiedBy>Владелец</cp:lastModifiedBy>
  <cp:lastPrinted>2019-10-28T14:12:00Z</cp:lastPrinted>
  <dcterms:modified xsi:type="dcterms:W3CDTF">2020-05-29T11:33:00Z</dcterms:modified>
  <cp:revision>13</cp:revision>
  <dc:subject/>
  <dc:title/>
</cp:coreProperties>
</file>