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Методике планирования бюджет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ссигнований бюджета района на 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од  и на плановый период 2021 и 202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одов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992"/>
        <w:gridCol w:w="5386"/>
        <w:gridCol w:w="44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расходов бюджета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объема бюджетных ассигнований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обозна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ритетные расходы бюджета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ых учрежд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работников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vertAlign w:val="subscript"/>
              </w:rPr>
            </w:pPr>
            <w:r>
              <w:fldChar w:fldCharType="begin"/>
            </w:r>
            <w:r>
              <w:rPr>
                <w:position w:val="-10"/>
              </w:rPr>
              <w:instrText xml:space="preserve"> QUOTE _x0001_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222885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7" r="-1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end"/>
            </w:r>
            <w:r>
              <w:rPr>
                <w:rFonts w:eastAsia="Times New Roman"/>
              </w:rPr>
              <w:t>+</w:t>
            </w:r>
            <w:r>
              <w:fldChar w:fldCharType="begin"/>
            </w:r>
            <w:r>
              <w:rPr>
                <w:position w:val="-10"/>
              </w:rPr>
              <w:instrText xml:space="preserve"> QUOTE _x0001_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3302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0"/>
              </w:rPr>
              <w:fldChar w:fldCharType="end"/>
            </w:r>
            <w:r>
              <w:rPr>
                <w:position w:val="-10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41275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77" r="-8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- кассовые  </w:t>
            </w:r>
            <w:r>
              <w:rPr>
                <w:rFonts w:cs="Times New Roman" w:ascii="Times New Roman" w:hAnsi="Times New Roman"/>
              </w:rPr>
              <w:t>расходы на оплату труда работников муниципальных казенных учреждений за 2018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41275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7" t="-177" r="-8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– кассовые </w:t>
            </w:r>
            <w:r>
              <w:rPr>
                <w:rFonts w:cs="Times New Roman" w:ascii="Times New Roman" w:hAnsi="Times New Roman"/>
              </w:rPr>
              <w:t>расходы за 2018 год на выплату задолженности по оплате труда работников муниципальных казенных учреждений за 2017 го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4064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ассовые расходы за 2019 год на выплату задолженности по оплате труда работников муниципальных казенных учреждений за 2018 го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342900" cy="222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62" r="-105" b="-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бъем бюджетных ассигнований на повышение оплаты труда работников муниципальных учреждений(в том числе в соответствии с Федеральным законом от 19.06.2000 № 82-ФЗ «О минимальном размере оплаты труда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0"/>
              </w:rPr>
              <w:instrText xml:space="preserve"> QUOTE _x0001_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2159000" cy="196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83" r="-17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end"/>
            </w:r>
            <w:r>
              <w:rPr/>
              <w:t>+</w:t>
            </w:r>
            <w:r>
              <w:fldChar w:fldCharType="begin"/>
            </w:r>
            <w:r>
              <w:rPr>
                <w:position w:val="-10"/>
              </w:rPr>
              <w:instrText xml:space="preserve"> QUOTE _x0001_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330200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0"/>
              </w:rPr>
              <w:fldChar w:fldCharType="end"/>
            </w:r>
            <w:r>
              <w:rPr>
                <w:position w:val="-10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0"/>
              </w:rPr>
              <w:instrText xml:space="preserve"> QUOTE _x0001_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412750" cy="1968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7" t="-183" r="-87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– кассовые расходы на оплату страховых взносов за 2018 год;                  </w:t>
            </w:r>
            <w:r>
              <w:fldChar w:fldCharType="begin"/>
            </w:r>
            <w:r>
              <w:rPr>
                <w:position w:val="-10"/>
              </w:rPr>
              <w:instrText xml:space="preserve"> QUOTE _x0001_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412750" cy="1968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7" t="-183" r="-87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- кассовые расходы за 2018 год на уплату задолженности по страховым взносам за 2017 год;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0"/>
              </w:rPr>
              <w:instrText xml:space="preserve"> QUOTE _x0001_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406400" cy="1968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9" t="-183" r="-89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- кассовые расходы за 2019 год на уплату задолженности по страховым взносам за 2018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342900" cy="222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5" t="-162" r="-105" b="-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бъем бюджетных ассигнований на уплату страховых взносов в связи с повышением оплаты тру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договоров гражданско-правового характера по выполнению работ, оказанию услуг лицам, не состоящим в штате учреждения (далее-договоры ГП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847850" cy="158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27" r="-19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0"/>
              </w:rPr>
              <w:instrText xml:space="preserve"> QUOTE _x0001_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412750" cy="196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7" t="-183" r="-87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– кассовые расходы на оплату договоров ГПХ за 2018 год;                  </w:t>
            </w:r>
            <w:r>
              <w:fldChar w:fldCharType="begin"/>
            </w:r>
            <w:r>
              <w:rPr>
                <w:position w:val="-10"/>
              </w:rPr>
              <w:instrText xml:space="preserve"> QUOTE _x0001_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412750" cy="1968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183" r="-87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- кассовые расходы за 2018 год на оплату задолженности по договорам ГПХ за 2017 год;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0"/>
              </w:rPr>
              <w:instrText xml:space="preserve"> QUOTE _x0001_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406400" cy="1968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9" t="-183" r="-89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- кассовые расходы за 2019 год на оплату задолженности по договорам ГПХ за 2018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1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, твердого и печного 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3,3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3352800" cy="463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78" r="-11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63550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8" t="-157" r="-7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- кассовые расходы на оплату ресурс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</w:rPr>
              <w:t>-го вида за 2018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6355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8" t="-157" r="-7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- кассовые расходы за 2018 год на погашение задолженности по оплате ресурс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</w:rPr>
              <w:t>-го вида за 2017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57200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- кассовые расходы за 2019 год на погашение задолженности по оплате ресурс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</w:rPr>
              <w:t>-го вида за 2018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68300" cy="1968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8" t="-183" r="-98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- среднегодовой индекс изменения тарифов (цен) на ресурс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</w:rPr>
              <w:t>-го вида в 2019 году, предоставляемый региональной службой по тарифам Кир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04800" cy="1968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83" r="-118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- среднегодовой индекс изменения тарифов (цен) на ресурс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</w:rPr>
              <w:t xml:space="preserve">-го вида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-ом финансовом году, предоставляемый региональной службой по тарифам Киров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в качестве объекта налогообложения по которым признается соответствующее имущество (в том числе земельные участки), и страхов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0,2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</w:t>
            </w:r>
            <w:r>
              <w:rPr>
                <w:vertAlign w:val="subscript"/>
              </w:rPr>
              <w:t>НС</w:t>
            </w:r>
            <w:r>
              <w:rPr/>
              <w:t>(</w:t>
            </w:r>
            <w:r>
              <w:rPr>
                <w:i/>
                <w:lang w:val="en-US"/>
              </w:rPr>
              <w:t>i</w:t>
            </w:r>
            <w:r>
              <w:rPr/>
              <w:t>) = Д</w:t>
            </w:r>
            <w:r>
              <w:rPr>
                <w:vertAlign w:val="superscript"/>
              </w:rPr>
              <w:t>ГРБС</w:t>
            </w:r>
            <w:r>
              <w:rPr>
                <w:vertAlign w:val="subscript"/>
              </w:rPr>
              <w:t>НС</w:t>
            </w:r>
            <w:r>
              <w:fldChar w:fldCharType="begin"/>
            </w:r>
            <w:r>
              <w:rPr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</w:t>
            </w:r>
            <w:r>
              <w:rPr>
                <w:vertAlign w:val="superscript"/>
              </w:rPr>
              <w:t>ГРБС</w:t>
            </w:r>
            <w:r>
              <w:rPr>
                <w:vertAlign w:val="subscript"/>
              </w:rPr>
              <w:t>НС</w:t>
            </w:r>
            <w:r>
              <w:rPr>
                <w:rFonts w:eastAsia="Times New Roman" w:cs="Times New Roman" w:ascii="Times New Roman" w:hAnsi="Times New Roman"/>
              </w:rPr>
              <w:t xml:space="preserve"> – объем бюджетных ассигнований  (плановых показателей) (далее – бюджетные ассигнования) определяется ГРБС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взносов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bscript"/>
              </w:rPr>
              <w:t>ВКР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 xml:space="preserve">i) =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vertAlign w:val="superscript"/>
              </w:rPr>
              <w:t>ГРБС</w:t>
            </w:r>
            <w:r>
              <w:rPr>
                <w:rFonts w:cs="Times New Roman" w:ascii="Times New Roman" w:hAnsi="Times New Roman"/>
                <w:vertAlign w:val="subscript"/>
              </w:rPr>
              <w:t>ВКР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vertAlign w:val="superscript"/>
              </w:rPr>
              <w:t>ГРБС</w:t>
            </w:r>
            <w:r>
              <w:rPr>
                <w:rFonts w:cs="Times New Roman" w:ascii="Times New Roman" w:hAnsi="Times New Roman"/>
                <w:vertAlign w:val="subscript"/>
              </w:rPr>
              <w:t>ВКР</w:t>
            </w:r>
            <w:r>
              <w:rPr>
                <w:rFonts w:cs="Times New Roman" w:ascii="Times New Roman" w:hAnsi="Times New Roman"/>
              </w:rPr>
              <w:t>- объем бюджетных ассигнований определяется ГР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bscript"/>
              </w:rPr>
              <w:t>СВ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 xml:space="preserve">i) = </w:t>
            </w: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</w:rPr>
              <w:t>2019</w:t>
            </w:r>
            <w:r>
              <w:rPr>
                <w:rFonts w:cs="Times New Roman" w:ascii="Times New Roman" w:hAnsi="Times New Roman"/>
                <w:vertAlign w:val="subscript"/>
              </w:rPr>
              <w:t>СВ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</w:rPr>
              <w:t>2019</w:t>
            </w:r>
            <w:r>
              <w:rPr>
                <w:rFonts w:cs="Times New Roman" w:ascii="Times New Roman" w:hAnsi="Times New Roman"/>
                <w:vertAlign w:val="subscript"/>
              </w:rPr>
              <w:t>СВ</w:t>
            </w:r>
            <w:r>
              <w:rPr>
                <w:rFonts w:cs="Times New Roman" w:ascii="Times New Roman" w:hAnsi="Times New Roman"/>
              </w:rPr>
              <w:t>- объем бюджетных ассигнований на оплату услуг связи по состоянию на 01.08.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горюче-смазоч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bscript"/>
              </w:rPr>
              <w:t>ГС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 xml:space="preserve">i) = </w:t>
            </w: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</w:rPr>
              <w:t>2019</w:t>
            </w:r>
            <w:r>
              <w:rPr>
                <w:rFonts w:cs="Times New Roman" w:ascii="Times New Roman" w:hAnsi="Times New Roman"/>
                <w:vertAlign w:val="subscript"/>
              </w:rPr>
              <w:t>ГСМ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</w:rPr>
              <w:t>2019</w:t>
            </w:r>
            <w:r>
              <w:rPr>
                <w:rFonts w:cs="Times New Roman" w:ascii="Times New Roman" w:hAnsi="Times New Roman"/>
                <w:vertAlign w:val="subscript"/>
              </w:rPr>
              <w:t>ГСМ</w:t>
            </w:r>
            <w:r>
              <w:rPr>
                <w:rFonts w:cs="Times New Roman" w:ascii="Times New Roman" w:hAnsi="Times New Roman"/>
              </w:rPr>
              <w:t xml:space="preserve"> - объем бюджетных ассигнований на оплату горюче-смазочных материалов по состоянию на 01.08.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по обращению с твердыми бытовыми отхо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bscript"/>
              </w:rPr>
              <w:t>ТБО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 xml:space="preserve">i) = </w:t>
            </w: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</w:rPr>
              <w:t>2019</w:t>
            </w:r>
            <w:r>
              <w:rPr>
                <w:rFonts w:cs="Times New Roman" w:ascii="Times New Roman" w:hAnsi="Times New Roman"/>
                <w:vertAlign w:val="subscript"/>
              </w:rPr>
              <w:t>ТБО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</w:rPr>
              <w:t>2019</w:t>
            </w:r>
            <w:r>
              <w:rPr>
                <w:rFonts w:cs="Times New Roman" w:ascii="Times New Roman" w:hAnsi="Times New Roman"/>
                <w:vertAlign w:val="subscript"/>
              </w:rPr>
              <w:t>ТБО</w:t>
            </w:r>
            <w:r>
              <w:rPr>
                <w:rFonts w:cs="Times New Roman" w:ascii="Times New Roman" w:hAnsi="Times New Roman"/>
              </w:rPr>
              <w:t xml:space="preserve"> - объем бюджетных ассигнований на оплату услуг по обращению с твердыми бытовыми отходами по состоянию на 01.08.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договоров на выполнение работ, оказание услуг по пожарной и охранной сиг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2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bscript"/>
              </w:rPr>
              <w:t>ПСО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 xml:space="preserve">i) = </w:t>
            </w: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</w:rPr>
              <w:t>2019</w:t>
            </w:r>
            <w:r>
              <w:rPr>
                <w:rFonts w:cs="Times New Roman" w:ascii="Times New Roman" w:hAnsi="Times New Roman"/>
                <w:vertAlign w:val="subscript"/>
              </w:rPr>
              <w:t>ПСО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</w:rPr>
              <w:t>2019</w:t>
            </w:r>
            <w:r>
              <w:rPr>
                <w:rFonts w:cs="Times New Roman" w:ascii="Times New Roman" w:hAnsi="Times New Roman"/>
                <w:vertAlign w:val="subscript"/>
              </w:rPr>
              <w:t>ПСО</w:t>
            </w:r>
            <w:r>
              <w:rPr>
                <w:rFonts w:cs="Times New Roman" w:ascii="Times New Roman" w:hAnsi="Times New Roman"/>
              </w:rPr>
              <w:t xml:space="preserve"> - объем бюджетных ассигнований на оплату договоров на выполнение работ, оказание услуг по пожарной и охранной сигнализации по состоянию на 01.08.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по вневедомственной охр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bscript"/>
              </w:rPr>
              <w:t>ВНО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 xml:space="preserve">i) = </w:t>
            </w: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</w:rPr>
              <w:t>2019</w:t>
            </w:r>
            <w:r>
              <w:rPr>
                <w:rFonts w:cs="Times New Roman" w:ascii="Times New Roman" w:hAnsi="Times New Roman"/>
                <w:vertAlign w:val="subscript"/>
              </w:rPr>
              <w:t>ВНО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</w:rPr>
              <w:t>2019</w:t>
            </w:r>
            <w:r>
              <w:rPr>
                <w:rFonts w:cs="Times New Roman" w:ascii="Times New Roman" w:hAnsi="Times New Roman"/>
                <w:vertAlign w:val="subscript"/>
              </w:rPr>
              <w:t>ВНО</w:t>
            </w:r>
            <w:r>
              <w:rPr>
                <w:rFonts w:cs="Times New Roman" w:ascii="Times New Roman" w:hAnsi="Times New Roman"/>
              </w:rPr>
              <w:t>- объем бюджетных ассигнований на оплату услуг по вневедомственной охране по состоянию на 01.08.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расходов, связанных с программным обеспеч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3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bscript"/>
              </w:rPr>
              <w:t>ПО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 xml:space="preserve">i) = </w:t>
            </w: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</w:rPr>
              <w:t>2019</w:t>
            </w:r>
            <w:r>
              <w:rPr>
                <w:rFonts w:cs="Times New Roman" w:ascii="Times New Roman" w:hAnsi="Times New Roman"/>
                <w:vertAlign w:val="subscript"/>
              </w:rPr>
              <w:t>ПО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</w:rPr>
              <w:t>2019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ПО </w:t>
            </w:r>
            <w:r>
              <w:rPr>
                <w:rFonts w:cs="Times New Roman" w:ascii="Times New Roman" w:hAnsi="Times New Roman"/>
              </w:rPr>
              <w:t>- объем бюджетных ассигнований на оплату расходов, связанных с программным обеспечением по состоянию на 01.08.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олнения функций органов местного самоуправлен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рассчитан исходя из нормативов установленных постановлением правительства Кировской области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bscript"/>
              </w:rPr>
              <w:t>ЗАХ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  рассчитывается исходя из прогнозируемого объема муниципального долга Малмыжского района на начало соответствующего финансового года, графиков гашения действующих долговых обязательств, прогноза привлечения кредитов и займов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рганизации отдыха и оздоровления детей и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бласти физической культуры и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молодежной поли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vertAlign w:val="subscript"/>
              </w:rPr>
              <w:t>мер</w:t>
            </w:r>
            <w:r>
              <w:rPr>
                <w:rFonts w:cs="Times New Roman" w:ascii="Times New Roman" w:hAnsi="Times New Roman"/>
                <w:lang w:val="en-US"/>
              </w:rPr>
              <w:t>(i</w:t>
            </w:r>
            <w:r>
              <w:rPr>
                <w:rFonts w:cs="Times New Roman" w:ascii="Times New Roman" w:hAnsi="Times New Roman"/>
              </w:rPr>
              <w:t>) = БА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j2019</w:t>
            </w:r>
            <w:r>
              <w:rPr>
                <w:rFonts w:cs="Times New Roman" w:ascii="Times New Roman" w:hAnsi="Times New Roman"/>
                <w:vertAlign w:val="subscript"/>
              </w:rPr>
              <w:t>МЕР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vertAlign w:val="superscript"/>
              </w:rPr>
              <w:t>2019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МЕР </w:t>
            </w:r>
            <w:r>
              <w:rPr>
                <w:rFonts w:cs="Times New Roman" w:ascii="Times New Roman" w:hAnsi="Times New Roman"/>
              </w:rPr>
              <w:t xml:space="preserve">– объем бюджетных ассигнований на проведение мероприятия 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-го вида по состоянию на 01.08.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на финансовое обеспечение текущей деятельности органов местного самоуправления Малмыжского района и муниципальных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олнения функций муниципальных учреждений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bscript"/>
              </w:rPr>
              <w:t>ФУНКЦ(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= КР</w:t>
            </w:r>
            <w:r>
              <w:rPr>
                <w:rFonts w:cs="Times New Roman" w:ascii="Times New Roman" w:hAnsi="Times New Roman"/>
                <w:vertAlign w:val="superscript"/>
              </w:rPr>
              <w:t>2018</w:t>
            </w:r>
            <w:r>
              <w:rPr>
                <w:rFonts w:cs="Times New Roman" w:ascii="Times New Roman" w:hAnsi="Times New Roman"/>
                <w:vertAlign w:val="subscript"/>
              </w:rPr>
              <w:t>ФУНКЦ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  <w:r>
              <w:rPr>
                <w:rFonts w:cs="Times New Roman" w:ascii="Times New Roman" w:hAnsi="Times New Roman"/>
                <w:vertAlign w:val="superscript"/>
              </w:rPr>
              <w:t>2018</w:t>
            </w:r>
            <w:r>
              <w:rPr>
                <w:rFonts w:cs="Times New Roman" w:ascii="Times New Roman" w:hAnsi="Times New Roman"/>
                <w:vertAlign w:val="subscript"/>
              </w:rPr>
              <w:t>ФУНКЦ</w:t>
            </w:r>
            <w:r>
              <w:rPr>
                <w:rFonts w:cs="Times New Roman" w:ascii="Times New Roman" w:hAnsi="Times New Roman"/>
              </w:rPr>
              <w:t xml:space="preserve">- кассовые расходы на обеспечение выполнения функций муниципальных учреждений района ( за исключением бюджетных ассигнований по направлению расходов бюджета района, указанным в пункте 1 настоящего Порядка, а также на оплату услуг (работ) по текущему и капитальному ремонту имущества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М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 = БА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j2019</w:t>
            </w:r>
            <w:r>
              <w:rPr>
                <w:rFonts w:cs="Times New Roman" w:ascii="Times New Roman" w:hAnsi="Times New Roman"/>
                <w:vertAlign w:val="subscript"/>
              </w:rPr>
              <w:t>М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vertAlign w:val="superscript"/>
              </w:rPr>
              <w:t>2019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М </w:t>
            </w:r>
            <w:r>
              <w:rPr>
                <w:rFonts w:cs="Times New Roman" w:ascii="Times New Roman" w:hAnsi="Times New Roman"/>
              </w:rPr>
              <w:t xml:space="preserve">– объем бюджетных ассигнований на проведение мероприятия 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-го вида, (за исключением мероприятий, указанных в подпункте 1.4 настоящего Порядка) по состоянию на 01.08.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юридическим лицам (за исключением субсидий муниципальным учреждениям),индивидуальным предпринимателям, физическим лиц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юридическим лицам (за исключением субсидий муниципальным учреждениям), индивидуальным предпринимателям, физическим лицам , осуществляющим перевозку пассажиров автомобильным 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СЮ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 = Д</w:t>
            </w:r>
            <w:r>
              <w:rPr>
                <w:rFonts w:cs="Times New Roman" w:ascii="Times New Roman" w:hAnsi="Times New Roman"/>
                <w:vertAlign w:val="superscript"/>
              </w:rPr>
              <w:t>ГРБС</w:t>
            </w:r>
            <w:r>
              <w:rPr>
                <w:rFonts w:cs="Times New Roman" w:ascii="Times New Roman" w:hAnsi="Times New Roman"/>
                <w:vertAlign w:val="subscript"/>
              </w:rPr>
              <w:t>СЮЛ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vertAlign w:val="superscript"/>
              </w:rPr>
              <w:t>ГРБС</w:t>
            </w:r>
            <w:r>
              <w:rPr>
                <w:rFonts w:cs="Times New Roman" w:ascii="Times New Roman" w:hAnsi="Times New Roman"/>
                <w:vertAlign w:val="subscript"/>
              </w:rPr>
              <w:t>СЮЛ</w:t>
            </w:r>
            <w:r>
              <w:rPr>
                <w:rFonts w:cs="Times New Roman" w:ascii="Times New Roman" w:hAnsi="Times New Roman"/>
              </w:rPr>
              <w:t xml:space="preserve"> – объем бюджетных ассигнований определяется ГР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и некоммерческим организациям, не являющимся муниципальными учреждениями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лмыжскому районному совету ветеранов войны и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лмыжской районной организации Кировской областной организации общероссийской общественной организации ВО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М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 = БА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j2019</w:t>
            </w:r>
            <w:r>
              <w:rPr>
                <w:rFonts w:cs="Times New Roman" w:ascii="Times New Roman" w:hAnsi="Times New Roman"/>
                <w:vertAlign w:val="subscript"/>
              </w:rPr>
              <w:t>М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vertAlign w:val="superscript"/>
              </w:rPr>
              <w:t>2019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М </w:t>
            </w:r>
            <w:r>
              <w:rPr>
                <w:rFonts w:cs="Times New Roman" w:ascii="Times New Roman" w:hAnsi="Times New Roman"/>
              </w:rPr>
              <w:t xml:space="preserve">– объем бюджетных ассигнований на проведение мероприятия 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-го вида, по состоянию на 01.08.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инвестиции в объекты муниципальной собственности Малмы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бюджетных инвестиций в форме капитальных вложений в объекты муниципальной собственности Малмыжского района или приобретение в муниципальную собственность Малмыжского района объектов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40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БИ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 определяется в соответствии с решениями Малмыжского района о подготовке и реализации бюджетных инвестиций с учетом заключенных муниципальных контрактов (договоров)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6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5:10:00Z</dcterms:created>
  <dc:creator>Владелец</dc:creator>
  <dc:description/>
  <cp:keywords/>
  <dc:language>en-US</dc:language>
  <cp:lastModifiedBy>Владелец</cp:lastModifiedBy>
  <cp:lastPrinted>2019-11-19T08:53:00Z</cp:lastPrinted>
  <dcterms:modified xsi:type="dcterms:W3CDTF">2019-11-19T06:05:00Z</dcterms:modified>
  <cp:revision>13</cp:revision>
  <dc:subject/>
  <dc:title/>
</cp:coreProperties>
</file>