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МЫЖСКОГО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  24.01.2020                                                                                                     № 12/1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Малмыж</w:t>
      </w:r>
    </w:p>
    <w:p>
      <w:pPr>
        <w:pStyle w:val="Normal"/>
        <w:ind w:right="401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</w:t>
      </w:r>
      <w:r>
        <w:rPr>
          <w:b/>
          <w:bCs/>
          <w:sz w:val="28"/>
          <w:szCs w:val="28"/>
        </w:rPr>
        <w:t xml:space="preserve">составления и ведения 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одной бюджетной росписи бюджета  муниципального образования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алмыжское городское поселение 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В соответствии со статьей 217  Бюджетного кодекса Российской Федерации, с решением  Малмыжской городской  Думы от 08.10.2019 № 1/22 «О бюджетном процессе</w:t>
      </w:r>
      <w:r>
        <w:rPr>
          <w:sz w:val="28"/>
        </w:rPr>
        <w:t xml:space="preserve"> в муниципальном образовании Малмыжское городское поселение Малмыжского района  Кировской области», администрация Малмыжского городского  поселения ПОСТАНОВЛЯ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sz w:val="28"/>
          <w:szCs w:val="28"/>
        </w:rPr>
      </w:pPr>
      <w:r>
        <w:rPr>
          <w:sz w:val="28"/>
          <w:szCs w:val="28"/>
        </w:rPr>
        <w:t>Утвердить  Порядок составления и ведения</w:t>
      </w:r>
      <w:r>
        <w:rPr>
          <w:bCs/>
          <w:sz w:val="28"/>
          <w:szCs w:val="28"/>
        </w:rPr>
        <w:t xml:space="preserve"> сводной бюджетной росписи бюджета муниципального образования Малмыжское городское  поселение Малмыжского района Кировской области</w:t>
      </w:r>
      <w:r>
        <w:rPr>
          <w:sz w:val="28"/>
          <w:szCs w:val="28"/>
        </w:rPr>
        <w:t xml:space="preserve"> согласно приложения.</w:t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тановление администрации Малмыжского городского поселения от 30.12.2013 №251 «Об утверждении Порядка составления  и ведения сводной бюджетной росписи бюджета муниципального образования  Малмыжское городское поселение Малмыжского района Кировской области» признать утратившим силу.</w:t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постановление в Информационном бюллетене органов местного самоуправления муниципального образования  Малмыжское городское поселение Кировской области и на сайте администрации Малмыжского городского поселения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malmyzh</w:t>
      </w:r>
      <w:r>
        <w:rPr>
          <w:sz w:val="28"/>
          <w:szCs w:val="28"/>
        </w:rPr>
        <w:t>43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oselenij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almyz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orod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oselenie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</w:t>
      </w:r>
      <w:r>
        <w:rPr/>
        <w:t xml:space="preserve"> </w:t>
      </w:r>
      <w:r>
        <w:rPr>
          <w:sz w:val="28"/>
          <w:szCs w:val="28"/>
        </w:rPr>
        <w:t>Постановление вступает в силу с момента его подписания и распространяет свое действие на правоотношения, возникшие с 1 января 2020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 поселения                                                                  О.М.Алёш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сектором 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ым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ского поселения                                       Ю.Ю.Мороз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общим и кадровым  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ского поселения                                   А.И.Шайхутд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убликовано в информационном бюллетене от __________ №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4"/>
        </w:rPr>
      </w:pPr>
      <w:r>
        <w:rPr/>
        <w:t xml:space="preserve">                                                   </w:t>
      </w:r>
      <w:r>
        <w:rPr/>
        <w:t>Приложение №</w:t>
      </w:r>
      <w:r>
        <w:rPr>
          <w:sz w:val="32"/>
        </w:rPr>
        <w:t>1</w:t>
      </w: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>
          <w:caps/>
          <w:sz w:val="28"/>
          <w:szCs w:val="28"/>
        </w:rPr>
        <w:t xml:space="preserve">                                                                                  </w:t>
      </w:r>
      <w:r>
        <w:rPr>
          <w:caps/>
          <w:sz w:val="28"/>
          <w:szCs w:val="28"/>
        </w:rPr>
        <w:t>У</w:t>
      </w:r>
      <w:r>
        <w:rPr>
          <w:caps/>
          <w:sz w:val="28"/>
        </w:rPr>
        <w:t xml:space="preserve">твержден </w:t>
      </w:r>
    </w:p>
    <w:p>
      <w:pPr>
        <w:pStyle w:val="Normal"/>
        <w:jc w:val="right"/>
        <w:rPr/>
      </w:pPr>
      <w:r>
        <w:rPr>
          <w:sz w:val="28"/>
        </w:rPr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Малмыжского городского 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</w:t>
      </w:r>
      <w:r>
        <w:rPr>
          <w:sz w:val="28"/>
        </w:rPr>
        <w:t>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от 24.01.2020 №12/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6379" w:leader="none"/>
        </w:tabs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79" w:leader="none"/>
        </w:tabs>
        <w:jc w:val="right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я и ведения сводной бюджетной росписи</w:t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муниципального образования Малмыжское городское поселение Малмыжского района Кировской области </w:t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</w:rPr>
        <w:tab/>
        <w:t>Настоящий Порядок разработан в целях организации исполнения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Малмыжское городско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е Малмыжского района Кировской области</w:t>
      </w:r>
      <w:r>
        <w:rPr>
          <w:sz w:val="28"/>
        </w:rPr>
        <w:t xml:space="preserve">   (далее – бюджет поселения) </w:t>
      </w:r>
      <w:r>
        <w:rPr>
          <w:sz w:val="28"/>
          <w:szCs w:val="28"/>
        </w:rPr>
        <w:t xml:space="preserve">по расходам и источникам финансирования дефицита бюджета поселения и </w:t>
      </w:r>
      <w:r>
        <w:rPr>
          <w:sz w:val="28"/>
        </w:rPr>
        <w:t xml:space="preserve">определяет правила составления и ведения сводной бюджетной росписи (далее – сводная роспись)   бюджета поселения  в соответствии с Бюджетным кодексом Российской Федерации (далее – Бюджетный кодекс) и решением Малмыжской городской Думы от 08.10.2019 № 1/22 «О бюджетном процессе в муниципальном образовании </w:t>
      </w:r>
      <w:r>
        <w:rPr>
          <w:sz w:val="28"/>
          <w:szCs w:val="28"/>
        </w:rPr>
        <w:t xml:space="preserve">Малмыжское  городское 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 xml:space="preserve">поселение Малмыжского района  Кировской области» (далее – Положение о бюджетном процессе)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>Составление и ведение сводной росписи и ЛБО осуществляется главными распорядителями средств бюджета городского поселения (далее – ГРБС) в программном комплексе «Бюджет – СМАРТ», являющемся составной частью автоматизированной системы 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. СОСТАВЛЕНИЕ СВОДНОЙ БЮДЖЕТНОЙ РОСПИС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  ПОСЕЛ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 В соответствии с пунктом 1 статьи 32 Положения о бюджетном процессе сводная роспись составляется и ведется заведующей сектором по  финансовым вопросам  администрации Малмыжского городского посел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2. Сводная роспись составляется по форме согласно </w:t>
      </w:r>
      <w:r>
        <w:rPr>
          <w:sz w:val="28"/>
        </w:rPr>
        <w:t xml:space="preserve">приложению № 1 к настоящему Порядку и </w:t>
      </w:r>
      <w:r>
        <w:rPr>
          <w:sz w:val="28"/>
          <w:szCs w:val="28"/>
        </w:rPr>
        <w:t>включает в себ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1  Бюджетные ассигнования по главному  распорядителю средств бюджета поселения (далее - ГРБС), разделам, подразделам, целевым статьям (муниципальным программам и не программным направлениям деятельности), группам видов расходов классификации расходов бюджетов</w:t>
        <w:tab/>
        <w:t xml:space="preserve"> на текущий финансовый год  и плановый период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2.2. Бюджетные ассигнования по источникам финансирования дефицита бюджета поселения (кроме операций по управлению остатками средств на едином счете по учету средств бюджета поселения) на текущий финансовый год и на плановый период в разрезе кодов классификации источников финансирования дефицитов бюдже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ложения  формируются  ГРБС  в </w:t>
      </w:r>
      <w:r>
        <w:rPr>
          <w:sz w:val="28"/>
        </w:rPr>
        <w:t xml:space="preserve"> программном комплексе «Бюджет – СМАРТ»  в</w:t>
      </w:r>
      <w:r>
        <w:rPr>
          <w:sz w:val="28"/>
          <w:szCs w:val="28"/>
        </w:rPr>
        <w:t xml:space="preserve"> электронном документе «Черновик – Бюджетная роспись (расход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 Предложения подписываются усиленной квалифицированно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электронной подписью (далее – ЭЦП) руководителя ГРБС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3.2.  При отсутствии замечаний работники отдела планирования  </w:t>
      </w:r>
      <w:r>
        <w:rPr>
          <w:sz w:val="28"/>
          <w:szCs w:val="28"/>
        </w:rPr>
        <w:t xml:space="preserve">в </w:t>
      </w:r>
      <w:r>
        <w:rPr>
          <w:sz w:val="28"/>
        </w:rPr>
        <w:t xml:space="preserve"> программном комплексе «Бюджет – СМАРТ» на электронных документах, указанных в подпункте 3.1. настоящего Порядка, устанавливают аналитический признак «Принять к исполнению».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3.3.   В</w:t>
      </w:r>
      <w:r>
        <w:rPr>
          <w:sz w:val="28"/>
          <w:szCs w:val="28"/>
        </w:rPr>
        <w:t xml:space="preserve"> случае принятия изменений о бюджете на текущий финансовый год и плановый период показатели утвержденной бюджетной росписи корректируются в течение 5 рабочих дней и представляются главе администрации на утверждение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ab/>
        <w:t xml:space="preserve"> Сводная роспись утверждается главой администрации городского поселения  ежегодно, не позднее 24 декабр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Утвержденные показатели сводной росписи должны соответствовать решению Думы о бюджете на текущий финансовый год и плановый период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/>
      </w:pPr>
      <w:r>
        <w:rPr>
          <w:color w:val="FF0000"/>
          <w:sz w:val="28"/>
          <w:szCs w:val="28"/>
        </w:rPr>
        <w:tab/>
        <w:t xml:space="preserve">                       </w:t>
      </w: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. </w:t>
      </w:r>
      <w:r>
        <w:rPr>
          <w:b/>
        </w:rPr>
        <w:t>ЛИМИТЫ БЮДЖЕТНЫХ ОБЯЗАТЕЛЬСТ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</w:rPr>
        <w:t>СРЕДСТВ БЮДЖЕТА  ПОСЕЛ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.1. Л</w:t>
      </w:r>
      <w:r>
        <w:rPr>
          <w:sz w:val="28"/>
        </w:rPr>
        <w:t xml:space="preserve">имиты бюджетных обязательств (далее – ЛБО) </w:t>
      </w:r>
      <w:r>
        <w:rPr>
          <w:sz w:val="28"/>
          <w:szCs w:val="28"/>
        </w:rPr>
        <w:t xml:space="preserve">составляются специалистом по финансам администрации городского поселения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.2.    Заведующий сектором по финансовым вопросам формирует ЛБО в пределах бюджетных ассигнований, установленных решением  Думы о бюджете поселения, по форме согласно приложению №2 к настоящему Порядку по разделам, подразделам, целевым статьям (муниципальным программам и непрограммным направлениям деятельности), группам видов расходов классификаций расходов бюджетов на текущий финансовый год и плановый период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 xml:space="preserve">2.3.  Заведующий сектором по финансовым вопросам </w:t>
      </w:r>
      <w:r>
        <w:rPr>
          <w:sz w:val="28"/>
        </w:rPr>
        <w:t>ежегодно, не позднее 24 декабря, вносит ЛБО на утверждение главе администрации городского  поселения.</w:t>
      </w:r>
    </w:p>
    <w:p>
      <w:pPr>
        <w:pStyle w:val="Normal"/>
        <w:jc w:val="both"/>
        <w:rPr/>
      </w:pPr>
      <w:r>
        <w:rPr>
          <w:sz w:val="28"/>
        </w:rPr>
        <w:tab/>
        <w:t>2.4.   ЛБО утверждаются главой администрации в срок,  не позднее 24 декабр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</w:rPr>
        <w:tab/>
        <w:t xml:space="preserve">2.5. ЛБО </w:t>
      </w:r>
      <w:r>
        <w:rPr>
          <w:sz w:val="28"/>
          <w:szCs w:val="28"/>
        </w:rPr>
        <w:t>по расходам на исполнение публичных нормативных обязательств не утверждаю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ДОВЕДЕНИЕ ПОКАЗАТЕЛЕЙ СВОДНОЙ БЮДЖЕТНОЙ РОСПИСИ БЮДЖЕТА ПОСЕЛЕНИЯ И ЛИМИТОВ БЮДЖЕТНЫХ ОБЯЗАТЕЛЬСТВ  ДО БЮДЖЕТОПЛУЧАТЕЛЕЙ СРЕДСТВ БЮДЖЕТА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1. В соответствии с Бюджетным кодексом утвержденные показатели сводной росписи ежегодно, не позднее 27 декабря, доводятся  администрацией городского  поселения до получателей средств бюджета в форме уведомлений согласно приложению № 3 к настоящему Порядку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3.2. По источникам финансирования дефицита бюджета городского поселения (кроме операций по управлению остатками средств на едином счете по учету средств бюджета городского поселения) – отделом планирования до главного администраторов источников финансирования дефицита бюджета Малмыжского городского поселения (далее – ГАИФД) в форме уведомления согласно приложению №4 к настоящему Порядку.  </w:t>
      </w:r>
    </w:p>
    <w:p>
      <w:pPr>
        <w:pStyle w:val="Normal"/>
        <w:jc w:val="both"/>
        <w:rPr/>
      </w:pPr>
      <w:r>
        <w:rPr>
          <w:sz w:val="28"/>
        </w:rPr>
        <w:tab/>
        <w:t>3.3. ЛБО ежегодно, не позднее 27 декабря, доводятся администрацией городского  поселения до получателей средств бюджета  в форме уведомлений согласно приложению № 5 к настоящему Поряд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 xml:space="preserve">. ВЕДЕНИЕ СВОДНОЙ БЮДЖЕТНОЙ РОСПИСИ БЮДЖЕТА ПОСЕЛЕНИЯ И ИЗМЕНЕНИЕ ЛИМИТОВ БЮДЖЕТНЫХ ОБЯЗАТЕЛЬСТ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</w:rPr>
        <w:tab/>
        <w:t>4.1. Ведение сводной росписи и изменение ЛБО осуществляет заведующий сектором по финансовым вопросам и бюджетному учету администрации поселения посредством внесения изменений в показатели сводной росписи и ЛБО (далее – изменение сводной росписи и ЛБО).</w:t>
      </w:r>
    </w:p>
    <w:p>
      <w:pPr>
        <w:pStyle w:val="Normal"/>
        <w:autoSpaceDE w:val="false"/>
        <w:jc w:val="both"/>
        <w:rPr/>
      </w:pPr>
      <w:r>
        <w:rPr>
          <w:sz w:val="28"/>
        </w:rPr>
        <w:tab/>
        <w:t xml:space="preserve">4.2. Изменение сводной росписи и ЛБО осуществляется: </w:t>
      </w:r>
    </w:p>
    <w:p>
      <w:pPr>
        <w:pStyle w:val="Normal"/>
        <w:jc w:val="both"/>
        <w:rPr/>
      </w:pPr>
      <w:r>
        <w:rPr>
          <w:sz w:val="28"/>
        </w:rPr>
        <w:tab/>
        <w:t xml:space="preserve">4.2.1  В случае принятия </w:t>
      </w:r>
      <w:r>
        <w:rPr>
          <w:sz w:val="28"/>
          <w:szCs w:val="28"/>
        </w:rPr>
        <w:t>решения городской   Думы о внесении изменений в решение о  бюджете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2.2    В соответствии с пунктом 3 статьи 217 Бюджетного кодекс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2.3    В соответствии со статьей 232 Бюджетного кодекс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4  В соответствии с частью 1статьи 32 Положения о бюджетном процес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5 Перераспределения бюджетных ассигнований между кодами расходов классификации операций сектора государственного 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2.6.  В случае перераспределения бюджетных ассигнований  и ЛБО между инвестиционными проектами со сметной стоимостью менее 10 млн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3.</w:t>
      </w:r>
      <w:r>
        <w:rPr>
          <w:sz w:val="28"/>
        </w:rPr>
        <w:t xml:space="preserve">  </w:t>
      </w:r>
      <w:r>
        <w:rPr>
          <w:sz w:val="28"/>
          <w:szCs w:val="28"/>
        </w:rPr>
        <w:t xml:space="preserve">В случае принятия решения городской   Думы о внесении изменений в решение о  бюджете поселения устанавливается следующий порядок </w:t>
      </w:r>
      <w:r>
        <w:rPr>
          <w:sz w:val="28"/>
        </w:rPr>
        <w:t>изменения сводной росписи и ЛБО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4.3.1.  </w:t>
      </w:r>
      <w:r>
        <w:rPr>
          <w:sz w:val="28"/>
          <w:szCs w:val="28"/>
        </w:rPr>
        <w:t>Заведующей сектором по финансовым вопросам администрации поселения не позднее 5 дней после подписания указанного решения в установленном порядке вносит изменения в сводную бюджетную роспись на текущий финансовый год и плановый период по разделам, подразделам, целевым статьям (муниципальным программам и непрограмным направлениям деятельности), группам видов расходов классификации расходов бюджетов, при этом в роспись по изменению бюджетных ассигнований не включаются бюджетные ассигнования, ранее доведенные администрацией в соответствие  с пунктами 4.2.2 и 4.2.3 настоящего Поряд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ложения по поправкам формируются в программном комплексе «Бюджет-СМАРТ» в электронном документе «Черновик – Справка об изменениях бюджетной росписи (форма 2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ложения по поправкам  подписываются ЭЦП руководителя ГРБ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3.2. Работники отдела ПД и Р не позднее 7 рабочих дней после подписания решения о поправках анализируют предложения по поправкам  курируемых ГРБС на их соответствие указанному решению и обоснованность распределения бюджетных ассигнований на бюджетные инвестиции  менее 10 млн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</w:rPr>
        <w:t xml:space="preserve">При отсутствии замечаний работники отдела ПД и Р  </w:t>
      </w:r>
      <w:r>
        <w:rPr>
          <w:sz w:val="28"/>
          <w:szCs w:val="28"/>
        </w:rPr>
        <w:t xml:space="preserve">в </w:t>
      </w:r>
      <w:r>
        <w:rPr>
          <w:sz w:val="28"/>
        </w:rPr>
        <w:t xml:space="preserve"> программном комплексе «Бюджет – СМАРТ» на электронных документах, указанных в подпункте 4.3.1. настоящего Порядка, устанавливают аналитический признак «Принять к исполнению».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 наличии замечаний по результатам анализа, проведенного работниками отдела ПД и Р, электронные документы, указанные в подпункте 4.3.1. настоящего порядка, подлежат корректировке ГРБС не позднее 8 рабочих дней после подписания решения о поправках.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</w:rPr>
        <w:t xml:space="preserve">.3.2  Заведующий сектором по финансовым вопросам администрации  формирует приложение в сводной бюджетной росписи согласно приложению №6 к настоящему порядку  и изменения ЛБО </w:t>
      </w:r>
      <w:r>
        <w:rPr>
          <w:sz w:val="28"/>
          <w:szCs w:val="28"/>
        </w:rPr>
        <w:t>по форме согласно приложению № 7 к настоящему Порядку по разделам, подразделам, целевым статьям (муниципальным программам городского поселения и непрограммным направлениям деятельности), группам видов расходов классификации расходов бюджетов</w:t>
      </w:r>
      <w:r>
        <w:rPr>
          <w:sz w:val="28"/>
        </w:rPr>
        <w:t xml:space="preserve"> и  представляет их на утверждение главе администрации   не позднее 13 дней </w:t>
      </w:r>
      <w:r>
        <w:rPr>
          <w:sz w:val="28"/>
          <w:szCs w:val="28"/>
        </w:rPr>
        <w:t>после подписания указанно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3.3  Не позднее 3 рабочих дней после утверждения изменений сводной росписи и ЛБО главой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3.3.1. Заведующий сектором по финансовым вопросам  администрации городского поселения уведомляет ГРБС о соответствующих изменениях по форме согласно приложению № 8 (№ 9) к настоящему Порядку по разделам, подразделам, целевым статьям, группам видов расходов классификации расходов бюджетов на бумажном носител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3.3.3</w:t>
      </w:r>
      <w:r>
        <w:rPr/>
        <w:t xml:space="preserve"> </w:t>
      </w:r>
      <w:r>
        <w:rPr>
          <w:sz w:val="28"/>
          <w:szCs w:val="28"/>
        </w:rPr>
        <w:t>Заведующий сектором по финансовым вопросам уведомляет ГАИФД об изменениях сводной росписи в части источников финансирования дефицита бюджета муниципального района (кроме операций по управлению остатками средств на едином счѐте по учѐту средств бюджета городского поселения) по форме согласно приложению № 10 к настоящему Порядку.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</w:rPr>
        <w:t>4.4. Изменения сводной росписи и ЛБО в случаях, установленных  пунктами 4.2.2-4.2.4 настоящего Порядка, осуществляется без внесения изменений в решение городской Думы о бюджете поселения.</w:t>
      </w:r>
    </w:p>
    <w:p>
      <w:pPr>
        <w:pStyle w:val="Normal"/>
        <w:autoSpaceDE w:val="false"/>
        <w:jc w:val="both"/>
        <w:rPr/>
      </w:pPr>
      <w:r>
        <w:rPr>
          <w:color w:val="FF0000"/>
          <w:sz w:val="28"/>
        </w:rPr>
        <w:tab/>
      </w:r>
      <w:r>
        <w:rPr>
          <w:sz w:val="28"/>
          <w:szCs w:val="28"/>
        </w:rPr>
        <w:t xml:space="preserve">Перераспределения бюджетных ассигнований </w:t>
      </w:r>
      <w:r>
        <w:rPr>
          <w:sz w:val="28"/>
        </w:rPr>
        <w:t>и ЛБО</w:t>
      </w:r>
      <w:r>
        <w:rPr>
          <w:sz w:val="28"/>
          <w:szCs w:val="28"/>
        </w:rPr>
        <w:t xml:space="preserve"> между кодами расходов классификации операций сектора государственного управления </w:t>
      </w:r>
      <w:r>
        <w:rPr>
          <w:sz w:val="28"/>
        </w:rPr>
        <w:t xml:space="preserve">осуществляется в пределах бюджетных ассигнований, установленных решением городской Думы бюджете по соответствующему разделу, подразделу, целевой статье </w:t>
      </w:r>
      <w:r>
        <w:rPr>
          <w:sz w:val="28"/>
          <w:szCs w:val="28"/>
        </w:rPr>
        <w:t>(муниципальным программам и не программным направлениям деятельности), группе и подгруппе</w:t>
      </w:r>
      <w:r>
        <w:rPr>
          <w:sz w:val="28"/>
        </w:rPr>
        <w:t xml:space="preserve"> вида расходов классификации расходов бюджетов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При внесении изменении в сводную роспись и ЛБО не допускается увеличение бюджетных ассигнований и (или) ЛБО за счет уменьшения бюджетных ассигнований  и (или) ЛБО, финансовое обеспечение которых полностью или частично осуществляется за счет  целевых межбюджетных трансфертов из областного бюджета, а также бюджетных ассигнований и (или) ЛБО, предусмотренных на исполнение публичных нормативно правовых обязательств и обслуживание муниципального долга Малмыжского городского поселения без внесения соответствующих изменений в решение городской Думы об утверждении бюджета городского поселения. </w:t>
      </w:r>
    </w:p>
    <w:p>
      <w:pPr>
        <w:pStyle w:val="Normal"/>
        <w:autoSpaceDE w:val="false"/>
        <w:jc w:val="both"/>
        <w:rPr/>
      </w:pPr>
      <w:r>
        <w:rPr>
          <w:sz w:val="28"/>
        </w:rPr>
        <w:tab/>
        <w:t>4.5. Устанавливается следующий порядок изменения сводной росписи и ЛБО по основаниям, указанных в пунктах 4.2.2-4.2.5 настоящего порядка: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ab/>
        <w:t xml:space="preserve">4.5.1 В случаях, установленных пунктом 4.2.2 (за исключением исполнения судебных актов, предусматривающих обращение взыскания на средства бюджета поселения; использование средств резервного фонда администрации поселения; распределения бюджетных ассигнований между получателями средств бюджета поселения на конкурсной основе) и пунктом 4.2.5 настоящего Порядка, изменения вносятся по представлению администрации городского поселения исключительно при разрешительной надписи администрации главы городского  поселения. 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ab/>
        <w:t xml:space="preserve">4.5.2. В случаях исполнения судебных актов, предусматривающих обращение взыскания на средства бюджета поселения; использование средств резервного фонда администрации поселения; распределения бюджетных ассигнований между получателями средств бюджета поселения на конкурсной основе изменения вносятся на основании судебных актов или правовых актов администрации поселения. 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 xml:space="preserve">Заведующий сектором по финансовым вопросам  не позднее 5 дней с момента поступления  правового акта администрации городского поселения  (судебного акта) готовит изменения в сводную бюджетную роспись по расходам (то есть по изменению бюджетных ассигнований) и изменения  ЛБО.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</w:rPr>
        <w:tab/>
        <w:t xml:space="preserve">4.5.3. В случае, установленном в пункте 4.2.3 настоящего Порядка, изменения вносятся при фактическом получении в ходе исполнения бюджета поселения  субсидий, субвенций и иных межбюджетных трансфертов, имеющих целевое назначение, </w:t>
      </w:r>
      <w:r>
        <w:rPr>
          <w:sz w:val="28"/>
          <w:szCs w:val="28"/>
        </w:rPr>
        <w:t>в том числе  полученные в бюджет поселения  в порядке, установленном пунктом 5 статьи 242  Бюджетного кодекса, сверх объемов, утвержденных Решением о бюджете по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4.5.4.   Внесение изменений в сводную роспись в случае, установленном в пункте 4.2.2 настоящего Порядка, в части </w:t>
      </w:r>
      <w:r>
        <w:rPr>
          <w:sz w:val="28"/>
          <w:szCs w:val="28"/>
        </w:rPr>
        <w:t>проведения реструктуризации муниципального долга Малмыжского городского  поселения,</w:t>
      </w:r>
      <w:r>
        <w:rPr>
          <w:sz w:val="28"/>
        </w:rPr>
        <w:t xml:space="preserve"> осуществляется на основании правового акта администрации поселения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4.5.5  </w:t>
      </w:r>
      <w:r>
        <w:rPr>
          <w:sz w:val="28"/>
          <w:szCs w:val="28"/>
        </w:rPr>
        <w:t>Предложения по поправкам формируются в программном комплексе «Бюджет-СМАРТ» в электронном документе «Черновик – Справка об изменениях бюджетной росписи (форма 2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ложения по поправкам  подписываются ЭЦП руководителя ГРБС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</w:rPr>
        <w:t xml:space="preserve">При отсутствии замечаний работники отдела ПД и Р  </w:t>
      </w:r>
      <w:r>
        <w:rPr>
          <w:sz w:val="28"/>
          <w:szCs w:val="28"/>
        </w:rPr>
        <w:t xml:space="preserve">в </w:t>
      </w:r>
      <w:r>
        <w:rPr>
          <w:sz w:val="28"/>
        </w:rPr>
        <w:t xml:space="preserve"> программном комплексе «Бюджет – СМАРТ» на электронных документах, указанных в подпункте 4.5.5. настоящего Порядка, устанавливают аналитический признак «Принять к исполнению».</w:t>
      </w:r>
      <w:r>
        <w:rPr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/>
      </w:pPr>
      <w:r>
        <w:rPr>
          <w:sz w:val="28"/>
        </w:rPr>
        <w:t>4.6. Изменения в сводную роспись вносятся не чаще 2 раз в квартал. В исключительных случаях изменения могут вноситься более 2 раз в квартал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V</w:t>
      </w:r>
      <w:r>
        <w:rPr>
          <w:b/>
        </w:rPr>
        <w:t>. ЗАКЛЮЧИТЕЛЬНЫ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юджетные ассигнования, ЛБО текущего финансового года прекращают свое действие 31 декабря.</w:t>
      </w:r>
      <w:r>
        <w:br w:type="page"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водной бюджетной росписи  бюджета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 xml:space="preserve">             Малмыжского городского  посел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АЮ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Глава администрации Малмыжского городского  посе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_____________(____________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___» _________ 20 __ г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( печать)</w:t>
      </w:r>
    </w:p>
    <w:p>
      <w:pPr>
        <w:pStyle w:val="Normal"/>
        <w:ind w:left="8496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Сводная бюджетная роспись бюджета муниципального образования Малмыжское городское  поселение Малмыжского района Кировской области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на _____ год 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Бюджетные ассигнования по главному  распорядителю  средств бюджета поселения, разделам, подразделам, целевым статьям (муниципальным  программам и не программным направлениям деятельности), группам и подгруппам видов расходов классификации расходов бюдже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_____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0"/>
        <w:gridCol w:w="1079"/>
        <w:gridCol w:w="976"/>
        <w:gridCol w:w="1023"/>
        <w:gridCol w:w="1225"/>
        <w:gridCol w:w="1489"/>
        <w:gridCol w:w="1474"/>
        <w:gridCol w:w="1767"/>
      </w:tblGrid>
      <w:tr>
        <w:trPr/>
        <w:tc>
          <w:tcPr>
            <w:tcW w:w="643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од ГРБС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 ПРз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классиф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/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сполнитель __________________(_______________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2. Бюджетные ассигнования по источникам финансирования дефицита бюджета поселения</w:t>
      </w:r>
    </w:p>
    <w:p>
      <w:pPr>
        <w:pStyle w:val="Normal"/>
        <w:jc w:val="center"/>
        <w:rPr/>
      </w:pPr>
      <w:r>
        <w:rPr/>
        <w:t xml:space="preserve">на _____ год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4"/>
        <w:gridCol w:w="1356"/>
        <w:gridCol w:w="5359"/>
        <w:gridCol w:w="1687"/>
      </w:tblGrid>
      <w:tr>
        <w:trPr/>
        <w:tc>
          <w:tcPr>
            <w:tcW w:w="638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видов, операций сектора государственного управления источников финансирования дефицита бюджета райо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АИФД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бюджета райо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                                         _____________________  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(подпись) </w:t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– утверждается по статьям и подстатьям операций сектора государственного управления классификации расходов бюджетов</w:t>
      </w:r>
    </w:p>
    <w:p>
      <w:pPr>
        <w:pStyle w:val="Normal"/>
        <w:jc w:val="both"/>
        <w:rPr/>
      </w:pPr>
      <w:r>
        <w:rPr>
          <w:sz w:val="20"/>
          <w:szCs w:val="20"/>
        </w:rPr>
        <w:t>**</w:t>
      </w:r>
      <w:r>
        <w:rPr/>
        <w:t xml:space="preserve">– </w:t>
      </w:r>
      <w:r>
        <w:rPr>
          <w:sz w:val="20"/>
          <w:szCs w:val="20"/>
        </w:rPr>
        <w:t>утверждается по статьям операций сектора государственного управления классификации расходов бюдже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д ГРБС, Код ГАИФД – код в соответствии с Перечнем главных распорядителей средств бюджета поселения, утвержденным решением о бюджете по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Р - код целевой статьи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ов;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СГУ – код классификации операций сектора государственного управления, относящихся к расходам бюджетов.</w:t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сводной бюджетной росписи бюджета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 xml:space="preserve">         Малмыжского городского поселения</w:t>
      </w:r>
    </w:p>
    <w:p>
      <w:pPr>
        <w:pStyle w:val="Normal"/>
        <w:tabs>
          <w:tab w:val="clear" w:pos="708"/>
          <w:tab w:val="left" w:pos="10695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АЮ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Глава администрации Малмыжского городского  посе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________________ (____________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___» _________ 20 __ г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(печать)</w:t>
      </w:r>
    </w:p>
    <w:p>
      <w:pPr>
        <w:pStyle w:val="Normal"/>
        <w:jc w:val="center"/>
        <w:rPr/>
      </w:pPr>
      <w:r>
        <w:rPr>
          <w:b/>
          <w:smallCaps/>
          <w:sz w:val="28"/>
          <w:szCs w:val="28"/>
        </w:rPr>
        <w:t xml:space="preserve"> </w:t>
      </w:r>
      <w:r>
        <w:rPr>
          <w:b/>
          <w:smallCaps/>
          <w:sz w:val="28"/>
          <w:szCs w:val="28"/>
        </w:rPr>
        <w:t xml:space="preserve">Лимиты бюджетных обязательств 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на _____ год </w:t>
      </w:r>
    </w:p>
    <w:tbl>
      <w:tblPr>
        <w:tblW w:w="20556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2088"/>
        <w:gridCol w:w="1080"/>
        <w:gridCol w:w="348"/>
        <w:gridCol w:w="582"/>
        <w:gridCol w:w="870"/>
        <w:gridCol w:w="264"/>
        <w:gridCol w:w="1417"/>
        <w:gridCol w:w="299"/>
        <w:gridCol w:w="540"/>
        <w:gridCol w:w="437"/>
        <w:gridCol w:w="559"/>
        <w:gridCol w:w="717"/>
        <w:gridCol w:w="543"/>
        <w:gridCol w:w="540"/>
        <w:gridCol w:w="759"/>
        <w:gridCol w:w="1485"/>
        <w:gridCol w:w="1536"/>
        <w:gridCol w:w="1716"/>
        <w:gridCol w:w="1620"/>
      </w:tblGrid>
      <w:tr>
        <w:trPr>
          <w:trHeight w:val="315" w:hRule="atLeast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288" w:first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  <w:tr>
        <w:trPr>
          <w:trHeight w:val="390" w:hRule="atLeast"/>
        </w:trPr>
        <w:tc>
          <w:tcPr>
            <w:tcW w:w="667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: 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рублей)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2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од ГРБС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 ПР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класс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лимитов бюджетных обязательств</w:t>
            </w:r>
          </w:p>
        </w:tc>
        <w:tc>
          <w:tcPr>
            <w:tcW w:w="63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 РАСХО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Исполнитель __________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>* – утверждается по группам, статьям и подстатьям операций сектора государственного управления классификации расходов бюджетов</w:t>
      </w:r>
    </w:p>
    <w:p>
      <w:pPr>
        <w:pStyle w:val="Normal"/>
        <w:jc w:val="both"/>
        <w:rPr/>
      </w:pPr>
      <w:r>
        <w:rPr>
          <w:sz w:val="20"/>
          <w:szCs w:val="20"/>
        </w:rPr>
        <w:t>**</w:t>
      </w:r>
      <w:r>
        <w:rPr/>
        <w:t xml:space="preserve">– </w:t>
      </w:r>
      <w:r>
        <w:rPr>
          <w:sz w:val="20"/>
          <w:szCs w:val="20"/>
        </w:rPr>
        <w:t>утверждается по группам, статьям операций сектора государственного управления классификации расходов бюдже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д ГРБС – код в соответствии с Перечнем главных распорядителей средств бюджета по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 и подгруппы)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СГУ – код классификации операций сектора государственного управления, относящихся к расходам бюджетов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9">
    <w:name w:val="xl29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1:25:00Z</dcterms:created>
  <dc:creator>user</dc:creator>
  <dc:description/>
  <cp:keywords/>
  <dc:language>en-US</dc:language>
  <cp:lastModifiedBy>стас</cp:lastModifiedBy>
  <cp:lastPrinted>2014-05-30T13:41:00Z</cp:lastPrinted>
  <dcterms:modified xsi:type="dcterms:W3CDTF">2020-06-04T06:05:00Z</dcterms:modified>
  <cp:revision>18</cp:revision>
  <dc:subject/>
  <dc:title>Утверждаю:  Начальник финансового управления</dc:title>
</cp:coreProperties>
</file>