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  <w:t>МАЛМЫЖСКАЯ ГОРОДСКАЯ ДУМА</w:t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211D1E"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13                                                                                                     № 3/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. Малмыж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использования бюджетных ассигнований дорожного фонда муниципального 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5 статьи 179.4 Бюджетного кодекса Российской Федерации, 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формирования и использования бюджетных ассигнований дорожного фонда муниципального образования Малмыжское городское поселение Малмыжского района Кировской области. Прилагается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Контроль    за    выполнением   данного   решения  возложить на заведующую сектором по финансовым вопросам Шириезданову Г.М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   настоящее   решение   в    Информационном  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Ф.Г. Ашрапова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9"/>
        <w:gridCol w:w="3487"/>
      </w:tblGrid>
      <w:tr>
        <w:trPr/>
        <w:tc>
          <w:tcPr>
            <w:tcW w:w="6339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решением городской Думы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0.2013г. № 3/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формирования и использования бюджетных ассигнований дорожного фонда муниципального  образования Малмыжское городское поселение Малмыжского района Кировской области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ий Порядок формирования и использования бюджетных ассигнований дорожного фонда муницип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лмыжское город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устанавливает правила формирования и использования бюджетных ассигнований дорожного фонда муницип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>Малмыжское городское поселение Малмыжского района Кировской области ( далее</w:t>
      </w:r>
      <w:r>
        <w:rPr>
          <w:rFonts w:cs="Times New Roman" w:ascii="Times New Roman" w:hAnsi="Times New Roman"/>
          <w:sz w:val="28"/>
          <w:szCs w:val="28"/>
        </w:rPr>
        <w:t xml:space="preserve">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/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2. Дорожный фонд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- часть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, в том числе автомобильных дорог общего пользова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бъем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решением городской Думы о бюджете на очередной финансовый год и плановый период в размере не менее прогнозируемого объема доходов бюджета города в соответствии с частью 5 статьи 179.4 Бюджетного кодекса Российской Федерации.</w:t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Администрация города осуществляет распределение средств дорожного фонда Малмыжского городского поселения на очередной финансовый год и плановый период по следующим направлениям расходов:</w:t>
      </w:r>
    </w:p>
    <w:p>
      <w:pPr>
        <w:pStyle w:val="ConsPlusNormal"/>
        <w:ind w:hanging="0"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ab/>
        <w:t>4.1. Содержание автомобильных дорог общего пользования местного значения Малмыжского городского поселения (включая обследования, разработку проектно-сметной документации, проведение необходимых экспертиз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Капитальный ремонт, ремонт автомобильных дорог общего пользования местного значения Малмыжского городского поселения, (включая инженерные изыскания (обследования), разработку проектной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ab/>
        <w:t>4.3. Строительство и реконструкция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sz w:val="28"/>
          <w:szCs w:val="28"/>
        </w:rPr>
        <w:tab/>
        <w:t>4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дение комплексной экспертизы работ в соответствии с Рекомендациями о строительном контроле за выполнением строительно-монтажных работ  при строительстве  автомобильных дорог общего пользования местного знач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ыполнение работ по оценке уязвимости объектов транспортной инфраструктуры на автомобильных дорогах местного значения Малмыжского город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субсидий бюджету Малмыжского городского посел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питальный ремонт и ремонт автомобильных дорог общего пользования Малмыжского город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Малмыжского город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 ремонт автомобильных дорог общего пользования Малмыжского город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ень объектов капитального ремонта, ремонта автомобильных дорог общего пользования местного значения утверждается постановлением администрации Малмыжского город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безвозмездных поступлений от физического или юридического лица в дорожный фонд Малмыжского городского поселения, в том числе добровольных пожертвований осуществляется после заключения договора пожертвования между указанным физическим или юридическим лицом, с одной стороны, и администрацией Малмыжского городского поселения, с другой сторон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Бюджетные ассигнования дорожного фонда Малмыжского городского поселения, не использованные в текущем финансовом году, направляются на увеличение бюджетных ассигнований дорожного фонда Малмыжского городского поселения в очередном финансовом го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 бюджетных ассигнований муниципального дорожного фонда Малмыжского городского поселения подлежит изменению (корректировке) в текущем финансовом году при   изменении объема поступ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1" w:right="513" w:gutter="0" w:header="0" w:top="1059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7:00Z</dcterms:created>
  <dc:creator>OEM-user</dc:creator>
  <dc:description/>
  <cp:keywords/>
  <dc:language>en-US</dc:language>
  <cp:lastModifiedBy>Admin</cp:lastModifiedBy>
  <cp:lastPrinted>2013-10-15T09:02:00Z</cp:lastPrinted>
  <dcterms:modified xsi:type="dcterms:W3CDTF">2014-11-14T10:37:00Z</dcterms:modified>
  <cp:revision>2</cp:revision>
  <dc:subject/>
  <dc:title>РАЙОННАЯ ДУМА</dc:title>
</cp:coreProperties>
</file>