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30.12.2013                                                                                                  №  25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Малмыж</w:t>
      </w:r>
    </w:p>
    <w:p>
      <w:pPr>
        <w:pStyle w:val="Normal"/>
        <w:ind w:right="40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составления и ведения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ой бюджетной росписи бюджета  муниципального образовани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мыжское городское поселение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с решением  Малмыжской городской  Думы от 30.12.2013 № 2/12 «О бюджетном процессе</w:t>
      </w:r>
      <w:r>
        <w:rPr>
          <w:sz w:val="28"/>
        </w:rPr>
        <w:t xml:space="preserve"> в муниципальном образовании Малмыжское городское поселение Малмыжского района  Кировской области», администрация Малмыжского городского  поселения 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Порядок составления и ведения</w:t>
      </w:r>
      <w:r>
        <w:rPr>
          <w:bCs/>
          <w:sz w:val="28"/>
          <w:szCs w:val="28"/>
        </w:rPr>
        <w:t xml:space="preserve"> сводной бюджетной росписи бюджета муниципального образования Малмыжское городское  поселение Малмыжского района Кировской области</w:t>
      </w:r>
      <w:r>
        <w:rPr>
          <w:sz w:val="28"/>
          <w:szCs w:val="28"/>
        </w:rPr>
        <w:t xml:space="preserve">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  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/>
      </w:pPr>
      <w:r>
        <w:rPr>
          <w:caps/>
          <w:sz w:val="28"/>
          <w:szCs w:val="28"/>
        </w:rPr>
        <w:t xml:space="preserve">   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30.12.2013 №  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сводной бюджетной росписи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образования Малмыжское городское поселение Малмыжского района Кировской области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</w:rPr>
        <w:tab/>
        <w:t>Настоящий Порядок разработан в целях организации исполнения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алмыжское город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е Малмыжского района Кировской области</w:t>
      </w:r>
      <w:r>
        <w:rPr>
          <w:sz w:val="28"/>
        </w:rPr>
        <w:t xml:space="preserve">   (далее – бюджет поселения) </w:t>
      </w:r>
      <w:r>
        <w:rPr>
          <w:sz w:val="28"/>
          <w:szCs w:val="28"/>
        </w:rPr>
        <w:t xml:space="preserve">по расходам и источникам финансирования дефицита бюджета поселения и </w:t>
      </w:r>
      <w:r>
        <w:rPr>
          <w:sz w:val="28"/>
        </w:rPr>
        <w:t xml:space="preserve">определяет правила составления и ведения сводной бюджетной росписи (далее – сводная роспись)   бюджета поселения  в соответствии с Бюджетным кодексом Российской Федерации (далее – Бюджетный кодекс) и решением Малмыжской городской Думы от 30.12.2013 № 2/12 «О бюджетном процессе в муниципальном образовании </w:t>
      </w:r>
      <w:r>
        <w:rPr>
          <w:sz w:val="28"/>
          <w:szCs w:val="28"/>
        </w:rPr>
        <w:t xml:space="preserve">Малмыжское  городское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поселение Малмыжского района  Кировской области» (далее – Положение о бюджетном процесс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СОСТАВЛЕНИЕ СВОДНОЙ БЮДЖЕТНОЙ РОСПИС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В соответствии с пунктом 1 статьи 33 Положения о бюджетном процессе сводная роспись составляется и ведется заведующей сектором по  финансовым вопросам  администрации Малмыж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водная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  Бюджетные ассигнования по главному  распорядителю средств бюджета поселения (далее - ГРБС),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</w:t>
        <w:tab/>
        <w:t xml:space="preserve"> на текущий финансовый год по группам, статьям и подстатьям операций сектора государственного управления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текущий финансовый год в разрезе кодов классификации источников финансирования дефицитов бюдже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изменений о бюджете на текущий финансовый год показатели утвержденной бюджетной росписи корректируются в течение 5 рабочих дней и представляются главе администрации на утверждение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 Сводная роспись утверждается главой администрации городского поселения  ежегодно, не позднее 24 декабря и представляется в финансовое управление администрации райо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жденные показатели сводной росписи должны соответствовать решению Думы о бюджете на текущи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</w:t>
      </w:r>
      <w:r>
        <w:rPr>
          <w:b/>
        </w:rPr>
        <w:t>ЛИМИТЫ БЮДЖЕТНЫХ ОБЯЗАТЕЛЬ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СРЕДСТВ БЮДЖЕТА 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Л</w:t>
      </w:r>
      <w:r>
        <w:rPr>
          <w:sz w:val="28"/>
        </w:rPr>
        <w:t xml:space="preserve">имиты бюджетных обязательств (далее – ЛБО) </w:t>
      </w:r>
      <w:r>
        <w:rPr>
          <w:sz w:val="28"/>
          <w:szCs w:val="28"/>
        </w:rPr>
        <w:t xml:space="preserve">составляются специалистом по финансам администрации сельского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Заведующий сектором по финансовым вопросам  формирует ЛБО в пределах бюджетных ассигнований, установленных решением Думы о бюджете поселения, по форме согласно </w:t>
      </w:r>
      <w:r>
        <w:rPr>
          <w:sz w:val="28"/>
        </w:rPr>
        <w:t xml:space="preserve">приложению № 2 к настоящему Порядку по разделам, подразделам, целевым статьям </w:t>
      </w:r>
      <w:r>
        <w:rPr>
          <w:sz w:val="28"/>
          <w:szCs w:val="28"/>
        </w:rPr>
        <w:t xml:space="preserve">(муниципальным  программам и непрограммным направлениям деятельности), группам и подгруппам видов  расходов классификации расходов бюджетов </w:t>
        <w:tab/>
        <w:t>на текущий финансовый год по группам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5. Заведующий сектором по финансовым вопросам </w:t>
      </w:r>
      <w:r>
        <w:rPr>
          <w:sz w:val="28"/>
        </w:rPr>
        <w:t>ежегодно, не позднее 24 декабря, вносит ЛБО на утверждение главе администрации городского  поселения.</w:t>
      </w:r>
    </w:p>
    <w:p>
      <w:pPr>
        <w:pStyle w:val="Normal"/>
        <w:jc w:val="both"/>
        <w:rPr/>
      </w:pPr>
      <w:r>
        <w:rPr>
          <w:sz w:val="28"/>
        </w:rPr>
        <w:tab/>
        <w:t>6. ЛБО утверждаются главой администрации в срок,  не позднее 24 декабр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</w:rPr>
        <w:tab/>
        <w:t xml:space="preserve">7. ЛБО </w:t>
      </w:r>
      <w:r>
        <w:rPr>
          <w:sz w:val="28"/>
          <w:szCs w:val="28"/>
        </w:rPr>
        <w:t>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ДОВЕДЕНИЕ ПОКАЗАТЕЛЕЙ СВОДНОЙ БЮДЖЕТНОЙ РОСПИСИ БЮДЖЕТА ПОСЕЛЕНИЯ И ЛИМИТОВ БЮДЖЕТНЫХ ОБЯЗАТЕЛЬСТВ  ДО БЮДЖЕТОПЛУЧАТЕЛЕЙ СРЕДСТВ БЮДЖЕТА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В соответствии с Бюджетным кодексом утвержденные показатели сводной росписи ежегодно, не позднее 27 декабря, доводятся  администрацией городского  поселения до получателей средств бюджета в форме уведомлений согласно приложению № 3 к настоящему Поря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ЛБО ежегодно, не позднее 27 декабря, доводятся администрацией городского  поселения до получателей средств бюджета  в форме уведомлений согласно приложению № 4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ВЕДЕНИЕ СВОДНОЙ БЮДЖЕТНОЙ РОСПИСИ БЮДЖЕТА ПОСЕЛЕНИЯ И ИЗМЕНЕНИЕ ЛИМИТОВ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0. Ведение сводной росписи и изменение ЛБО осуществляет заведующий сектором по финансовым вопросам и бюджетному учету администрации поселени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1. Изменение сводной росписи и ЛБО осуществляется: </w:t>
      </w:r>
    </w:p>
    <w:p>
      <w:pPr>
        <w:pStyle w:val="Normal"/>
        <w:jc w:val="both"/>
        <w:rPr/>
      </w:pPr>
      <w:r>
        <w:rPr>
          <w:sz w:val="28"/>
        </w:rPr>
        <w:tab/>
        <w:t xml:space="preserve">11.1. в случае принятия </w:t>
      </w:r>
      <w:r>
        <w:rPr>
          <w:sz w:val="28"/>
          <w:szCs w:val="28"/>
        </w:rPr>
        <w:t>решения городской   Думы о внесении изменений в решение о  бюджете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2. в соответствии с пунктом 3 статьи 217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3. в соответствии со статьей 232 Бюджетного кодек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4. перераспределения бюджетных ассигнований между кодами расходов классификации операций сектора государственного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городской   Думы о внесении изменений в решение о  бюджете поселения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2.1.  Заведующий сектором по финансовым вопросам администрации  поселения не позднее 5 дней </w:t>
      </w:r>
      <w:r>
        <w:rPr>
          <w:sz w:val="28"/>
          <w:szCs w:val="28"/>
        </w:rPr>
        <w:t>после подписания указанного решения в установленном порядке</w:t>
      </w:r>
      <w:r>
        <w:rPr>
          <w:sz w:val="28"/>
        </w:rPr>
        <w:t xml:space="preserve"> вносит изменения в сводную бюджетную роспись</w:t>
      </w:r>
      <w:r>
        <w:rPr>
          <w:sz w:val="28"/>
          <w:szCs w:val="28"/>
        </w:rPr>
        <w:t xml:space="preserve"> на текущий финансовый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, при этом в роспись по изменению бюджетных ассигнований не включаются бюджетные ассигнования, ранее доведенные администрацией  в соответствие с пунктами 11.2 и 11.3 настоящего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</w:t>
      </w:r>
      <w:r>
        <w:rPr>
          <w:sz w:val="28"/>
        </w:rPr>
        <w:t xml:space="preserve">.2. Заведующий сектором по финансовым вопросам администрации  поселения  готовит изменения бюджетных ассигнований и  ЛБО в программном комплексе «Смета КС» и  представляет их на утверждение главе администрации   не позднее 13 дней </w:t>
      </w:r>
      <w:r>
        <w:rPr>
          <w:sz w:val="28"/>
          <w:szCs w:val="28"/>
        </w:rPr>
        <w:t>после подписания указан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13. Изменения сводной росписи и ЛБО в случаях, установленных  пунктами 11.2-11.4 настоящего Порядка, осуществляется без внесения изменений в решение городской Думы о бюджете посе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расходов классификации операций сектора государственного управления </w:t>
      </w:r>
      <w:r>
        <w:rPr>
          <w:sz w:val="28"/>
        </w:rPr>
        <w:t xml:space="preserve">осуществляется в пределах бюджетных ассигнований, установленных решением сельской Думы бюджете по соответствующему разделу, подразделу, целевой статье </w:t>
      </w:r>
      <w:r>
        <w:rPr>
          <w:sz w:val="28"/>
          <w:szCs w:val="28"/>
        </w:rPr>
        <w:t>(муниципальным программам и не программным направлениям деятельности), группе и подгруппе</w:t>
      </w:r>
      <w:r>
        <w:rPr>
          <w:sz w:val="28"/>
        </w:rPr>
        <w:t xml:space="preserve"> вида расходов классификации расходов бюджетов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4. Устанавливается следующий порядок изменения сводной росписи и ЛБО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14.1. в случаях, установленных пунктом 11.2 (за исключением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) и пунктом 11.4 настоящего Порядка, изменения вносятся по представлению администрации городского поселения исключительно при разрешительной надписи администрации главы городского  поселения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14.2. В случаях исполнения судебных актов, предусматривающих обращение взыскания на средства бюджета поселения; использование средств резервного фонда администрации поселения; распределения бюджетных ассигнований между получателями средств бюджета поселения на конкурсной основе изменения вносятся на основании судебных актов или правовых актов администрации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Заведующий сектором по финансовым вопросам  не позднее 5 дней с момента поступления  правового акта администрации сельского поселения  (судебного акта) готовит изменения в сводную бюджетную роспись по расходам (то есть по изменению бюджетных ассигнований) и изменения  ЛБО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</w:rPr>
      </w:pPr>
      <w:r>
        <w:rPr>
          <w:sz w:val="28"/>
        </w:rPr>
        <w:tab/>
        <w:t xml:space="preserve">14.3. в случае, установленном в пункте 11.3 настоящего Порядка, изменения вносятся при фактическом получении в ходе исполнения бюджета поселения 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>в том числе  полученные в бюджет поселения  в порядке, установленном пунктом 5 статьи 242  Бюджетного кодекса, сверх объемов, утвержденных Решением о бюджете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4.4. Внесение изменений в сводную роспись в случае, установленном в пункте 11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Малмыжского городского  поселения,</w:t>
      </w:r>
      <w:r>
        <w:rPr>
          <w:sz w:val="28"/>
        </w:rPr>
        <w:t xml:space="preserve"> осуществляется на основании правового акта администрации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5. Изменения в сводную роспись вносятся не чаще 2 раз в квартал. В исключительных случаях изменения могут вноситься более 2 раз в кварта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Бюджетные ассигнования, ЛБО текущего финансового года прекращают свое действие 31 дека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Малмыжского городского 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Глава администрации Малмыжского городского 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____________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муниципального образования Малмыжское городское  поселение Малмыжского района Кировской области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на _____ год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Бюджетные ассигнования по главному  распорядителю  средств бюджета поселения, разделам, подразделам, целевым статьям (муниципальным  программам и не 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1079"/>
        <w:gridCol w:w="976"/>
        <w:gridCol w:w="1023"/>
        <w:gridCol w:w="1225"/>
        <w:gridCol w:w="1489"/>
        <w:gridCol w:w="1474"/>
        <w:gridCol w:w="1767"/>
      </w:tblGrid>
      <w:tr>
        <w:trPr/>
        <w:tc>
          <w:tcPr>
            <w:tcW w:w="64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лассиф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итель __________________(_______________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. Бюджетные ассигнования по источникам финансирования дефицита бюджета поселения</w:t>
      </w:r>
    </w:p>
    <w:p>
      <w:pPr>
        <w:pStyle w:val="Normal"/>
        <w:jc w:val="center"/>
        <w:rPr/>
      </w:pPr>
      <w:r>
        <w:rPr/>
        <w:t xml:space="preserve">на _____ год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1356"/>
        <w:gridCol w:w="5359"/>
        <w:gridCol w:w="1687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, утвержденным решением о бюджете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 бюджета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Малмыжского городского поселения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Малмыжского городского 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____________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ечать)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на _____ год </w:t>
      </w:r>
    </w:p>
    <w:tbl>
      <w:tblPr>
        <w:tblW w:w="205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088"/>
        <w:gridCol w:w="1080"/>
        <w:gridCol w:w="348"/>
        <w:gridCol w:w="582"/>
        <w:gridCol w:w="870"/>
        <w:gridCol w:w="264"/>
        <w:gridCol w:w="1417"/>
        <w:gridCol w:w="299"/>
        <w:gridCol w:w="540"/>
        <w:gridCol w:w="437"/>
        <w:gridCol w:w="559"/>
        <w:gridCol w:w="717"/>
        <w:gridCol w:w="543"/>
        <w:gridCol w:w="540"/>
        <w:gridCol w:w="759"/>
        <w:gridCol w:w="1485"/>
        <w:gridCol w:w="1536"/>
        <w:gridCol w:w="1716"/>
        <w:gridCol w:w="162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класс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* – утверждается по группам,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группам,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5:00Z</dcterms:created>
  <dc:creator>user</dc:creator>
  <dc:description/>
  <cp:keywords/>
  <dc:language>en-US</dc:language>
  <cp:lastModifiedBy>User</cp:lastModifiedBy>
  <cp:lastPrinted>2014-05-30T13:41:00Z</cp:lastPrinted>
  <dcterms:modified xsi:type="dcterms:W3CDTF">2015-06-23T12:36:00Z</dcterms:modified>
  <cp:revision>7</cp:revision>
  <dc:subject/>
  <dc:title>Утверждаю:  Начальник финансового управления</dc:title>
</cp:coreProperties>
</file>