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1.12.2009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  <w:br/>
        <w:t xml:space="preserve">разработки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Малмыжское город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 Кировской области</w:t>
        <w:br/>
        <w:br/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28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егламентирует разработку среднесрочного финансового плана  муниципального образования  Малмыжское городское поселение Малмыжского района Кировской обла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реднесрочный финансовый план муниципального образования  Малмыжское городское поселение Малмыжского района   Кировской области разрабатывается в соответствии с действующим бюджетным законодательством одновременно с проектом  бюджета поселения на очередной финансовый год.</w:t>
        <w:br/>
        <w:br/>
        <w:t xml:space="preserve">      1.3. Среднесрочный финансовый план муниципального образования  Малмыжское городское поселение Малмыжского района Кировской области (далее -СФП) - это документ, содержащий основные параметры  бюджета поселения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Разработка СФП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азработку СФП осуществляет  администрац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мыжского городского поселения в сроки, установленные для составления  бюджета на очередной финансовый год.</w:t>
        <w:br/>
        <w:t xml:space="preserve">     2.2. СФП содержит следующие параметры:</w:t>
        <w:br/>
        <w:t>прогнозируемый общий объем доходов и расходов бюджета поселения ;</w:t>
        <w:br/>
        <w:t>объемы бюджетных ассигнований по главным распорядителям средств  бюджета  поселения по разделам, подразделам, целевым статьям и видам расходов классификации расходов бюджетов;</w:t>
        <w:br/>
        <w:t>дефицит (профицит) бюджета поселения;</w:t>
        <w:br/>
        <w:t>верхний предел государственного долга Кировской области по состоянию на 1 января года, следующего за очередным финансовым годом и каждым годом планового периода.</w:t>
        <w:br/>
        <w:t xml:space="preserve">      2.3. СФП составляется на три года, из которых:</w:t>
        <w:br/>
        <w:t>очередной финансовый год - год, следующий за текущим финансовым годом;</w:t>
        <w:br/>
        <w:t>плановый период - два финансовых года, следующие за очередным финансовым годом.</w:t>
        <w:br/>
        <w:br/>
        <w:t xml:space="preserve">       2.4. СФП составляется в соответствии с Методикой формирования доходов  бюджета поселения, и Методикой планирования бюджетных ассигнований  бюджета поселения, утверждаемой постановлением  Администрации Малмыжского городского поселения Кировской области.</w:t>
        <w:br/>
        <w:t xml:space="preserve">       2.5. СФП разрабатывается по прилагаемой форме.</w:t>
        <w:br/>
        <w:t xml:space="preserve">       2.6. СФП утверждается постановлением  Администрации Малмыжского городского поселения Кировской области</w:t>
        <w:br/>
        <w:t xml:space="preserve"> и представляется в  городскую Думу одновременно с проектом  бюджета поселения  на очередной финансовый г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дновременно с СФП администрация Малмыжского городского поселения  Кировской области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  <w:br/>
        <w:t xml:space="preserve">        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  <w:br/>
        <w:br/>
      </w:r>
    </w:p>
    <w:p>
      <w:pPr>
        <w:pStyle w:val="Formattext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Formattex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Объемы поступления доходов  бюджета муниципального образования Малмыжского городского поселения Кировской области</w:t>
      </w:r>
    </w:p>
    <w:tbl>
      <w:tblPr>
        <w:tblW w:w="9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5"/>
        <w:gridCol w:w="1599"/>
        <w:gridCol w:w="1449"/>
        <w:gridCol w:w="1239"/>
        <w:gridCol w:w="1693"/>
      </w:tblGrid>
      <w:tr>
        <w:trPr>
          <w:trHeight w:val="23" w:hRule="atLeast"/>
        </w:trPr>
        <w:tc>
          <w:tcPr>
            <w:tcW w:w="48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Format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 на текущий финансовый год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План на 201год 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 </w:t>
            </w:r>
          </w:p>
        </w:tc>
      </w:tr>
      <w:tr>
        <w:trPr/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-й год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-й год 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ХОДЫ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логовые доходы - всего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лог на прибыль организаций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кцизы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лог на имущество организаций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езвозмездные поступления из других бюджетов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rmattext"/>
        <w:jc w:val="right"/>
        <w:rPr/>
      </w:pPr>
      <w:r>
        <w:rPr/>
        <w:br/>
        <w:t>Таблица 2. Распределение бюджетных ассигнований</w:t>
      </w:r>
    </w:p>
    <w:p>
      <w:pPr>
        <w:pStyle w:val="Formattext"/>
        <w:jc w:val="right"/>
        <w:rPr/>
      </w:pPr>
      <w:r>
        <w:rPr/>
        <w:t xml:space="preserve">Таблица 2 </w:t>
      </w:r>
    </w:p>
    <w:p>
      <w:pPr>
        <w:pStyle w:val="Formattext"/>
        <w:jc w:val="center"/>
        <w:rPr/>
      </w:pPr>
      <w:r>
        <w:rPr/>
        <w:br/>
        <w:br/>
      </w:r>
      <w:r>
        <w:rPr>
          <w:b/>
          <w:bCs/>
        </w:rPr>
        <w:t>Распределение бюджетных ассигнований</w:t>
      </w:r>
      <w:r>
        <w:rPr/>
        <w:t xml:space="preserve">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1824"/>
        <w:gridCol w:w="623"/>
        <w:gridCol w:w="878"/>
        <w:gridCol w:w="1047"/>
        <w:gridCol w:w="1137"/>
        <w:gridCol w:w="1486"/>
        <w:gridCol w:w="540"/>
        <w:gridCol w:w="153"/>
        <w:gridCol w:w="601"/>
      </w:tblGrid>
      <w:tr>
        <w:trPr>
          <w:trHeight w:val="23" w:hRule="atLeast"/>
        </w:trPr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"/>
                <w:szCs w:val="24"/>
              </w:rPr>
            </w:pPr>
            <w:r>
              <w:rPr/>
              <w:br/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9445" w:type="dxa"/>
            <w:gridSpan w:val="10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5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- нование расходов 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аз- дел 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д- раздел 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чередной финансовый</w:t>
              <w:br/>
              <w:br/>
              <w:t xml:space="preserve">год 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лановый период </w:t>
            </w:r>
          </w:p>
        </w:tc>
      </w:tr>
      <w:tr>
        <w:trPr>
          <w:trHeight w:val="480" w:hRule="atLeast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алмыж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4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235"/>
        <w:gridCol w:w="1130"/>
        <w:gridCol w:w="1080"/>
      </w:tblGrid>
      <w:tr>
        <w:trPr>
          <w:trHeight w:val="240" w:hRule="atLeast"/>
          <w:cantSplit w:val="true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ожидаемый  год    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8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 общий  объем  доходов  бюджета поселения            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 объем  расходов  бюджета поселения</w:t>
              <w:b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   (профицит)    бюджета    поселения                    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                        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2:00Z</dcterms:created>
  <dc:creator>горсовет</dc:creator>
  <dc:description/>
  <cp:keywords/>
  <dc:language>en-US</dc:language>
  <cp:lastModifiedBy>Admin</cp:lastModifiedBy>
  <cp:lastPrinted>2014-11-13T15:31:00Z</cp:lastPrinted>
  <dcterms:modified xsi:type="dcterms:W3CDTF">2014-11-14T12:52:00Z</dcterms:modified>
  <cp:revision>5</cp:revision>
  <dc:subject/>
  <dc:title/>
</cp:coreProperties>
</file>