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1"/>
        <w:shd w:fill="auto" w:val="clear"/>
        <w:spacing w:before="0" w:after="0"/>
        <w:ind w:right="160" w:hanging="0"/>
        <w:jc w:val="center"/>
        <w:rPr/>
      </w:pPr>
      <w:r>
        <w:rPr/>
        <w:t>АД</w:t>
      </w:r>
      <w:r>
        <w:rPr>
          <w:rStyle w:val="41"/>
          <w:b/>
          <w:bCs w:val="false"/>
          <w:u w:val="none"/>
        </w:rPr>
        <w:t>МИНИ</w:t>
      </w:r>
      <w:r>
        <w:rPr/>
        <w:t>СТРАЦИЯ</w:t>
      </w:r>
    </w:p>
    <w:p>
      <w:pPr>
        <w:pStyle w:val="411"/>
        <w:shd w:fill="auto" w:val="clear"/>
        <w:spacing w:before="0" w:after="0"/>
        <w:ind w:right="160" w:hanging="0"/>
        <w:jc w:val="center"/>
        <w:rPr/>
      </w:pPr>
      <w:r>
        <w:rPr/>
        <w:t>МАЛМЫЖСКОГО ГОРОДСКОГО ПОСЕЛЕНИЯ</w:t>
      </w:r>
    </w:p>
    <w:p>
      <w:pPr>
        <w:pStyle w:val="411"/>
        <w:shd w:fill="auto" w:val="clear"/>
        <w:spacing w:before="0" w:after="0"/>
        <w:ind w:right="160" w:hanging="0"/>
        <w:jc w:val="center"/>
        <w:rPr/>
      </w:pPr>
      <w:r>
        <w:rPr/>
        <w:t>КИРОВСКОЙ ОБЛАСТИ</w:t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>
          <w:rFonts w:ascii="TimesNewRoman;Times New Roman" w:hAnsi="TimesNewRoman;Times New Roman" w:cs="Times New Roman"/>
          <w:bCs w:val="false"/>
          <w:sz w:val="28"/>
          <w:szCs w:val="28"/>
          <w:lang w:val="en-US" w:eastAsia="en-US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  <w:lang w:val="en-US" w:eastAsia="en-US"/>
        </w:rPr>
      </w:r>
    </w:p>
    <w:p>
      <w:pPr>
        <w:pStyle w:val="ConsPlusTitle"/>
        <w:widowControl/>
        <w:ind w:right="-284" w:hanging="0"/>
        <w:jc w:val="center"/>
        <w:rPr>
          <w:rFonts w:ascii="TimesNewRoman;Times New Roman" w:hAnsi="TimesNewRoman;Times New Roman" w:cs="Times New Roman"/>
          <w:bCs w:val="false"/>
          <w:sz w:val="28"/>
          <w:szCs w:val="32"/>
          <w:lang w:val="en-US" w:eastAsia="en-US"/>
        </w:rPr>
      </w:pPr>
      <w:r>
        <w:rPr>
          <w:rFonts w:cs="Times New Roman" w:ascii="TimesNewRoman;Times New Roman" w:hAnsi="TimesNewRoman;Times New Roman"/>
          <w:bCs w:val="false"/>
          <w:sz w:val="28"/>
          <w:szCs w:val="32"/>
          <w:lang w:val="en-US" w:eastAsia="en-US"/>
        </w:rPr>
      </w:r>
    </w:p>
    <w:p>
      <w:pPr>
        <w:pStyle w:val="ConsPlusTitle"/>
        <w:widowControl/>
        <w:numPr>
          <w:ilvl w:val="0"/>
          <w:numId w:val="0"/>
        </w:numPr>
        <w:ind w:right="-284" w:hanging="0"/>
        <w:jc w:val="center"/>
        <w:outlineLvl w:val="0"/>
        <w:rPr>
          <w:rFonts w:ascii="TimesNewRoman;Times New Roman" w:hAnsi="TimesNewRoman;Times New Roman" w:cs="Times New Roman"/>
          <w:bCs w:val="false"/>
          <w:sz w:val="32"/>
          <w:szCs w:val="32"/>
        </w:rPr>
      </w:pPr>
      <w:r>
        <w:rPr>
          <w:rFonts w:cs="Times New Roman" w:ascii="TimesNewRoman;Times New Roman" w:hAnsi="TimesNewRoman;Times New Roman"/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ind w:right="-284" w:hanging="0"/>
        <w:jc w:val="center"/>
        <w:rPr>
          <w:rFonts w:ascii="TimesNewRoman;Times New Roman" w:hAnsi="TimesNewRoman;Times New Roman" w:cs="Times New Roman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Cs w:val="false"/>
          <w:sz w:val="28"/>
          <w:szCs w:val="28"/>
        </w:rPr>
      </w:r>
    </w:p>
    <w:p>
      <w:pPr>
        <w:pStyle w:val="ConsPlusTitle"/>
        <w:widowControl/>
        <w:ind w:right="-284" w:hanging="0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  <w:t>16.05.2019                                                                                   №  90</w:t>
      </w:r>
    </w:p>
    <w:p>
      <w:pPr>
        <w:pStyle w:val="ConsPlusTitle"/>
        <w:widowControl/>
        <w:tabs>
          <w:tab w:val="clear" w:pos="708"/>
          <w:tab w:val="left" w:pos="1035" w:leader="none"/>
        </w:tabs>
        <w:ind w:right="-284" w:hanging="0"/>
        <w:jc w:val="center"/>
        <w:rPr>
          <w:rFonts w:ascii="TimesNewRoman;Times New Roman" w:hAnsi="TimesNewRoman;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NewRoman;Times New Roman" w:hAnsi="TimesNewRoman;Times New Roman"/>
          <w:b w:val="false"/>
          <w:bCs w:val="false"/>
          <w:sz w:val="28"/>
          <w:szCs w:val="28"/>
        </w:rPr>
        <w:t>г. Малмыж</w:t>
      </w:r>
    </w:p>
    <w:p>
      <w:pPr>
        <w:pStyle w:val="Normal"/>
        <w:jc w:val="both"/>
        <w:rPr>
          <w:rFonts w:ascii="TimesNewRoman;Times New Roman" w:hAnsi="TimesNewRoman;Times New Roman" w:cs="Times New Roman"/>
          <w:b/>
          <w:b/>
          <w:bCs/>
          <w:sz w:val="28"/>
          <w:szCs w:val="28"/>
        </w:rPr>
      </w:pPr>
      <w:r>
        <w:rPr>
          <w:rFonts w:cs="Times New Roman" w:ascii="TimesNewRoman;Times New Roman" w:hAnsi="TimesNew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ования средств Резервного фонда администр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81 Бюджетного кодекса Российской Федераци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мыжского городского поселения ПОСТАНОВЛЯЕТ: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Утвердить Порядок расходования средств Резервного фонда администрации Малмыжского городского поселения 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ектору по финансовым вопросам администрации Малмыжского городского поселения обеспечить финансирование расходов из Резервного фонда администрации Малмыжского городского поселения Малмыжского района (далее – резервный фонд) в соответствии с Порядком, утвержденным настоящим постановлением, и распоряжением администрации Малмыжского городского поселения о выделении средств из резервного фон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целевым использованием средств резервного фонда осуществляется главой Малмыж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ризнать утратившим силу постановление администрации Малмыжского городского поселения от 24.10.2011 № 195   « Об утверждении Положения о порядке расходования средств Резервного фонда администрации Малмыжского город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 его подписания.</w:t>
      </w:r>
    </w:p>
    <w:p>
      <w:pPr>
        <w:pStyle w:val="ConsPlusNonformat"/>
        <w:widowControl/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</w:t>
      </w:r>
    </w:p>
    <w:p>
      <w:pPr>
        <w:pStyle w:val="ConsPlusNonformat"/>
        <w:widowControl/>
        <w:tabs>
          <w:tab w:val="clear" w:pos="708"/>
          <w:tab w:val="left" w:pos="7095" w:leader="none"/>
        </w:tabs>
        <w:spacing w:lineRule="auto" w:line="36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  <w:tab/>
        <w:t xml:space="preserve">         О.М.Алёшки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ТВЕРЖДЕНО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алмыжского город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_________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ания средств резервного фонда администраци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город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ей 81 Бюджетного кодекса Российской Федерации, Положением о бюджетном процессе администрации Малмыжского городского поселения и определяет порядок  расходования средств резервного фонда администрации Малмыжского городского поселения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чи и ц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езервный фонд администрации Малмыжского городского поселения (далее - резервный фонд) создается с целью финансирования непредвиденных расходов и мероприятий поселенческого значения, незапланированных бюджетом на соответствующий финансовый год, но входящих в обязанности и компетенцию администрации Малмыжского городского поселения, в том числе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предупреждение ситуаций, которые могут привести к нарушению функционирования систем жизнеобеспечения населения Малмыжского городского поселения и ликвидацию их послед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предупреждение массовых заболеваний и эпидемий, эпизоотии на территории Малмыжского городского поселения, включая проведение карантинных мероприятий в случае эпидемий или эпизоотии, и ликвидацию их последств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организацию и осуществление на территории Малмыжского городского поселения неотложных мероприятий по предупреждению терроризма и экстремизма, минимизации их последствий, за исключением вопросов, решение которых отнесено к ведению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оказание мер социальной поддержки пострадавшим и (или) семьям лиц, погибших в результате опасных природных явлений, стихийных бедствий, катастроф, аварий, пожаров, террористических актов и иных чрезвычайных ситуаций на территории  Малмыжского городского поселения, повлекших тяжкие послед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восстановительных работ по ликвидации последствий стихийных бедствий и других чрезвычайных ситу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обусловленных вступлением в силу вновь принятого законод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й с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чих непредвиденных расх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и иных непредвиденных ситуаций по обращениям (заявлениям) гражд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формирования средств резервного фон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езервный фонд формируется за счет собственных (налоговых и неналоговых) доходов бюджета Малмыжского город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азмер резервного фонда устанавливается решением городской Думы о бюджете городского поселения на соответствующий финансовый год и не может превышать трех процентов утвержденного указанным решением общего объема расходов бюджета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Резервный фонд указывается в расходной части бюджета как предельная сумма, которая может быть израсходована по мере необходимости. Размер резервного фонда может изменяться в течение года при внесении соответствующих изменений в бюджет Малмыжского город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механизма сокращения бюджетных ассигнований по расходам бюджета поселения распространяется и на размер резервного фон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расходования средств резервного фон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редства резервного фонда предоставляются на безвозвратной и безвозмездной основе в пределах размера резервного фонда, утвержденного решением городской Думы на соответствующий финансовый г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  <w:highlight w:val="yellow"/>
        </w:rPr>
        <w:t>Основанием для предоставления средств резервного фонда является постановление администрации Малмыжского городского поселения, в котором указываются: получатель средств, размер предоставляемых средств, цели осуществления расходов и источник предоставления средств – резервный фонд, должностное лицо, ответственное за осуществление контроля за использованием предоставленных средств резервного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Основанием для подготовки проекта постановления о выделении денежных средств из резервного фонда является соответствующее поручение главы  Малмыжского городского поселения сектору по финансовым вопросам администрации Малмыжского городского посел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, указанному в пункте 4.3 настоящего Положения, прилаг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840"/>
        <w:rPr>
          <w:sz w:val="28"/>
          <w:szCs w:val="28"/>
        </w:rPr>
      </w:pPr>
      <w:r>
        <w:rPr>
          <w:sz w:val="28"/>
          <w:szCs w:val="28"/>
        </w:rPr>
        <w:t>документы, послужившие основанием для обращения (при их налич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840"/>
        <w:rPr/>
      </w:pPr>
      <w:r>
        <w:rPr>
          <w:sz w:val="28"/>
          <w:szCs w:val="28"/>
        </w:rPr>
        <w:t>расчет размера предлагаемого для предоставления средств резервного фон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документы, подтверждающие обоснованность произведенного расчета предлагаемого для выделения средств резервного фонд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, к указанному обращению прилагаются также иные документы, подтверждающие необходимость и неотложность осуществления расходов на соответствующие цели, включая сметно-финансовые расчеты, счета поставщиков на приобретение товарно-материальных ценностей, и т.п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подписавшее обращение, содержащее просьбу о предоставлении средств резервного фонда, несет персональную ответственность за законность и обоснованность представленных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е допускается расходование средств резервного фонда на цели, неопределенные настоящим порядк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и заключении договоров по выплате компенсаций или по возмещению убытков, а также при подаче официальных заявок для финансирования из резервного фонда, их согласование осуществляет сектор по финансовым вопросам администрации Малмыжского город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Финансирование расходов из резервного фонда осуществляется с учётом исполнения доходной части бюджета Малмыжского город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ектор по финансовым вопросам в соответствии с постановлением администрации Малмыжского городского поселения осуществляет перечисление денежных средств в порядке, установленном для казначейского исполнения расходов бюджета Малмыжского город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средствами резервного фон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Управление средствами резервного фонда осуществляется на основании настоящего Поряд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остановление администрации Малмыжского городского поселения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основанием для внесения соответствующих изменений в сводную бюджетную роспись бюджета Малмыжского городско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840"/>
        <w:jc w:val="both"/>
        <w:rPr/>
      </w:pPr>
      <w:r>
        <w:rPr>
          <w:sz w:val="28"/>
          <w:szCs w:val="28"/>
        </w:rPr>
        <w:t>основанием для возникновения расходных обязательств Малмыжского городского поселения, подлежащих исполнению после внесения соответствующих изменений в реестр расходных обязательств Малмыжского город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редства резервного фонда, предоставленные в соответствии с постановлением администрации Малмыжского городского поселения, подлежат использованию в течение финансового года для исполнения расходных обязательств, для которых они были предназначены.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 учета и контроля использования средств резервного фонда и отчетность об их использова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из резервного фонда средства отражаются в бюджетной отчетности согласно соответствующим кодам бюджетной классификации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ектор по финансовым вопросам ведёт учёт расходования средств резервного фонда, а также осуществляет текущий контроль за использованием средств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Предприятия, учреждения и организации, получившие помощь из резервного фонда, в месячный срок после её получения представляют в сектор по финансовым вопросам отчёт об использовании выделен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Средства, используемые не по целевому назначению, подлежат возврату в бюджет Малмыжского городского посел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нецелевое использование средств, выделенных на конкретные виды расходов из резервного фонда, получатель средств резервного фонда несет ответственность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 целях исполнения настоящего положения сектору по финансовым вопросам  предоставляется право получения полной и достоверной информации от получателей денежных средств из резервного фон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алмыжского городского поселения прилагается к годовому отчету об исполнении бюджета поселения за соответствующий финансовый г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410"/>
        </w:tabs>
        <w:ind w:left="3410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75"/>
        </w:tabs>
        <w:ind w:left="36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Основной текст (4)_"/>
    <w:basedOn w:val="Style14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"/>
    <w:basedOn w:val="4"/>
    <w:qFormat/>
    <w:rPr>
      <w:color w:val="000000"/>
      <w:spacing w:val="0"/>
      <w:w w:val="100"/>
      <w:position w:val="0"/>
      <w:sz w:val="28"/>
      <w:u w:val="single"/>
      <w:vertAlign w:val="baseline"/>
      <w:lang w:val="ru-RU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"/>
    <w:basedOn w:val="Normal"/>
    <w:qFormat/>
    <w:pPr>
      <w:jc w:val="center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720" w:after="300"/>
      <w:ind w:hanging="1760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2:00Z</dcterms:created>
  <dc:creator>Таня</dc:creator>
  <dc:description/>
  <cp:keywords/>
  <dc:language>en-US</dc:language>
  <cp:lastModifiedBy>Владелец</cp:lastModifiedBy>
  <cp:lastPrinted>2019-05-16T14:18:00Z</cp:lastPrinted>
  <dcterms:modified xsi:type="dcterms:W3CDTF">2019-05-22T06:10:00Z</dcterms:modified>
  <cp:revision>15</cp:revision>
  <dc:subject/>
  <dc:title/>
</cp:coreProperties>
</file>