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211D1E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.11.2013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 Малмыж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Мари-Малмыжского 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179.4 Бюджетного кодекса Российской Федерации,  с главой 3 пункта 3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ложения о бюджетном процессе в муниципальном образовании Мари-Малмыжское сельское поселение, утвержденного решением сельской  Думы от 29.11.2010 № 39 «Об утверждении Положения о бюджетном процессе в муниципальном образовании Мари-Малмыжское сельское поселение Малмыжского  района Кировской области», Мари-Малмыжская сельская 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формирования и использования бюджетных ассигнований дорожного фонда Мари-Малмыжского сельского поселения согласно приложению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   за    выполнением   данного   решения   оставляю за собой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   настоящее   решение   в    Информационном  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ind w:left="0" w:right="0" w:hanging="35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          Н.Н. Чиликов</w:t>
      </w:r>
    </w:p>
    <w:p>
      <w:pPr>
        <w:pStyle w:val="Normal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/>
      </w:pPr>
      <w:r>
        <w:rPr/>
      </w:r>
    </w:p>
    <w:tbl>
      <w:tblPr>
        <w:tblW w:w="98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7"/>
        <w:gridCol w:w="3486"/>
      </w:tblGrid>
      <w:tr>
        <w:trPr/>
        <w:tc>
          <w:tcPr>
            <w:tcW w:w="6337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3 № 3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 дорожного фонда Мари-Малмыжского сельского по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формирования и использования бюджетных ассигнований дорожного фонда Мари-Малмыжского сельского поселения (далее - Порядок) устанавливает правила формирования и использования бюджетных ассигнований дорожного фонда Мари-Малмыжского сельского поселения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ab/>
        <w:t>2. Дорожный фонд Мари-Малмыжского сельского поселения - часть средств бюджета Мари-Малмыж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Мари-Малмыжского сельского поселения, в том числе автомобильных дорог общего пользова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средств дорожного фонда Мари-Малмыжского сельского поселения является администрация Мари-Малмыжского сельского поселения  (далее — администрация сельского поселения).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ъем бюджетных ассигнований дорожного фонда Мари-Малмыжского сельского поселения утверждается решением сельской Думы о бюджете на очередной финансовый год и плановый период в размере не менее прогнозируемого объема доходов бюджета поселения в соответствии с главой 3 пункта 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Мари-Малмыжское сельское поселение, утвержденного решением сельской  Думы от 29.11.2010 № 39 «Об утверждении Положения о бюджетном процессе в муниципальном образовании Мари-Малмыжское сельское поселение Малмыжского района Кировской област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Администрация сельского поселения осуществляет распределение средств дорожного фонда Мари-Малмыжского сельского поселения на очередной финансовый год и плановый период по следующим направлениям расходов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ab/>
        <w:t>4.1. Содержание автомобильных дорог общего пользования местного значения Мари-Малмыжского сельского поселения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Капитальный ремонт, ремонт автомобильных дорог общего пользования местного значения Мари-Малмыжского сельского поселения, (включая инженерные изыскания (обследования), разработку проектно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ab/>
        <w:t>4.3. Строительство и реконструкция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sz w:val="28"/>
          <w:szCs w:val="28"/>
        </w:rPr>
        <w:tab/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 в соответствии с Рекомендациями о строительном контроле за выполнением строительно-монтажных работ  при строительстве  автомобильных дорог общего пользования местного значения Мари-Малмыж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общего пользования местного значения Мари-Малмыж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Мари-Малмыж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ение безвозмездных поступлений от физического или юридического лица в дорожный фонд Мари-Малмыжского сельского поселения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сельского поселения, с другой стороны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Бюджетные ассигнования дорожного фонда Мари-Малмыжского сельского поселения, не использованные в текущем финансовом году, направляются на увеличение бюджетных ассигнований дорожного фонда Мари-Малмыжского сельского поселения в очередном финансовом году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 бюджетных ассигнований муниципального дорожного фонда Мари-Малмыжского сельского поселения 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581" w:right="513" w:gutter="0" w:header="0" w:top="1059" w:footer="0" w:bottom="10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540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ConsPlusNonformat">
    <w:name w:val="ConsPlusNonforma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21:00Z</dcterms:created>
  <dc:creator>User</dc:creator>
  <dc:description/>
  <dc:language>en-US</dc:language>
  <cp:lastModifiedBy>User</cp:lastModifiedBy>
  <cp:lastPrinted>2013-11-20T04:59:00Z</cp:lastPrinted>
  <dcterms:modified xsi:type="dcterms:W3CDTF">2014-11-12T09:48:00Z</dcterms:modified>
  <cp:revision>14</cp:revision>
  <dc:subject/>
  <dc:title/>
</cp:coreProperties>
</file>