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</w:t>
        <w:tab/>
        <w:tab/>
        <w:tab/>
        <w:tab/>
        <w:tab/>
        <w:tab/>
        <w:tab/>
        <w:t>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и сроков  составления проекта бюджета  Мари-Малмыжского  сельского посел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Мари-Малмыжского сельского поселения администрация Мари-Малмыжского сельского поселения 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орядок и сроки составления проекта бюджета Мари-Малмыжского сельского поселения   (далее - Порядок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йствие настоящего постановления распространяется на правоотношения, возникшие с 01.01.2019 года.</w:t>
      </w:r>
    </w:p>
    <w:p>
      <w:pPr>
        <w:pStyle w:val="BodyText3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Н.Н.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и-Малмыж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рядок и сроки составления проекта бюджета Мари-Малмыжского сельского  поселения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  основные направления бюджетной и налоговой политики поселения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прогноза, прогноз социально - 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а также осуществляет расчеты бюджетных ассигнований бюджета поселения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Мари-Малмыж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орядке и сроках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ления проекта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бюджета Мари-Малмыжского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ри-Малмы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2"/>
        <w:gridCol w:w="4086"/>
        <w:gridCol w:w="2567"/>
        <w:gridCol w:w="2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вгу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июл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ущий специалист бухгалтер-финансист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ущий специалист по общим и социальным вопросам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дущий специалист бухгалтер-финансист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и налоговой полит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я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Ведущий специалист бухгалтер-финансис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9:00Z</dcterms:created>
  <dc:creator>Home</dc:creator>
  <dc:description/>
  <dc:language>en-US</dc:language>
  <cp:lastModifiedBy>Пользователь Windows</cp:lastModifiedBy>
  <cp:lastPrinted>2014-11-10T14:47:00Z</cp:lastPrinted>
  <dcterms:modified xsi:type="dcterms:W3CDTF">2019-05-27T07:59:00Z</dcterms:modified>
  <cp:revision>2</cp:revision>
  <dc:subject/>
  <dc:title/>
</cp:coreProperties>
</file>