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</w:t>
      </w:r>
      <w:r>
        <w:rPr>
          <w:b/>
          <w:bCs/>
          <w:sz w:val="28"/>
          <w:szCs w:val="28"/>
        </w:rPr>
        <w:t xml:space="preserve">АДМИНИСТРАЦИЯ МАРИ-МАЛМЫЖСКОГО СЕЛЬСКОГО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 xml:space="preserve">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5.2014                                                                                       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Мари-Малмыж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ставления и ведения бюджетных росписей главных распорядителей средств бюджета Мари-Малмыжского сельского поселения Малмыжского района Кировской области и внесения изменений в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 В соответствии с Бюджетным кодексом Российской Федерации, </w:t>
      </w:r>
      <w:r>
        <w:rPr>
          <w:sz w:val="28"/>
        </w:rPr>
        <w:t>решением Мари-Малмыжской сельской Думы  от 26.12.2013 № 48 «Положение о бюджетном процессе в муниципальном образовании Мари-Малмыжское сельское поселение Малмыжского района Кировской области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У</w:t>
      </w:r>
      <w:r>
        <w:rPr>
          <w:bCs/>
          <w:sz w:val="28"/>
          <w:szCs w:val="28"/>
        </w:rPr>
        <w:t xml:space="preserve">твердить Порядок составления и ведения бюджетных росписе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ных распорядителей средств бюджета Мари-Малмыжского сельского поселения Малмыжского района Кировской области и внесения изменений в них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-Малмыжского сельского поселения                                       Н.Н. Чи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</w:rPr>
        <w:t xml:space="preserve">распоряжением администрации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Мари-Малмыжск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сельского поселения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от  15.05.2014 № 10</w:t>
      </w:r>
      <w:r>
        <w:rPr>
          <w:color w:val="FFFFFF"/>
          <w:sz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ind w:left="0" w:righ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ставления и ведения бюджетных росписей </w:t>
      </w:r>
    </w:p>
    <w:p>
      <w:pPr>
        <w:pStyle w:val="Normal"/>
        <w:ind w:left="0" w:right="0"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ных распорядителей средств  бюджета  Мари-Малмыжского СЕЛЬСКОГО ПОСЕЛЕНИЯ МаЛмыжского района КИРОВСКОЙ ОБЛАСТИ  и внесения изменений в н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стоящий </w:t>
      </w:r>
      <w:r>
        <w:rPr>
          <w:sz w:val="28"/>
          <w:szCs w:val="28"/>
        </w:rPr>
        <w:t xml:space="preserve">Порядок составления и ведения бюджетных росписей главных распорядителей средств бюджета Мари-Малмыжского сельского поселения Малмыжского района Кировской области (далее – бюджет поселения) (далее – бюджетные росписи)  </w:t>
      </w:r>
      <w:r>
        <w:rPr>
          <w:sz w:val="28"/>
        </w:rPr>
        <w:t>и внесения изменений в них разработан в соответствии с Бюджетным кодексом Российской Федерации (далее – Бюджетный кодекс) и решением Мари-Малмыжской сельской Думы  от 26.12.2013 № 48 «Положение о бюджетном процессе в муниципальном образовании Мари-Малмыжское сельское поселение Малмыжского района Кировской области» (далее – Реш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 xml:space="preserve">I. СОСТАВЛЕНИЕ И УТВЕРЖДЕНИЕ БЮДЖЕТНЫХ РОСПИСЕЙ 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Бюджетные росписи составляются на бумажном носите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главными распорядителями средств бюджета поселения (далее – ГРБС) в соответствии с бюджетными ассигнованиями, утвержденными сводной бюджетной росписью бюджета поселения, и лимитами бюджетных обязательств (далее – ЛБО), утвержденными финансовым управлением администрации Малмыжского района (далее – финансовое управление), по форме </w:t>
      </w:r>
      <w:r>
        <w:rPr>
          <w:sz w:val="28"/>
        </w:rPr>
        <w:t xml:space="preserve">согласно приложению № 1 к настоящему Порядку и </w:t>
      </w:r>
      <w:r>
        <w:rPr>
          <w:sz w:val="28"/>
          <w:szCs w:val="28"/>
        </w:rPr>
        <w:t>включают в себя бюджетные ассигнования по расходам ГРБС  и бюджетные ассигнования по расходам в разрезе подведомственных ему получателей средств бюджета поселения (далее – получатели) и кодов разделов, подразделов, целевых статей, видов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1. на текущий финансовый год по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на плановый период по статьям операций сектора государственного управления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</w:t>
      </w:r>
      <w:r>
        <w:rPr>
          <w:sz w:val="28"/>
        </w:rPr>
        <w:t>соответствии со статьей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ри составлении бюджетных росписей ГРБС на текущий год осуществляется детализация кодов классификации подстатей операций сектора государственного управления согласно кодов, устанавливаемых финансовым управлением (при наличии соответствующих расходов), а также указывается </w:t>
      </w:r>
      <w:r>
        <w:rPr>
          <w:sz w:val="28"/>
          <w:szCs w:val="28"/>
        </w:rPr>
        <w:t>дополнительная классификация, предусмотренная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гласно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 средств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4. При распределении бюджетных ассигнований ГРБС должны в полном объеме учитывать бюджетные ассигнования на выплату заработной платы с начислениями, социальные выплаты, на расчеты за коммунальные услуги,  на уплату земельного налога, налога на иму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исключительных случаях, в соответствии с принятым локальным правовым актом, ГРБС имеет право централизовать бюджетные  ассигн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6</w:t>
      </w:r>
      <w:r>
        <w:rPr>
          <w:sz w:val="28"/>
        </w:rPr>
        <w:t>. Бюджетные росписи утверждаются руководителями ГРБС       ежегодно, до 24 декабря.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ab/>
        <w:t>После утверждения бюджетные росписи в тот же день направляются в отдел планирования доходов и расходов финансового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. СОСТАВЛЕНИЕ И УТВЕРЖДЕНИЕ ЛИМИТОВ БЮДЖЕТНЫХ</w:t>
      </w:r>
    </w:p>
    <w:p>
      <w:pPr>
        <w:pStyle w:val="Normal"/>
        <w:ind w:left="0" w:right="0" w:firstLine="720"/>
        <w:jc w:val="center"/>
        <w:rPr>
          <w:sz w:val="28"/>
        </w:rPr>
      </w:pPr>
      <w:r>
        <w:rPr>
          <w:b/>
        </w:rPr>
        <w:t>ОБЯЗАТЕЛЬСТВ ГЛАВНЫХ РАСПОРЯДИТЕЛЕЙ СРЕДСТВ БЮДЖЕТА ПОСЕЛЕНИЯ</w:t>
      </w:r>
    </w:p>
    <w:p>
      <w:pPr>
        <w:pStyle w:val="Normal"/>
        <w:ind w:left="0"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7. ЛБО составляются ГРБС на основе уведомлений о лимитах бюджетных обязательств, доведённых финансовым управлением, </w:t>
      </w:r>
      <w:r>
        <w:rPr>
          <w:sz w:val="28"/>
          <w:szCs w:val="28"/>
        </w:rPr>
        <w:t xml:space="preserve">по форме </w:t>
      </w:r>
      <w:r>
        <w:rPr>
          <w:sz w:val="28"/>
        </w:rPr>
        <w:t xml:space="preserve">согласно приложению № 2 к настоящему Порядку </w:t>
      </w:r>
      <w:r>
        <w:rPr>
          <w:sz w:val="28"/>
          <w:szCs w:val="28"/>
        </w:rPr>
        <w:t xml:space="preserve">на бумажном носителе </w:t>
      </w:r>
      <w:r>
        <w:rPr>
          <w:sz w:val="28"/>
        </w:rPr>
        <w:t xml:space="preserve">и </w:t>
      </w:r>
      <w:r>
        <w:rPr>
          <w:sz w:val="28"/>
          <w:szCs w:val="28"/>
        </w:rPr>
        <w:t>включают в себя ЛБО по расходам ГРБС в разрезе подведомственных ему получателей и кодов разделов, подразделов, целевых статей, видов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1. на текущий финансовый год по статьям и подстатьям операций сектора государственного управления классификации расходов бюджетов с указанием детализации </w:t>
      </w:r>
      <w:r>
        <w:rPr>
          <w:sz w:val="28"/>
        </w:rPr>
        <w:t>кодов классификации операций сектора государственного управления в соответствии с пунктом 2 настоящего Поряд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на плановый период по статьям операций сектора государственного управления классификации расход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8</w:t>
      </w:r>
      <w:r>
        <w:rPr>
          <w:sz w:val="28"/>
        </w:rPr>
        <w:t>. ЛБО утверждаются руководителями ГРБС ежегодно, до 27 декабря.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ab/>
        <w:t>После утверждения ЛБО в тот же день направляются в отдел планирования доходов и расходов финансового управ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 xml:space="preserve">III. ДОВЕДЕНИЕ ПОКАЗАТЕЛЕЙ БЮДЖЕТНЫХ РОСПИСЕЙ 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ПОСЕЛЕНИЯ </w:t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</w:rPr>
        <w:t xml:space="preserve">И ЛИМИТОВ БЮДЖЕТНЫХ ОБЯЗАТЕЛЬСТ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ежегодно, не позднее 31 декабря, доводятся:         9.1 ГРБС до подведомственных получателей в форме уведомлений согласно приложению № 3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0. ЛБО доводятся ГРБС до подведомственных получателей в форме уведомлений согласно приложению № 4 к настоящему Порядку не позднее рабочих 5 дней со дня их утвержд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1. На основе доведенных лимитов бюджетных обязательств составляются бюджетные сметы казенных учрежд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Утвержденные показатели </w:t>
      </w:r>
      <w:r>
        <w:rPr>
          <w:sz w:val="28"/>
          <w:szCs w:val="28"/>
        </w:rPr>
        <w:t>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, не включая бюджетные ассигнования на исполнение публичных нормативных обязательств и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12. Утвержденные бюджетные сметы с утвержденными расчетами к ним представляются в </w:t>
      </w:r>
      <w:r>
        <w:rPr>
          <w:sz w:val="28"/>
          <w:szCs w:val="28"/>
        </w:rPr>
        <w:t xml:space="preserve">отдел местного казначейства финансового управления: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на текущий год – ежегодно, до 1 февраля;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ab/>
        <w:t xml:space="preserve">на плановый период – ежегодно, до 1 апрел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  <w:caps/>
        </w:rPr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ВЕДЕНИЕ БЮДЖЕТНЫХ РОСПИСЕЙ ГЛАВНЫХ РАСПОРЯДИТЕЛЕЙ СРЕДСТВ БЮДЖЕТА ПОСЕЛЕНИЯ</w:t>
      </w:r>
    </w:p>
    <w:p>
      <w:pPr>
        <w:pStyle w:val="Normal"/>
        <w:ind w:left="0" w:right="0" w:firstLine="720"/>
        <w:jc w:val="center"/>
        <w:rPr>
          <w:sz w:val="28"/>
        </w:rPr>
      </w:pPr>
      <w:r>
        <w:rPr>
          <w:b/>
          <w:caps/>
        </w:rPr>
        <w:t xml:space="preserve"> </w:t>
      </w:r>
      <w:r>
        <w:rPr>
          <w:b/>
        </w:rPr>
        <w:t xml:space="preserve">И ИЗМЕНЕНИЕ ЛИМИТОВ БЮДЖЕТНЫХ ОБЯЗАТЕЛЬСТВ </w:t>
      </w:r>
    </w:p>
    <w:p>
      <w:pPr>
        <w:pStyle w:val="Normal"/>
        <w:ind w:left="0"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3. Ведение бюджетной росписи и изменение ЛБО осуществляет ГРБС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4. </w:t>
      </w:r>
      <w:r>
        <w:rPr>
          <w:sz w:val="28"/>
          <w:szCs w:val="28"/>
        </w:rPr>
        <w:t xml:space="preserve">В ходе исполнения бюджета поселения </w:t>
      </w:r>
      <w:r>
        <w:rPr>
          <w:sz w:val="28"/>
        </w:rPr>
        <w:t xml:space="preserve">изменение бюджетной росписи и ЛБО осуществляется в соответствии с частью 3 статьи 217 и статьей 232 Бюджетного кодек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15. Изменение бюджетной росписи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поселения</w:t>
      </w:r>
      <w:r>
        <w:rPr>
          <w:sz w:val="28"/>
        </w:rPr>
        <w:t xml:space="preserve"> в случаях, установленных пунктом 15 </w:t>
      </w:r>
      <w:r>
        <w:rPr>
          <w:sz w:val="28"/>
          <w:szCs w:val="28"/>
        </w:rPr>
        <w:t>Порядка составления и ведения сводной бюджетной росписи бюджета поселения, утвержденного распоряжением администрации Мари-Малмыжского сельского поселения от  15.05.2014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анием для изменения бюджетной росписи является уведомление об изменении бюджетных ассигнований бюджета поселения, доведенных финансовым упра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6. ГРБС после получения уведомления об изменении бюджетных ассигнований готовит сводное уведомление об изменении бюджетных ассигнований по расходам ГРБС и бюджетных ассигнований по расходам в разрезе подведомственных получателей по форме согласно приложению № 5 к настоящему Порядку, утверждает его и не позднее 10 дней со дня утверждения представляет его на бумажном носителе (в 3-х экземплярах) в отдел планирования доходов и расходов финансового управления. Одновременно со сводным  уведомлением об изменении бюджетных ассигнований, ГРБС представляет расчёты к сметам подведомственных получателей на суммы вносимых в бюджетную роспись изме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ин экземпляр сводного уведомления об изменении бюджетных ассигнований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Изменения бюджетной росписи доводятся ГРБС до подведомственных получателей в форме уведомления согласно приложению № 6 к настоящему Порядку, не позднее 5 дней со дня утверждения сводного уведом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7. Изменение бюджетной росписи ГРБС может быть произведено без </w:t>
      </w:r>
      <w:r>
        <w:rPr>
          <w:sz w:val="28"/>
          <w:szCs w:val="28"/>
        </w:rPr>
        <w:t xml:space="preserve">внесения изменений в сводную бюджетную роспись бюджета поселения в случае перераспределения бюджетных ассигнований между подведомственными получателями в пределах одного раздела, подраздела, целевой статьи, вида расходов и операции сектора государственного управления классификации расходов бюдж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Изменения вносятся на основании распоряжения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я № 7 к настоящему Порядк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пия распоряжения </w:t>
      </w:r>
      <w:r>
        <w:rPr>
          <w:sz w:val="28"/>
        </w:rPr>
        <w:t>руководителя ГРБС и приложения к нему</w:t>
      </w:r>
      <w:r>
        <w:rPr>
          <w:sz w:val="28"/>
          <w:szCs w:val="28"/>
        </w:rPr>
        <w:t xml:space="preserve"> представляются в отдел планирования доходов и расходов финансового управления в  3-х экземплярах. Одновременно ГРБС представляет в отдел планирования доходов и расходов финансового управления, расчёты к сметам подведомственных получателей на суммы вносимых в роспись изме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ин экземпляр распоряжения и приложения к нему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бюджетной росписи доводятся ГРБС до подведомственных получателей в форме уведомления согласно приложению № 8 к настоящему Порядку не позднее 5 дней со дня утверждения при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осле утверждения сводного уведомления об изменении бюджетных ассигнований (утверждения распоряжения руководителя ГРБС) ГРБС в течение 5 дней готовит сводное уведомление об изменении ЛБО в разрезе подведомственных получателей по форме согласно приложения № 9 к настоящему Порядку, утверждает его и не позднее 10 дней со дня утверждения представляет его на бумажном носителе (в 3-х экземплярах) в отделе планирования доходов и расходов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ин экземпляр сводного уведомления об изменении ЛБО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ЛБО доводятся ГРБС до подведомственных получателей в форме уведомления согласно приложению № 10 к настоящему Порядку, не позднее 5 дней со дня утверждения сводного уведомления об изменении Л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рядку составления и ведения бюджетных росписе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ых распорядителей средств бюджета Мари-Малмыж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и внесения изменений в ни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     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______________ /____________/</w:t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(печать)</w:t>
      </w:r>
    </w:p>
    <w:p>
      <w:pPr>
        <w:pStyle w:val="Normal"/>
        <w:ind w:left="8496" w:right="0" w:firstLine="708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32"/>
          <w:szCs w:val="32"/>
        </w:rPr>
        <w:t>Бюджетная роспись на _____ 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1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922"/>
        <w:gridCol w:w="1093"/>
        <w:gridCol w:w="1255"/>
        <w:gridCol w:w="992"/>
        <w:gridCol w:w="1175"/>
        <w:gridCol w:w="1770"/>
        <w:gridCol w:w="2092"/>
        <w:gridCol w:w="1802"/>
        <w:gridCol w:w="10"/>
      </w:tblGrid>
      <w:tr>
        <w:trPr>
          <w:trHeight w:val="286" w:hRule="atLeast"/>
        </w:trPr>
        <w:tc>
          <w:tcPr>
            <w:tcW w:w="15806" w:type="dxa"/>
            <w:gridSpan w:val="9"/>
            <w:tcBorders/>
          </w:tcPr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_____ и _____ годов</w:t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(печать)</w:t>
      </w:r>
    </w:p>
    <w:p>
      <w:pPr>
        <w:pStyle w:val="Normal"/>
        <w:ind w:left="8496" w:right="0" w:firstLine="708"/>
        <w:jc w:val="center"/>
        <w:rPr/>
      </w:pPr>
      <w:r>
        <w:rPr/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Лимиты бюджетных обязательств на _____ год и на плановый период _____ и _____ годов</w:t>
      </w:r>
    </w:p>
    <w:tbl>
      <w:tblPr>
        <w:tblW w:w="15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1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 района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922"/>
        <w:gridCol w:w="1093"/>
        <w:gridCol w:w="1255"/>
        <w:gridCol w:w="992"/>
        <w:gridCol w:w="1175"/>
        <w:gridCol w:w="1770"/>
        <w:gridCol w:w="2092"/>
        <w:gridCol w:w="1802"/>
        <w:gridCol w:w="10"/>
      </w:tblGrid>
      <w:tr>
        <w:trPr>
          <w:trHeight w:val="286" w:hRule="atLeast"/>
        </w:trPr>
        <w:tc>
          <w:tcPr>
            <w:tcW w:w="15806" w:type="dxa"/>
            <w:gridSpan w:val="9"/>
            <w:tcBorders/>
          </w:tcPr>
          <w:p>
            <w:pPr>
              <w:pStyle w:val="Normal"/>
              <w:ind w:left="0" w:right="-12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на плановый период _____ и _____ годов</w:t>
            </w:r>
          </w:p>
          <w:p>
            <w:pPr>
              <w:pStyle w:val="Normal"/>
              <w:ind w:left="0"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0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утвержда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утверждается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район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>
          <w:b/>
          <w:b/>
          <w:smallCaps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бюджета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1855"/>
        <w:gridCol w:w="1850"/>
        <w:gridCol w:w="1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районного бюджета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708"/>
        <w:gridCol w:w="851"/>
        <w:gridCol w:w="1275"/>
        <w:gridCol w:w="712"/>
        <w:gridCol w:w="1131"/>
        <w:gridCol w:w="1843"/>
        <w:gridCol w:w="1420"/>
        <w:gridCol w:w="1407"/>
        <w:gridCol w:w="10"/>
      </w:tblGrid>
      <w:tr>
        <w:trPr/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юджетных ассигнований</w:t>
            </w:r>
          </w:p>
        </w:tc>
      </w:tr>
      <w:tr>
        <w:trPr/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 ____ год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 xml:space="preserve">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заполня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>
          <w:b/>
          <w:b/>
          <w:smallCaps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1855"/>
        <w:gridCol w:w="1850"/>
        <w:gridCol w:w="1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Получателю средств районного бюджета 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9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на _____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й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tbl>
      <w:tblPr>
        <w:tblW w:w="15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851"/>
        <w:gridCol w:w="1275"/>
        <w:gridCol w:w="709"/>
        <w:gridCol w:w="1134"/>
        <w:gridCol w:w="1843"/>
        <w:gridCol w:w="1417"/>
        <w:gridCol w:w="1410"/>
        <w:gridCol w:w="10"/>
      </w:tblGrid>
      <w:tr>
        <w:trPr/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_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 xml:space="preserve">           </w:t>
      </w:r>
      <w:r>
        <w:rPr>
          <w:sz w:val="20"/>
          <w:szCs w:val="20"/>
        </w:rPr>
        <w:t>(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по статьям и под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</w:t>
      </w:r>
      <w:r>
        <w:rPr/>
        <w:t xml:space="preserve">– </w:t>
      </w:r>
      <w:r>
        <w:rPr>
          <w:sz w:val="20"/>
          <w:szCs w:val="20"/>
        </w:rPr>
        <w:t>заполняется по статьям операций сектора государственного управления классификации расходов бюдже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РБС –  главный распорядитель средств бюджета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________________________</w:t>
        <w:tab/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_______________/________/</w:t>
        <w:tab/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b/>
          <w:b/>
          <w:smallCaps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 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района на ______ год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районного бюджет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  <w:gridCol w:w="10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9" w:right="0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624" w:right="624" w:gutter="0" w:header="709" w:top="765" w:footer="45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smallCaps/>
          <w:sz w:val="18"/>
          <w:szCs w:val="18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255" w:leader="none"/>
        </w:tabs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района на _____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871"/>
        <w:gridCol w:w="840"/>
        <w:gridCol w:w="1384"/>
        <w:gridCol w:w="971"/>
        <w:gridCol w:w="1124"/>
        <w:gridCol w:w="1770"/>
        <w:gridCol w:w="1768"/>
        <w:gridCol w:w="10"/>
      </w:tblGrid>
      <w:tr>
        <w:trPr/>
        <w:tc>
          <w:tcPr>
            <w:tcW w:w="151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Получателю средств районного бюджета _______________________________________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района)</w:t>
            </w:r>
          </w:p>
        </w:tc>
      </w:tr>
      <w:tr>
        <w:trPr/>
        <w:tc>
          <w:tcPr>
            <w:tcW w:w="1510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37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rPr>
          <w:sz w:val="22"/>
          <w:szCs w:val="22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</w:t>
        <w:tab/>
        <w:tab/>
        <w:tab/>
        <w:t xml:space="preserve">к Приказу 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   </w:t>
        <w:tab/>
        <w:t>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от __________________ №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ых ассигнований бюджета района на _____ год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872"/>
        <w:gridCol w:w="976"/>
        <w:gridCol w:w="1385"/>
        <w:gridCol w:w="971"/>
        <w:gridCol w:w="990"/>
        <w:gridCol w:w="1770"/>
        <w:gridCol w:w="1768"/>
        <w:gridCol w:w="10"/>
      </w:tblGrid>
      <w:tr>
        <w:trPr/>
        <w:tc>
          <w:tcPr>
            <w:tcW w:w="639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8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на текущи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___________________________</w:t>
        <w:tab/>
        <w:tab/>
        <w:tab/>
        <w:t xml:space="preserve">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______________ /____________/</w:t>
      </w:r>
    </w:p>
    <w:p>
      <w:pPr>
        <w:pStyle w:val="Normal"/>
        <w:ind w:left="1062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b/>
          <w:b/>
          <w:smallCaps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( 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район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  <w:gridCol w:w="10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9" w:right="0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9240" w:leader="none"/>
        </w:tabs>
        <w:rPr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Руководитель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</w:t>
        <w:tab/>
        <w:tab/>
        <w:tab/>
        <w:tab/>
        <w:tab/>
        <w:tab/>
        <w:t xml:space="preserve">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___________ /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                       (печать)</w:t>
      </w:r>
    </w:p>
    <w:p>
      <w:pPr>
        <w:pStyle w:val="Normal"/>
        <w:ind w:left="8496" w:right="0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Сводное уведом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_ год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района)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1043"/>
        <w:gridCol w:w="1770"/>
        <w:gridCol w:w="545"/>
        <w:gridCol w:w="1502"/>
        <w:gridCol w:w="10"/>
      </w:tblGrid>
      <w:tr>
        <w:trPr/>
        <w:tc>
          <w:tcPr>
            <w:tcW w:w="13906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89" w:right="0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– заполняется на текущи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794" w:gutter="0" w:header="709" w:top="765" w:footer="45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главных распорядителей средств  бюджета Мари-Малмыж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алмыжского района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и внесения изменений в ни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mallCaps/>
          <w:sz w:val="22"/>
          <w:szCs w:val="22"/>
        </w:rPr>
        <w:t>Уведомление №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менении лимитов бюджетных обязательств на _____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891"/>
        <w:gridCol w:w="851"/>
        <w:gridCol w:w="1417"/>
        <w:gridCol w:w="993"/>
        <w:gridCol w:w="1134"/>
        <w:gridCol w:w="1770"/>
        <w:gridCol w:w="1632"/>
        <w:gridCol w:w="10"/>
      </w:tblGrid>
      <w:tr>
        <w:trPr/>
        <w:tc>
          <w:tcPr>
            <w:tcW w:w="15276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ю средств районного бюджета 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</w:t>
            </w:r>
            <w:r>
              <w:rPr>
                <w:sz w:val="22"/>
                <w:szCs w:val="22"/>
              </w:rPr>
              <w:t>(полное наименование получателя средств бюджета района)</w:t>
            </w:r>
          </w:p>
        </w:tc>
      </w:tr>
      <w:tr>
        <w:trPr/>
        <w:tc>
          <w:tcPr>
            <w:tcW w:w="15276" w:type="dxa"/>
            <w:gridSpan w:val="8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раздел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подраздел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целевой статье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виду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_____________________  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_» _______________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( печа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– заполняется на текущий год по статьям и подстатьям, на плановый период по статьям операций сектора государственного управления классификации расходов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з - код раздела классификации расходов бюдж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з - код подраздела классификации расходов бюдж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СР - код целевой статьи классификации расходов бюдж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 - код вида расходов классификации расходов бюджетов;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624" w:right="624" w:gutter="0" w:header="709" w:top="907" w:footer="454" w:bottom="73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ГУ – код классификации операций сектора государственного управления, относящихся к расходам бюджетов.</w:t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orient="landscape" w:w="16838" w:h="11906"/>
      <w:pgMar w:left="624" w:right="624" w:gutter="0" w:header="709" w:top="765" w:footer="454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Company>Финотдел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04:00Z</dcterms:created>
  <dc:creator>ОПД</dc:creator>
  <dc:description/>
  <dc:language>en-US</dc:language>
  <cp:lastModifiedBy>User</cp:lastModifiedBy>
  <cp:lastPrinted>2012-12-20T05:49:00Z</cp:lastPrinted>
  <dcterms:modified xsi:type="dcterms:W3CDTF">2014-11-12T12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