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АРИ-МАЛМЫЖСКОГО СЕЛЬ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5.02.2020                                                                                                          № 2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bCs/>
          <w:sz w:val="28"/>
          <w:szCs w:val="28"/>
        </w:rPr>
        <w:t>Мари-Малмыж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ой Федерации в части, относящейся к бюджету муниципального образования  Мари-Малмыжское сельское поселение 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4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 со статьями 9 и 21 Бюджетного Кодекса Российской Федерац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дить порядок применения бюджетной классификации Российско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ции в части, относящейся к бюджету муниципального образования  Мари-Малмыжское сельское поселение Малмыжского района Кировской области (далее бюджет поселения) согласно приложен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2. Настоящее распоряжение применяется при составлении и исполнении бюджета поселения, начиная с бюджета на 2020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ари-Малмыжского сельского поселения                                Чиликов Н.Н.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4387" w:right="346" w:firstLine="720"/>
        <w:jc w:val="both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Приложение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4387" w:right="346" w:firstLine="72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УТВЕРЖДЕН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5040" w:right="346" w:firstLine="67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распоряжением администрации Мари-Малмыжского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5040" w:right="346" w:firstLine="67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5040" w:right="346" w:firstLine="67"/>
        <w:jc w:val="both"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от 25.02.2020 № 2 </w:t>
      </w:r>
    </w:p>
    <w:p>
      <w:pPr>
        <w:pStyle w:val="Normal"/>
        <w:widowControl w:val="false"/>
        <w:shd w:fill="FFFFFF" w:val="clear"/>
        <w:autoSpaceDE w:val="false"/>
        <w:spacing w:lineRule="exact" w:line="360" w:before="403" w:after="0"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 w:before="403" w:after="0"/>
        <w:ind w:left="72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8"/>
          <w:szCs w:val="28"/>
        </w:rPr>
        <w:t>Порядок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72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рименения бюджетной классификации Российской Федерации 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в части, относящейся к бюджету муниципального образования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72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</w:rPr>
        <w:t>Мари-Малмыжское сельское поселение Малмыжского района Кировской области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72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72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72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Настоящий Порядок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устанавливает структуру, порядок формирования 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рименения целевых статей расходов бюджета поселения.</w:t>
      </w:r>
    </w:p>
    <w:p>
      <w:pPr>
        <w:pStyle w:val="Normal"/>
        <w:widowControl w:val="false"/>
        <w:shd w:fill="FFFFFF" w:val="clear"/>
        <w:autoSpaceDE w:val="false"/>
        <w:spacing w:lineRule="exact" w:line="360" w:before="211" w:after="0"/>
        <w:ind w:left="86" w:firstLine="72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187" w:after="0"/>
        <w:ind w:left="96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Целевые статьи расходов бюджета поселения обеспечивают привязку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бюджетных ассигнований к муниципальным программам Мари-Малмыжского сельского поселения, их подпрограммам (далее - программные направления расходов), 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 программным направлениям расходов, а также к расходным обязательствам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одлежащим исполнению за счет средств бюджета  муниципального образования Мари-Малмыжское  сельское поселение Малмыжского района Кировской области (далее бюджет поселения).</w:t>
      </w:r>
    </w:p>
    <w:p>
      <w:pPr>
        <w:pStyle w:val="Style16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целевой статьи расходов бюджетов состоит из десяти разрядов  (8 – 17 разряды кода классификации расходов бюджетов) представлена в таблице 1 и включает следующие составные части:</w:t>
      </w:r>
    </w:p>
    <w:p>
      <w:pPr>
        <w:pStyle w:val="Style16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8-12 разряды кода классификации расходов бюджетов);</w:t>
      </w:r>
    </w:p>
    <w:p>
      <w:pPr>
        <w:pStyle w:val="Style16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(13-17 разряды кода классификации расходов бюджетов)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46"/>
      </w:tblGrid>
      <w:tr>
        <w:trPr/>
        <w:tc>
          <w:tcPr>
            <w:tcW w:w="9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(непрограммная) статья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чень и коды муниципальных программ Мари-Малмыжского сельского поселения, их 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86" w:right="1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Код направления расходов предназначен для кодирования конкрет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правлений расходования средств бюджета поселения. Направления расходов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являются универсальными и могут применяться в различных целевых статьях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расходов бюджета поселения в увязке с муниципальными программами Мари-Малмыжского сельского посел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91" w:right="1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вязка направлений расходов с муниципальными программами Мари-Малмыжского сельского поселени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, их подпрограммами и (или) не программными направлениями расходов производится следующим образом: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1" w:right="14" w:firstLine="72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Перечень и коды направлений расходов бюджета поселения представлены в Приложении 2 к настоящему Порядк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14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Перечень и коды направлений расходов бюджета поселения, источником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финансового    обеспечения    которых   являются    субсидии,    субвенции    и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иные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межбюджетные трансферты, имеющие целевое назначение, предоставляемые из областного бюджета, представлены  в Приложении № 3  к настоящему  Порядку.</w:t>
      </w:r>
    </w:p>
    <w:p>
      <w:pPr>
        <w:pStyle w:val="Normal"/>
        <w:widowControl w:val="false"/>
        <w:shd w:fill="FFFFFF" w:val="clear"/>
        <w:autoSpaceDE w:val="false"/>
        <w:spacing w:lineRule="exact" w:line="360" w:before="197" w:after="0"/>
        <w:ind w:right="768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. Правила отнесения расходов бюджета  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на соответствующие целевые статьи</w:t>
      </w:r>
    </w:p>
    <w:p>
      <w:pPr>
        <w:pStyle w:val="Normal"/>
        <w:widowControl w:val="false"/>
        <w:shd w:fill="FFFFFF" w:val="clear"/>
        <w:autoSpaceDE w:val="false"/>
        <w:spacing w:lineRule="exact" w:line="360" w:before="192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2.1. Муниципальные программы Мари-Малмыж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lineRule="exact" w:line="360" w:before="187" w:after="0"/>
        <w:ind w:right="768" w:firstLine="72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010 0000 000    Муниципальная программа «Развитие муниципального управления в муниципальном образовании Мари-Малмыжское сельское поселение Малмыжского района Кировской области»</w:t>
      </w:r>
    </w:p>
    <w:p>
      <w:pPr>
        <w:pStyle w:val="Normal"/>
        <w:widowControl w:val="false"/>
        <w:shd w:fill="FFFFFF" w:val="clear"/>
        <w:autoSpaceDE w:val="false"/>
        <w:spacing w:lineRule="exact" w:line="360" w:before="187" w:after="0"/>
        <w:ind w:right="768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По данной целевой статье отражаются расходы бюджета поселения на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реализацию муниципальной программы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«Развитие муниципального управления в муниципальном образовании Мари-Малмыжское сельское поселение Малмыжского района Кировской области»</w:t>
      </w:r>
    </w:p>
    <w:p>
      <w:pPr>
        <w:pStyle w:val="Normal"/>
        <w:widowControl w:val="false"/>
        <w:shd w:fill="FFFFFF" w:val="clear"/>
        <w:autoSpaceDE w:val="false"/>
        <w:spacing w:lineRule="exact" w:line="360" w:before="192" w:after="0"/>
        <w:ind w:left="10" w:right="14" w:firstLine="720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</w:rPr>
        <w:t>2.2. Направления расходов бюджета 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60" w:before="389" w:after="0"/>
        <w:ind w:firstLine="720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01000 Руководство и управление в сфере установленных функций  органов государственной власти субъектов Российской Федерации и органов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shd w:fill="FFFFFF" w:val="clear"/>
        <w:autoSpaceDE w:val="false"/>
        <w:spacing w:lineRule="exact" w:line="360" w:before="197" w:after="0"/>
        <w:ind w:left="10" w:right="1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о данному коду направления расходов отражаются расходы бюджета поселени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на финансовое обеспечение деятельности органов местного самоуправления, в том числе:</w:t>
      </w:r>
    </w:p>
    <w:p>
      <w:pPr>
        <w:pStyle w:val="Normal"/>
        <w:widowControl w:val="false"/>
        <w:shd w:fill="FFFFFF" w:val="clear"/>
        <w:autoSpaceDE w:val="false"/>
        <w:spacing w:lineRule="exact" w:line="360" w:before="192" w:after="0"/>
        <w:ind w:left="10" w:right="14" w:firstLine="720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01040 Глава муниципального образования</w:t>
      </w:r>
    </w:p>
    <w:p>
      <w:pPr>
        <w:pStyle w:val="Normal"/>
        <w:widowControl w:val="false"/>
        <w:shd w:fill="FFFFFF" w:val="clear"/>
        <w:autoSpaceDE w:val="false"/>
        <w:spacing w:lineRule="exact" w:line="360" w:before="192" w:after="0"/>
        <w:ind w:left="10" w:right="1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о данному коду направления расходов отражаются расходы бюджета  поселения н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денежное содержание Главы поселени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с учетом страховых взносов в Пенсионный фонд и фонд социального страх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оссийской Федераци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firstLine="720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01080 Органы местного самоуправления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о данному коду направления расходов отражаются расходы бюджета поселени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на финансовое обеспечение деятельности  органов местного самоуправления Мари-Малмыжского сельского поселени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4" w:firstLine="72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02000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деятельности муниципальных учреждений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4" w:firstLine="72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02350 Иные межбюджетные трансферты, предусмотренные на передачу полномочий по созданию и содержанию мест(площадок) накоплений тко, за исключением установленных законодательством РФ случаев, когда такая обязанность лежит на других лицах.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4" w:firstLine="72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По данному  коду направления   расходов  отражаются  расходы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бюджета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по созданию и содержанию мест(площадок) накоплений тко.</w:t>
      </w:r>
    </w:p>
    <w:p>
      <w:pPr>
        <w:pStyle w:val="Normal"/>
        <w:widowControl w:val="false"/>
        <w:shd w:fill="FFFFFF" w:val="clear"/>
        <w:autoSpaceDE w:val="false"/>
        <w:spacing w:lineRule="exact" w:line="360" w:before="418" w:after="0"/>
        <w:ind w:right="730" w:firstLine="72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05000 Дорожное хозяйство</w:t>
      </w:r>
    </w:p>
    <w:p>
      <w:pPr>
        <w:pStyle w:val="Normal"/>
        <w:widowControl w:val="false"/>
        <w:shd w:fill="FFFFFF" w:val="clear"/>
        <w:autoSpaceDE w:val="false"/>
        <w:spacing w:lineRule="exact" w:line="360" w:before="206" w:after="0"/>
        <w:ind w:left="10" w:firstLine="720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По данному  коду направления   расходов  отражаются  расходы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бюджета  на содержание дорожного хозяйства Мари-Малмыжского сельского поселения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 w:before="202" w:after="0"/>
        <w:ind w:firstLine="989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05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оддержка дорожного хозяйства</w:t>
      </w:r>
    </w:p>
    <w:p>
      <w:pPr>
        <w:pStyle w:val="Normal"/>
        <w:widowControl w:val="false"/>
        <w:shd w:fill="FFFFFF" w:val="clear"/>
        <w:autoSpaceDE w:val="false"/>
        <w:spacing w:lineRule="exact" w:line="360" w:before="206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о данному коду направления расходов отражаются расходы бюджета поселени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на  содержание дорог местного значения, числящихся на балансе администрации сельского  поселения.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0" w:right="19" w:firstLine="720"/>
        <w:jc w:val="center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07000 Благоустройство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0" w:right="19" w:firstLine="72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о данному коду направления расходов отражаются расходы на мероприятия, связанные с благоустройством поселения, в том числе: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0" w:right="19" w:firstLine="720"/>
        <w:jc w:val="center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07010 Уличное освещение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0" w:right="19" w:firstLine="72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о данному коду направления расходов отражаются расходы на мероприятия,  связанные с освещением улиц поселения: оплата освещения, ремонт и обслуживание, проведение уличного освещения.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0" w:right="19"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07040 Прочие мероприятия по благоустройству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0" w:right="19" w:firstLine="72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о данному коду направления расходов отражаются расходы на прочие мероприятия, связанные с благоустройством территории поселения, такие как сбор и вывоз мусора и прочие мероприятия.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0" w:right="19"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07050 Прочие мероприятия по благоустройству территории кладбища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0" w:right="19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о данному коду направления расходов отражаются расходы на прочие мероприятия, связанные с благоустройством территории кладбища, такие как сбор и вывоз мусора и прочие мероприятия.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0" w:right="19" w:firstLine="72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0" w:right="19" w:firstLine="720"/>
        <w:jc w:val="center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08000 Учреждения культуры и мероприятия в сфере культуры и кинематографии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0" w:right="19" w:firstLine="72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о данному коду направления расходов отражаются расходы на финансовое обеспечение деятельности муниципального казенного учреждения культуры Мари-Малмыжский сельский дом культуры.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0" w:right="19" w:firstLine="720"/>
        <w:jc w:val="center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51180 Осуществление первичного воинского учета на территориях, где отсутствуют военные комиссариаты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0" w:right="19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о данному коду направления расходов отражаются расходы бюджета поселения на содержание специалиста по ВУС за счет субвенции, предоставляемой из федерального бюдж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ой целевой статье отражаются расходы бюджетов поселений, осуществляемые за счет субвенции из федерального бюджета, связанные с осуществлением полномочий по первичному воинскому учету на территориях, где отсутствуют военные комиссариаты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 законом от 28.03.98 № 53-ФЗ «О воинской обязанности и военной службе».</w:t>
      </w:r>
    </w:p>
    <w:p>
      <w:pPr>
        <w:pStyle w:val="Normal"/>
        <w:shd w:fill="FFFFFF" w:val="clear"/>
        <w:spacing w:lineRule="exact" w:line="360" w:before="202" w:after="200"/>
        <w:ind w:left="14" w:right="5" w:firstLine="72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09040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роведение выборов и референдумов</w:t>
      </w:r>
    </w:p>
    <w:p>
      <w:pPr>
        <w:pStyle w:val="Normal"/>
        <w:shd w:fill="FFFFFF" w:val="clear"/>
        <w:spacing w:lineRule="exact" w:line="360" w:before="197" w:after="200"/>
        <w:ind w:left="24" w:right="5" w:firstLine="720"/>
        <w:jc w:val="both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 данной статье  расходов отражаются расходы бюджета поселения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, связанные с проведением выборов главы поселения, референдумов.</w:t>
      </w:r>
    </w:p>
    <w:p>
      <w:pPr>
        <w:pStyle w:val="Normal"/>
        <w:widowControl w:val="false"/>
        <w:shd w:fill="FFFFFF" w:val="clear"/>
        <w:autoSpaceDE w:val="false"/>
        <w:spacing w:lineRule="exact" w:line="360" w:before="202" w:after="0"/>
        <w:ind w:left="14" w:right="5" w:firstLine="720"/>
        <w:jc w:val="center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1858" w:right="189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09070 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 на   осуществление полномочий в области градостроительной деятельности, переданных в соответствии с заключенным соглашением между Мари-Малмыжским сельским поселением и Малмыжским район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09090 Расходы на содержание прочего персонала учреждений культур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 на  содержание прочего персонала учреждений 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000 Софинансирование расходных обязательств, возникающих при выполнении полномочий органов местного самоуправ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560 Подготовка и повышение квалификации лиц, замещающих муниципальные должности, и муниципальных служащ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бюджета поселения на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у и повышение квалификации лиц, замещающих муниципальные должности, и муниципальных служа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5000  Софинансирование расходов местного бюджета под субсидии из областного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  <w:t>S5560   Софинансирование расходов по подготовке и повышению квалификации лиц, замещающих муниципальные должности, и муниципальных служащих за счет средств бюджета поселения</w:t>
      </w:r>
    </w:p>
    <w:tbl>
      <w:tblPr>
        <w:tblW w:w="10253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  <w:gridCol w:w="1843"/>
        <w:gridCol w:w="1617"/>
        <w:gridCol w:w="30"/>
      </w:tblGrid>
      <w:tr>
        <w:trPr>
          <w:trHeight w:val="315" w:hRule="atLeast"/>
        </w:trPr>
        <w:tc>
          <w:tcPr>
            <w:tcW w:w="86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ложение №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 Порядку применения бюджетной классификации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ссийской Федерации в части, относящейся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 бюджету муниципального образования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ри-Малмыж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лмыжского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йона Кировской области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чень и коды муниципальных программ Мари-Малмыжского сельского поселения,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х подпрограмм и непрограммных направлен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ов бюджета поселения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6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униципальной программы Мари-Малмыжского сельского поселения/подпрогрмаммы (непрограммного направления расходов бюджета  поселения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Д муниципальной программы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Д подрограммы</w:t>
            </w:r>
          </w:p>
        </w:tc>
      </w:tr>
      <w:tr>
        <w:trPr>
          <w:trHeight w:val="690" w:hRule="atLeast"/>
        </w:trPr>
        <w:tc>
          <w:tcPr>
            <w:tcW w:w="6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1540"/>
        <w:gridCol w:w="1206"/>
      </w:tblGrid>
      <w:tr>
        <w:trPr>
          <w:trHeight w:val="315" w:hRule="atLeast"/>
        </w:trPr>
        <w:tc>
          <w:tcPr>
            <w:tcW w:w="93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93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орядку применения бюджетной классификации</w:t>
            </w:r>
          </w:p>
        </w:tc>
      </w:tr>
      <w:tr>
        <w:trPr>
          <w:trHeight w:val="315" w:hRule="atLeast"/>
        </w:trPr>
        <w:tc>
          <w:tcPr>
            <w:tcW w:w="93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ой Федерации в части, относящейся</w:t>
            </w:r>
          </w:p>
        </w:tc>
      </w:tr>
      <w:tr>
        <w:trPr>
          <w:trHeight w:val="315" w:hRule="atLeast"/>
        </w:trPr>
        <w:tc>
          <w:tcPr>
            <w:tcW w:w="93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бюджету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3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и-Малмыжское сельское поселение </w:t>
            </w:r>
          </w:p>
        </w:tc>
      </w:tr>
      <w:tr>
        <w:trPr>
          <w:trHeight w:val="351" w:hRule="atLeast"/>
        </w:trPr>
        <w:tc>
          <w:tcPr>
            <w:tcW w:w="93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мыжского района Кировской области</w:t>
            </w:r>
          </w:p>
        </w:tc>
      </w:tr>
      <w:tr>
        <w:trPr>
          <w:trHeight w:val="315" w:hRule="atLeast"/>
        </w:trPr>
        <w:tc>
          <w:tcPr>
            <w:tcW w:w="9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ечень и коды направлений расходов бюджета поселения</w:t>
            </w:r>
          </w:p>
        </w:tc>
      </w:tr>
      <w:tr>
        <w:trPr>
          <w:trHeight w:val="31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аправления расходов средств бюджета  поселения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направления расходов</w:t>
            </w:r>
          </w:p>
        </w:tc>
      </w:tr>
      <w:tr>
        <w:trPr>
          <w:trHeight w:val="720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</w:t>
            </w:r>
          </w:p>
        </w:tc>
      </w:tr>
      <w:tr>
        <w:trPr>
          <w:trHeight w:val="540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униципальноого образования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40</w:t>
            </w:r>
          </w:p>
        </w:tc>
      </w:tr>
      <w:tr>
        <w:trPr>
          <w:trHeight w:val="46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80</w:t>
            </w:r>
          </w:p>
        </w:tc>
      </w:tr>
      <w:tr>
        <w:trPr>
          <w:trHeight w:val="46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</w:t>
            </w:r>
          </w:p>
        </w:tc>
      </w:tr>
      <w:tr>
        <w:trPr>
          <w:trHeight w:val="46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редусмотренные на передачу полномочий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350</w:t>
            </w:r>
          </w:p>
        </w:tc>
      </w:tr>
      <w:tr>
        <w:trPr>
          <w:trHeight w:val="55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000</w:t>
            </w:r>
          </w:p>
        </w:tc>
      </w:tr>
      <w:tr>
        <w:trPr>
          <w:trHeight w:val="55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010</w:t>
            </w:r>
          </w:p>
        </w:tc>
      </w:tr>
      <w:tr>
        <w:trPr>
          <w:trHeight w:val="45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000</w:t>
            </w:r>
          </w:p>
        </w:tc>
      </w:tr>
      <w:tr>
        <w:trPr>
          <w:trHeight w:val="31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010</w:t>
            </w:r>
          </w:p>
        </w:tc>
      </w:tr>
      <w:tr>
        <w:trPr>
          <w:trHeight w:val="31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ие мероприятия  по благоустройству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040</w:t>
            </w:r>
          </w:p>
        </w:tc>
      </w:tr>
      <w:tr>
        <w:trPr>
          <w:trHeight w:val="31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территории кладбища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050</w:t>
            </w:r>
          </w:p>
        </w:tc>
      </w:tr>
      <w:tr>
        <w:trPr>
          <w:trHeight w:val="63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000</w:t>
            </w:r>
          </w:p>
        </w:tc>
      </w:tr>
      <w:tr>
        <w:trPr>
          <w:trHeight w:val="31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000</w:t>
            </w:r>
          </w:p>
        </w:tc>
      </w:tr>
      <w:tr>
        <w:trPr>
          <w:trHeight w:val="31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 w:before="202" w:after="200"/>
              <w:ind w:left="14"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ведение выборов главы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040</w:t>
            </w:r>
          </w:p>
        </w:tc>
      </w:tr>
      <w:tr>
        <w:trPr>
          <w:trHeight w:val="31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по взносам на капитальный ремонт многоквартирных домов, находящихся в собственности поселений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070</w:t>
            </w:r>
          </w:p>
        </w:tc>
      </w:tr>
      <w:tr>
        <w:trPr>
          <w:trHeight w:val="31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одержание прочего персонала учреждений культуры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090</w:t>
            </w:r>
          </w:p>
        </w:tc>
      </w:tr>
      <w:tr>
        <w:trPr>
          <w:trHeight w:val="31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>
          <w:trHeight w:val="31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60</w:t>
            </w:r>
          </w:p>
        </w:tc>
      </w:tr>
      <w:tr>
        <w:trPr>
          <w:trHeight w:val="31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5000</w:t>
            </w:r>
          </w:p>
        </w:tc>
      </w:tr>
      <w:tr>
        <w:trPr>
          <w:trHeight w:val="31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по подготовке и повышению квалификации лиц, замещающих муниципальные должности, и муниципальных служащих за счет средств бюджета поселения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5560</w:t>
            </w:r>
          </w:p>
        </w:tc>
      </w:tr>
      <w:tr>
        <w:trPr>
          <w:trHeight w:val="31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0"/>
        <w:ind w:left="4339" w:hanging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риложение 3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0" w:leader="none"/>
        </w:tabs>
        <w:autoSpaceDE w:val="false"/>
        <w:spacing w:lineRule="exact" w:line="298" w:before="0" w:after="0"/>
        <w:ind w:left="433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к Порядку применения бюджетной классифик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ссийской Федерации в части, относящейс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к бюджету муниципального образовани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0" w:leader="none"/>
        </w:tabs>
        <w:autoSpaceDE w:val="false"/>
        <w:spacing w:lineRule="exact" w:line="298" w:before="0" w:after="0"/>
        <w:ind w:left="4334" w:hanging="0"/>
        <w:jc w:val="right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ри-Малмыжское сельское посе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0" w:leader="none"/>
        </w:tabs>
        <w:autoSpaceDE w:val="false"/>
        <w:spacing w:lineRule="exact" w:line="298" w:before="0" w:after="0"/>
        <w:ind w:left="4334" w:hanging="0"/>
        <w:jc w:val="right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лмыжского района Кир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0" w:leader="none"/>
        </w:tabs>
        <w:autoSpaceDE w:val="false"/>
        <w:spacing w:lineRule="exact" w:line="298" w:before="0" w:after="0"/>
        <w:ind w:left="4334" w:hanging="0"/>
        <w:jc w:val="right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80" w:leader="none"/>
        </w:tabs>
        <w:autoSpaceDE w:val="false"/>
        <w:spacing w:lineRule="exact" w:line="298" w:before="0" w:after="0"/>
        <w:ind w:left="4334" w:hanging="0"/>
        <w:jc w:val="right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80" w:leader="none"/>
        </w:tabs>
        <w:autoSpaceDE w:val="false"/>
        <w:spacing w:lineRule="exact" w:line="298" w:before="0" w:after="0"/>
        <w:ind w:left="4334" w:hanging="0"/>
        <w:jc w:val="right"/>
        <w:rPr>
          <w:rFonts w:ascii="Times New Roman" w:hAnsi="Times New Roman" w:eastAsia="Times New Roman" w:cs="Times New Roman"/>
          <w:color w:val="000000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 w:before="312" w:after="0"/>
        <w:ind w:left="19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30"/>
          <w:szCs w:val="30"/>
        </w:rPr>
        <w:t xml:space="preserve">Перечень </w:t>
      </w:r>
      <w:r>
        <w:rPr>
          <w:rFonts w:eastAsia="Times New Roman" w:cs="Times New Roman" w:ascii="Times New Roman" w:hAnsi="Times New Roman"/>
          <w:b/>
          <w:color w:val="333333"/>
          <w:spacing w:val="-3"/>
          <w:sz w:val="30"/>
          <w:szCs w:val="30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pacing w:val="-3"/>
          <w:sz w:val="30"/>
          <w:szCs w:val="30"/>
        </w:rPr>
        <w:t xml:space="preserve">коды направлений расходов бюджета  поселения,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</w:rPr>
        <w:t xml:space="preserve">источником финансового обеспечения которых </w:t>
      </w:r>
      <w:r>
        <w:rPr>
          <w:rFonts w:eastAsia="Times New Roman" w:cs="Times New Roman" w:ascii="Times New Roman" w:hAnsi="Times New Roman"/>
          <w:b/>
          <w:color w:val="333333"/>
          <w:sz w:val="30"/>
          <w:szCs w:val="30"/>
        </w:rPr>
        <w:t>являются</w:t>
      </w:r>
    </w:p>
    <w:p>
      <w:pPr>
        <w:pStyle w:val="Normal"/>
        <w:widowControl w:val="false"/>
        <w:shd w:fill="FFFFFF" w:val="clear"/>
        <w:autoSpaceDE w:val="false"/>
        <w:spacing w:lineRule="exact" w:line="360" w:before="5" w:after="0"/>
        <w:ind w:left="24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30"/>
          <w:szCs w:val="30"/>
        </w:rPr>
        <w:t>субсидии, субвенции и иные межбюджетные трансферты,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43" w:hanging="0"/>
        <w:jc w:val="center"/>
        <w:rPr>
          <w:rFonts w:ascii="Times New Roman" w:hAnsi="Times New Roman" w:eastAsia="Times New Roman" w:cs="Times New Roman"/>
          <w:b/>
          <w:b/>
          <w:color w:val="333333"/>
          <w:spacing w:val="-2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30"/>
          <w:szCs w:val="30"/>
        </w:rPr>
        <w:t>имеющие целевое назначение, предоставляемые</w:t>
      </w:r>
    </w:p>
    <w:p>
      <w:pPr>
        <w:pStyle w:val="Normal"/>
        <w:widowControl w:val="false"/>
        <w:shd w:fill="FFFFFF" w:val="clear"/>
        <w:autoSpaceDE w:val="false"/>
        <w:spacing w:lineRule="exact" w:line="360" w:before="10" w:after="0"/>
        <w:ind w:left="38" w:hanging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</w:rPr>
      </w:pPr>
      <w:r>
        <w:rPr>
          <w:rFonts w:eastAsia="Times New Roman" w:cs="Times New Roman" w:ascii="Times New Roman" w:hAnsi="Times New Roman"/>
          <w:b/>
          <w:color w:val="333333"/>
          <w:spacing w:val="-2"/>
          <w:sz w:val="30"/>
          <w:szCs w:val="30"/>
        </w:rPr>
        <w:t xml:space="preserve">из областного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30"/>
          <w:szCs w:val="30"/>
        </w:rPr>
        <w:t xml:space="preserve"> бюджета</w:t>
      </w:r>
    </w:p>
    <w:p>
      <w:pPr>
        <w:pStyle w:val="Normal"/>
        <w:widowControl w:val="false"/>
        <w:autoSpaceDE w:val="false"/>
        <w:spacing w:lineRule="exact" w:line="1" w:before="0" w:after="355"/>
        <w:rPr>
          <w:rFonts w:ascii="Times New Roman" w:hAnsi="Times New Roman" w:eastAsia="Times New Roman" w:cs="Times New Roman"/>
          <w:b/>
          <w:b/>
          <w:sz w:val="2"/>
          <w:szCs w:val="2"/>
        </w:rPr>
      </w:pPr>
      <w:r>
        <w:rPr>
          <w:rFonts w:eastAsia="Times New Roman" w:cs="Times New Roman" w:ascii="Times New Roman" w:hAnsi="Times New Roman"/>
          <w:b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99"/>
        <w:gridCol w:w="8329"/>
      </w:tblGrid>
      <w:tr>
        <w:trPr>
          <w:trHeight w:val="1066" w:hRule="exac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 w:before="0" w:after="0"/>
              <w:ind w:left="14" w:firstLine="245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Код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направ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расходов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112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Наименование направления расходов бюджета поселения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hanging="1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омиссариат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29"/>
      <w:szCs w:val="29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666666"/>
      <w:sz w:val="28"/>
      <w:szCs w:val="28"/>
      <w:shd w:fill="FFFF0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53:00Z</dcterms:created>
  <dc:creator>User</dc:creator>
  <dc:description/>
  <cp:keywords/>
  <dc:language>en-US</dc:language>
  <cp:lastModifiedBy>User</cp:lastModifiedBy>
  <cp:lastPrinted>2013-12-26T14:11:00Z</cp:lastPrinted>
  <dcterms:modified xsi:type="dcterms:W3CDTF">2020-05-18T05:00:00Z</dcterms:modified>
  <cp:revision>12</cp:revision>
  <dc:subject/>
  <dc:title/>
</cp:coreProperties>
</file>