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№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с. Мари-Малмыж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28" w:after="0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Об основных направлениях бюджетной </w:t>
      </w:r>
    </w:p>
    <w:p>
      <w:pPr>
        <w:pStyle w:val="NormalWeb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 xml:space="preserve">и налоговой политики муниципального образования </w:t>
      </w:r>
    </w:p>
    <w:p>
      <w:pPr>
        <w:pStyle w:val="NormalWeb"/>
        <w:spacing w:before="28" w:after="0"/>
        <w:jc w:val="center"/>
        <w:rPr/>
      </w:pPr>
      <w:r>
        <w:rPr>
          <w:b/>
          <w:bCs/>
          <w:sz w:val="28"/>
          <w:szCs w:val="28"/>
        </w:rPr>
        <w:t>Мари-Малмыжское</w:t>
      </w:r>
      <w:r>
        <w:rPr>
          <w:b/>
          <w:bCs/>
          <w:sz w:val="28"/>
          <w:szCs w:val="28"/>
          <w:lang w:val="de-DE"/>
        </w:rPr>
        <w:t xml:space="preserve"> сельское поселение для составления проекта бюджета муниципального образования </w:t>
      </w:r>
      <w:r>
        <w:rPr>
          <w:b/>
          <w:bCs/>
          <w:sz w:val="28"/>
          <w:szCs w:val="28"/>
        </w:rPr>
        <w:t>Мари-Малмыжское</w:t>
      </w:r>
      <w:r>
        <w:rPr>
          <w:b/>
          <w:bCs/>
          <w:sz w:val="28"/>
          <w:szCs w:val="28"/>
          <w:lang w:val="de-DE"/>
        </w:rPr>
        <w:t xml:space="preserve"> сельское поселение на 2020 год и на плановый период 2021 и 2022 годов</w:t>
      </w:r>
    </w:p>
    <w:p>
      <w:pPr>
        <w:pStyle w:val="NormalWeb"/>
        <w:spacing w:before="28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В соответствии с Положением о бюджетном процессе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от 14.11.2017  № 18 «Об утверждении Положения о бюджетном процессе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Малмыжского района Кировской области», в целях составления проекта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20 год и на плановый период 2021 и 2022 годов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Мари-Малмыжского сельского поселения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Одобрить  основные направления бюджетной и налоговой политики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20 год и на плановый период 2021 и 2022 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pacing w:lineRule="atLeast" w:line="100" w:before="0" w:after="0"/>
        <w:ind w:firstLine="709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9"/>
        <w:rPr/>
      </w:pPr>
      <w:r>
        <w:rPr/>
      </w:r>
    </w:p>
    <w:tbl>
      <w:tblPr>
        <w:tblW w:w="101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8"/>
        <w:gridCol w:w="2088"/>
      </w:tblGrid>
      <w:tr>
        <w:trPr/>
        <w:tc>
          <w:tcPr>
            <w:tcW w:w="8078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ари-Малмыжского сельского поселения    Н.Н.Чиликов</w:t>
            </w:r>
          </w:p>
        </w:tc>
        <w:tc>
          <w:tcPr>
            <w:tcW w:w="2088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ind w:firstLine="709"/>
        <w:rPr/>
      </w:pPr>
      <w:r>
        <w:rPr/>
      </w:r>
    </w:p>
    <w:p>
      <w:pPr>
        <w:pStyle w:val="Normal"/>
        <w:spacing w:lineRule="atLeast" w:line="100" w:before="0" w:after="0"/>
        <w:ind w:firstLine="709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___________ № ____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Основные направления бюджетной и налоговой политик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ари-Малмыжс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сельское поселени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 2020 год и на плановый период 2021 и 2022 год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Основные направления бюджетной и налоговой политик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20 год и на плановый период 2021 и 2022 годов подготовлены в соответствии с требованиями статьи 172 Бюджетного кодекса Российской Федерации и решения сельской Думы от 14.11.2017 </w:t>
      </w:r>
      <w:r>
        <w:rPr>
          <w:rFonts w:eastAsia="Times New Roman" w:cs="Times New Roman" w:ascii="Times New Roman" w:hAnsi="Times New Roman"/>
          <w:sz w:val="28"/>
          <w:szCs w:val="28"/>
        </w:rPr>
        <w:t>№ 18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«Об утверждении Положения о бюджетном процессе в муниципальном обра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Малмыжского района Кировской области». 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1. Основные направления налоговой политик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сельское поселени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2020-2022 годы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1.1. Приоритетные направления налоговой политик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сельское поселени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 2020-2022 годы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Мероприятия, предусмотренные основными направлениями налоговой политик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, рассчитаны до 2022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Налоговая политик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правлена на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улучшение качества администрирования доходных источнико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овышение эффективности взаимодействия органов государственной власти области, органов местного самоуправления и федеральных органов государственной вла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птимизацию состава налоговых льгот с учетом оценки их социальной и бюджетной эффектив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целом реализация основных направлений налоговой политики поселения позволит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повысить уровень ответственности главных администраторов доходов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за выполнение плановых показателей поступления доходов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координировать действия органа исполнительной в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с налоговыми органами, увеличения собираемости налогов на территори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е сельское поселение ;</w:t>
      </w:r>
    </w:p>
    <w:p>
      <w:pPr>
        <w:pStyle w:val="Normal"/>
        <w:shd w:fill="FFFFFF" w:val="clear"/>
        <w:spacing w:lineRule="atLeast" w:line="100" w:before="0" w:after="0"/>
        <w:ind w:firstLine="708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>совершенствовать механизмы использования собственности поселений.</w:t>
      </w:r>
    </w:p>
    <w:p>
      <w:pPr>
        <w:pStyle w:val="Normal"/>
        <w:spacing w:lineRule="atLeast" w:line="100" w:before="0" w:after="0"/>
        <w:ind w:firstLine="539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1.2. Показатели прогноза социально-экономического развит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сельское поселение, положенные в основу формирования налоговой политики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 2020-2022 годы</w:t>
      </w:r>
    </w:p>
    <w:p>
      <w:pPr>
        <w:pStyle w:val="Normal"/>
        <w:spacing w:lineRule="atLeast" w:line="100" w:before="0" w:after="0"/>
        <w:ind w:firstLine="53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В основу формирования налоговой политики муниципального образования на 2020 год и среднесрочную перспективу до 2022 года положены основные показатели прогноза социально-экономического развития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сельское поселение на 2020-2022 год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Основные показатели, заложенные прогнозом социально-экономического развития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сельское поселение на 2018 год, были достигнуты и будут сохранены в 2019 году и на 2020-2022 годы.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1.3. Основные параметры налоговых и неналоговых доходов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 сельское поселени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на 2020 год и на плановый период 2021 и 2022 годов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и расчете налогового потенциала на 2020-2022 годы учтено внесение изменений в федеральное и областное законодательства о налогах и сборах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и расчете налогового потенциала учтена сумма льгот по налоговым платежам, установленных Налоговым кодексом Российской Федерации, законами Кировск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й области и решениям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По расчетам главных администраторов поступления налоговых и неналоговых доходов в бюджет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в 2020 году составя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 8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8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тыс. рублей В 2021 году по прогнозам главных администраторов в бюджет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 сельское поселение поступит налоговых и неналоговых доходо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904,86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>тыс. рублей, в 2022 году 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940,27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de-DE"/>
        </w:rPr>
        <w:t xml:space="preserve"> ты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. рублей 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овая политика в отношении федеральных налогов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и на доходы физических лиц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Налог на доходы физических лиц является одним из основных налоговых источников доходов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.</w:t>
      </w:r>
    </w:p>
    <w:p>
      <w:pPr>
        <w:pStyle w:val="Normal"/>
        <w:spacing w:lineRule="atLeast" w:line="100" w:before="0" w:after="0"/>
        <w:ind w:firstLine="65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огноз поступления налога рассчитан по фонду оплаты труда каждого поселения района с применением сложившейся ставки налога за 2019 год, рассчитанной исходя из поступлений налога, за исключением разовых поступлений и фонда оплаты труд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Учитывая темпы роста фонда заработной платы работников по прогнозу социально-экономического развития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 2020-2022 годы и вносимые изменения в федеральное законодательство, поступления в бюджет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алога на доходы физических лиц на 2020-2022 годы предполагаются на 11% выше уровня предыдущего года.</w:t>
      </w:r>
    </w:p>
    <w:p>
      <w:pPr>
        <w:pStyle w:val="Normal"/>
        <w:spacing w:lineRule="atLeast" w:line="100" w:before="0" w:after="0"/>
        <w:ind w:firstLine="709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и на имущество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658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оведенный анализ налоговой базы по налогу на имущество физических лиц показал огромный нереализованный потенциал в этой сфере. Переоценка инвентаризационной стоимости объектов недвижимого имущества, принадлежащего гражданам на праве собственности, дополнительных доходов в виде налога на имущество физических лиц. Данные средства планируется получить в текущем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о-прежнему в бюджет поселения планируется зачисление налога на имущество физических лиц и земельного налога в размере 100%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Налоговая политика в отношении прочих налоговых доход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В соответствии с главой 26 части второй Налогового кодекса Российской Федерации в расчетах доходной части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предусматриваются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tLeast" w:line="100" w:before="0" w:after="0"/>
        <w:ind w:firstLine="72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7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Основные задачи и цели по увеличению неналоговых доход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Источниками неналоговых доходов являются доходы от использования имущества, находящегося в муниципальной собственности, доходы от продажи материальных и нематериальных активов, доходы от оказания платных услуг казенными учреждениями и штрафные санкц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hanging="36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2. Основные направления бюджетной политики 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ари-Малмыжс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сельское поселение на 2020-2022 годы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firstLine="658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Переходя к вопросу бюджетной политики в области расходов, хочу отметить, что, как в текущем, так и в следующем году бюджетная политика будет направлена на решение важнейших социальных задач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основу выбора основных направлений бюджетной политики положены Указы Президента Российской Федерации от 07 мая 2012 года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96 "О долгосрочной государственной экономической политике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97 "О мероприятиях по реализации государственной социальной политики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99 "О мерах по реализации государственной политики в области образования и науки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600 "О мерах по обеспечению граждан Российской Федерации доступным и комфортным жильем и повышению качества жилищно-коммунальных услуг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601 "Об основных направлениях совершенствования системы государственного управления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606 "О мерах по реализации демографической политики Российской Федерации"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сновная цель бюджетной политики – повышение качества жизни насе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Данная стратегическая цель будет обеспечиваться через достижение следующих целе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обеспечение сбалансированного экономического развития по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увеличение доходов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повышение естественного прироста населения, улучшение здоровья насе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Для достижения описанных целей администрации поселения предстоит решить следующие задач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оздание условий для формирования благоприятного инвестиционного клима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тимулирование условий для внедрения перспективных видов инновационной продукции, работ и услуг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оздание условий для социального развития сельских территор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развитие инженерных сете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тимулирование развития малого и среднего предпринимательства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- внедрение в органах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Мари-Малмыжское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сельское поселение новых принципов и процедур управления по результатам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повышение обеспеченности населения услугами образования, культуры,  содействие занятости населения, повышение профессионализма и конкурентоспособности трудовых ресурсов через реализацию муниципальных программ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создание условий для увеличения объемов жилищного строительства через реализацию муниципальных программ жилищного строительства территор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При решении задач будут использованы следующие инструменты бюджетной политик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повышение заработной платы работников бюджетной сфе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- реализация целевых программ в отраслях бюджетной сферы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сфере культуры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В соответствии с Указом Президента Российской Федерации от 07 мая 2012 года № 597 "О мероприятиях по реализации государственной социальной политики" будет обеспечена разработка нормативно-правовых актов, предусматривающих реализацию мер по поэтапному повышению заработной платы работников муниципальных учреждений культуры. Целью таких мер должно стать доведение к 2020 году средней заработной платы работников культуры до средней заработной платы в регион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сновным направлением деятельности муниципальных учреждений культурно-досугового типа является обеспечение условий по поддержке профессионального и любительского творчества, клубов по интересам и любительских объединений, организация и участие в смотрах, конкурсах, фестивалях с целью выявления и поддержки молодых дарований, расширение связей по созданию совместных мероприяти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сфере жилищно-коммунального хозяйства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Основными направлениями по благоустройству территории поселения планируются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дорожной деятельности в части содержания и ремонта дорог в поселени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ганизация уличного освещения населенных пунктов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содержания мест захоронения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сбора, вывоза и утилизации бытовых отходов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ганизация благоустройства населенных пункт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Результат: повышение комфортности жилья, улучшение состояния дорог, освещенности и благоустройства населенных пунктов, находящихся на территории поселения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сфере управл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Следует обеспечить неукоснительное выполнение нормативов формирования расходов на обеспечение деятельности органов местного самоуправ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Рост численности муниципальных служащих не допускаетс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В области обеспечения безопасности граждан, гражданской обороны и предотвращения чрезвычайных ситуаций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сфере обеспечения безопасности гражд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ключены ассигнования на содержание специалиста ВУС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В сфере гражданской обороны предусмотрены мероприятия по предотвращению чрезвычайных ситуаци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de-D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lang w:val="de-D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04:00Z</dcterms:created>
  <dc:creator>User</dc:creator>
  <dc:description/>
  <cp:keywords/>
  <dc:language>en-US</dc:language>
  <cp:lastModifiedBy>Пользователь Windows</cp:lastModifiedBy>
  <cp:lastPrinted>2018-11-14T15:54:00Z</cp:lastPrinted>
  <dcterms:modified xsi:type="dcterms:W3CDTF">2019-11-06T06:44:00Z</dcterms:modified>
  <cp:revision>3</cp:revision>
  <dc:subject/>
  <dc:title/>
</cp:coreProperties>
</file>