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02.2020                                                                                                                № 7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Мари-Малмыж</w:t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составления и ведения сводной бюджетной росписи бюджета Мари-Малмы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Мари-Малмыжской сельской Думы от 14.11.2017 № 18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</w:rPr>
        <w:t xml:space="preserve">, администрация Мари-Малмыжского сельского поселения </w:t>
      </w: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бюджета Мари-Малмыж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Чиликов Н.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10.02.2020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сводной бюджетной росписи бюджета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ого сельского поселения на 2020 год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Мари-Малмыжской сельской Думы  от  </w:t>
      </w:r>
      <w:r>
        <w:rPr>
          <w:sz w:val="28"/>
          <w:szCs w:val="28"/>
        </w:rPr>
        <w:t>14.11.2017 № 18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</w:rPr>
        <w:t xml:space="preserve">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росписи и ЛБО, доведение до главных распорядителей средств бюджета поселения (далее - ГРБС)  показателей сводной росписи и ЛБО осуществляется специалистом по финансам и бухгалтерскому учету (далее - специалист) в программном комплексе «Смета-Смарт», являющимся составной частью автоматизированной системы управления бюджетным процессом Мари-Малмыжского сельского поселения (далее – ПК «Смета-Смарт 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Мари-Малмыж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Мари-Малмыж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Мари-Малмыж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Мари-Малмыжского сельского поселения (далее – администраци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.12.2019г. вносит ее на утверждение главе администрации 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 2019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Мари-Малмыжского сельского поселения о бюджете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ют обоснованность распределения ЛБО до 29.12.2019г. При наличии замечаний по результатам анализа, проведенного специалистом, предложения подлежат корректировке ГРБС до  30.12.2019г.</w:t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На основании представленных данных специалист формирует ЛБО в пределах бюджетных ассигнований, утвержденных сводной росписью, по форме согласно приложению № 3 к настоящему Порядку и не позднее 29.12.2015г. вносит их на утверждение главе администрации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4. ЛБО утверждаются главой администрации в рамках его исключительных полномочий не позднее 29.12.2019г.</w:t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си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B050"/>
          <w:sz w:val="28"/>
        </w:rPr>
      </w:pPr>
      <w:r>
        <w:rPr>
          <w:b/>
          <w:color w:val="000000"/>
          <w:sz w:val="28"/>
          <w:szCs w:val="28"/>
        </w:rPr>
        <w:t>Доведение показателей сводной росписи и ЛБО до ГРБС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9 декабря, доводятся специалистом: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4 к настоящему Порядку;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5 настоящему Порядку.</w:t>
      </w:r>
    </w:p>
    <w:p>
      <w:pPr>
        <w:pStyle w:val="Normal"/>
        <w:spacing w:lineRule="auto" w:line="360"/>
        <w:jc w:val="both"/>
        <w:rPr>
          <w:b/>
          <w:b/>
          <w:color w:val="00B050"/>
        </w:rPr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6 к настоящему Порядку на бумажном носителе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color w:val="00B050"/>
          <w:sz w:val="28"/>
        </w:rPr>
      </w:pPr>
      <w:r>
        <w:rPr>
          <w:b/>
        </w:rPr>
        <w:t xml:space="preserve">             </w:t>
      </w:r>
      <w:r>
        <w:rPr>
          <w:b/>
          <w:sz w:val="28"/>
          <w:szCs w:val="28"/>
        </w:rPr>
        <w:t>5. Ведение сводной росписи и ЛБО</w:t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Мари-Малмыжской сельской Думы  о внесении изменений в решение о  бюджете поселенийя(далее – решение о поправк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7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8 к настоящему Порядку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</w:rPr>
        <w:tab/>
        <w:t>5.3.3. Специалист на основании представленных и проанализированных    предложений  ГРБС, формирует изменения ЛБО по форме согласно приложению № 9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прекращают свое действие 31.12.2020г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25:00Z</dcterms:created>
  <dc:creator>user</dc:creator>
  <dc:description/>
  <cp:keywords/>
  <dc:language>en-US</dc:language>
  <cp:lastModifiedBy>User</cp:lastModifiedBy>
  <cp:lastPrinted>2016-08-12T14:53:00Z</cp:lastPrinted>
  <dcterms:modified xsi:type="dcterms:W3CDTF">2020-06-02T07:37:00Z</dcterms:modified>
  <cp:revision>5</cp:revision>
  <dc:subject/>
  <dc:title>Утверждаю:  Начальник финансового управления</dc:title>
</cp:coreProperties>
</file>