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ЕЛЕТ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3.2019                                                                                             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д. Мелеть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, утверждения и ведения бюджетных смет муниципального казенного учрежден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летское сельское поселение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144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В соответствии со статьей 221 Бюджетного кодекса Российской Федерации и </w:t>
      </w:r>
      <w:r>
        <w:rPr>
          <w:bCs/>
          <w:sz w:val="28"/>
          <w:szCs w:val="28"/>
          <w:shd w:fill="EFEFF7" w:val="clear"/>
        </w:rPr>
        <w:t>Приказом Минфина России от 14.02.2018 N 26н "Об Общих требованиях к порядку составления, утверждения и ведения бюджетных смет казенных учреждений"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5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  <w:tab w:val="left" w:pos="1440" w:leader="none"/>
        </w:tabs>
        <w:jc w:val="both"/>
        <w:rPr/>
      </w:pPr>
      <w:r>
        <w:rPr>
          <w:color w:val="000000"/>
          <w:sz w:val="28"/>
          <w:szCs w:val="28"/>
        </w:rPr>
        <w:t>Утвердить прилагаемый Порядок составления, утверждения и ведения бюджетных смет муниципального казенного учреждения Мелетское сельское поселение Малмыжского  района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  <w:tab w:val="left" w:pos="1440" w:leader="none"/>
        </w:tabs>
        <w:jc w:val="both"/>
        <w:rPr/>
      </w:pPr>
      <w:r>
        <w:rPr>
          <w:sz w:val="28"/>
          <w:szCs w:val="28"/>
        </w:rPr>
        <w:t>Настоящее распоряжение  вступает в силу с 0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</w:rPr>
        <w:t>Глава администрации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летского сельского поселения            А.Ф.Кудряшов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spacing w:val="2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spacing w:val="2"/>
          <w:sz w:val="28"/>
          <w:szCs w:val="28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                    </w:t>
      </w:r>
      <w:r>
        <w:rPr>
          <w:spacing w:val="2"/>
          <w:sz w:val="28"/>
          <w:szCs w:val="28"/>
          <w:lang w:eastAsia="ru-RU"/>
        </w:rPr>
        <w:t>УТВЕРЖДЕН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4820" w:hanging="0"/>
        <w:rPr>
          <w:rFonts w:eastAsia="A;Arial Unicode MS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поряжением </w:t>
      </w:r>
      <w:r>
        <w:rPr>
          <w:rFonts w:eastAsia="A;Arial Unicode MS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дминистрации Мелетского</w:t>
      </w:r>
      <w:r>
        <w:rPr>
          <w:rFonts w:eastAsia="A;Arial Unicode MS"/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4820" w:hanging="0"/>
        <w:rPr>
          <w:rFonts w:eastAsia="A;Arial Unicode MS"/>
          <w:sz w:val="28"/>
          <w:szCs w:val="28"/>
        </w:rPr>
      </w:pPr>
      <w:r>
        <w:rPr>
          <w:rFonts w:eastAsia="Calibri"/>
          <w:sz w:val="28"/>
          <w:szCs w:val="28"/>
        </w:rPr>
        <w:t>от</w:t>
      </w:r>
      <w:r>
        <w:rPr>
          <w:sz w:val="28"/>
          <w:szCs w:val="28"/>
        </w:rPr>
        <w:t xml:space="preserve"> ________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___________ </w:t>
      </w:r>
    </w:p>
    <w:p>
      <w:pPr>
        <w:pStyle w:val="Normal"/>
        <w:ind w:firstLine="708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составления, утверждения и ведения бюджетных смет муниципального казенного учреждения Мелетское сельское поселение Малмыжского  района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color w:val="000000"/>
          <w:spacing w:val="2"/>
          <w:sz w:val="28"/>
          <w:szCs w:val="28"/>
          <w:lang w:eastAsia="ru-RU"/>
        </w:rPr>
      </w:pPr>
      <w:r>
        <w:rPr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/>
      </w:pPr>
      <w:r>
        <w:rPr>
          <w:spacing w:val="2"/>
          <w:sz w:val="28"/>
          <w:szCs w:val="28"/>
          <w:lang w:eastAsia="ru-RU"/>
        </w:rPr>
        <w:t xml:space="preserve">      </w:t>
      </w:r>
      <w:r>
        <w:rPr>
          <w:spacing w:val="2"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br/>
        <w:t xml:space="preserve">        1.1. Порядок составления, утверждения и ведения бюджетной сметы муниципального казенного учреждения Мелетское сельское поселение Малмыжского района Кировской области (далее – Порядок) определяет правила составления, утверждения и ведения бюджетной сметы муниципального казенного учреждения Мелетское сельское поселение Малмыжского района Кировской области  (далее – бюджетная смета).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1.2. Бюджетная смета устанавливает объем и распределение направлений расходования средств местного бюджета в соответствии с утвержденными в установленном порядке лимитами бюджетных обязательств (далее – ЛБО) по расходам на принятие и (или) исполнение бюджетных обязательств по обеспечению выполнения функций казенных учреждений поселения на очередной финансовый год. Бюджетная смета составляется и ведется в рублях.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 xml:space="preserve">1.3.   Бюджетная смета составляется, утверждается и ведется по кодам классификации расходов бюджета: по разделам, подразделам, целевым статьям (муниципальным программам и не программным направлениям деятельности), группам, подгруппам и элементам видов расходов, кодам аналитических показателей.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– КОСГУ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2. Составление и утверждение бюджетной сметы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2.1. Бюджетная смета составляется отделом бухгалтерского учета администрации Мелетского сельского поселения Малмыжского района Кировской области (далее – администрация поселения) по форме, согласно  приложения № 1 к настоящему Порядку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Бюджетная смета состоит из 4 разделов, каждый из которых составляется на очередной финансовый год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Раздел 1 – итоговые показатели бюджетной сметы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Раздел 2 –лимиты бюджетных обязательств по расходам получателя бюджетных средств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Раздел 3 -  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субсидий государственным корпорациям, компаниям, публично-правов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</w:t>
      </w:r>
      <w:r>
        <w:rPr>
          <w:spacing w:val="2"/>
          <w:sz w:val="28"/>
          <w:szCs w:val="28"/>
          <w:lang w:eastAsia="ru-RU"/>
        </w:rPr>
        <w:t>Раздел 4 – справочно: бюджетные ассигнования на исполнение публичных нормативных обязательств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К бюджетной смете прилагаются обоснования (расчеты) плановых сметных показателей (далее – расчеты к бюджетной смете, являющихся неотъемлемой частью сметы). Расчеты к бюджетной смете составляются по классификации расходов бюджета в разрезе кодов аналитических показателей по форме согласно приложению № 3 к настоящему Порядку и утверждается при утверждении бюджетной сметы на текущий финансовый год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 </w:t>
      </w:r>
      <w:r>
        <w:rPr>
          <w:spacing w:val="2"/>
          <w:sz w:val="28"/>
          <w:szCs w:val="28"/>
          <w:lang w:eastAsia="ru-RU"/>
        </w:rPr>
        <w:t>По расходам на предоставление межбюджетных трансфертов расчеты к бюджетной смете не составляютс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2.2. Показатели бюджетной сметы должны соответствовать доведенным ЛБО на текущий финансовый год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2.3.  Бюджетная смета казенного учреждения утверждается не позднее десяти рабочих дней со дня доведения ему в установленном порядке соответствующих ЛБО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2.4. Бюджетная смета подписывается и утверждается руководителями учреждений.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2.5. Расчеты к бюджетной  смете подписываются специалистами и исполнителями  администрации поселения, утверждаются руководителями учреждений.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both"/>
        <w:textAlignment w:val="baseline"/>
        <w:outlineLvl w:val="2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both"/>
        <w:textAlignment w:val="baseline"/>
        <w:outlineLvl w:val="2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  Ведение бюджетной сметы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br/>
        <w:t xml:space="preserve">        3.1. Ведение бюджетной сметы осуществляется отделом бухгалтерского учета администрации поселени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2. Ведением бюджетной сметы является внесение изменений в бюджетную смету в пределах, утвержденных в установленном порядке объемов соответствующих ЛБО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3. Внесение изменений в показатели бюджетной сметы осуществляется путем утверждения изменений показателей бюджетной сметы - сумм увеличения, отражаемых со знаком "плюс", и (или) уменьшения объемов сметных назначений, отражаемых со знаком "минус":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spacing w:val="2"/>
          <w:sz w:val="28"/>
          <w:szCs w:val="28"/>
          <w:lang w:eastAsia="ru-RU"/>
        </w:rPr>
        <w:br/>
        <w:t xml:space="preserve">        3.3.1.  Изменяющих объемы сметных назначений в случае изменения объема ЛБО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       </w:t>
      </w:r>
      <w:r>
        <w:rPr>
          <w:spacing w:val="2"/>
          <w:sz w:val="28"/>
          <w:szCs w:val="28"/>
          <w:lang w:eastAsia="ru-RU"/>
        </w:rPr>
        <w:t>3.3.2.  Изменяющих распределение сметных назначений по КОСГУ И (или) кодов целей  расходов классификации расходов бюджетов бюджетной классификации Российской Федерации, не требующих изменения показателей бюджетной росписи и утвержденного объема ЛБО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4.  Основанием для внесения изменений в бюджетную смету по основанию, предусмотренному подпунктом 3.3.1 настоящего Порядка, является изменение в ЛБО, утвержденное в установленном порядке.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5. Изменения в бюджетную смету по основанию, предусмотренному подпунктом 3.3.2 настоящего Порядка, вносятся не чаще 2 раз в месяц, но не позднее 25 числа. В исключительных случаях изменения  могут вноситься более 2 раз в месяц.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6.  Изменения в расчеты к бюджетной смете вносятся не чаще 2 раз в месяц, но не позднее 25 числ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7.  Изменения показателей бюджетной сметы составляются по форме, приведенной в приложении № 2 к настоящему Порядку. Одновременно с изменениями показателей бюджетной сметы составляются расчеты к бюджетной смете с учетом вносимых изменений по форме согласно приложению № 1 к настоящему Порядку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Утверждение изменений в бюджетную смету осуществляется в соответствии с пунктами 2.3 и 2.5 настоящего Порядк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8. Изменения в бюджетную смету подписываются и утверждаются руководителями учреждений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         </w:t>
      </w:r>
      <w:r>
        <w:rPr>
          <w:spacing w:val="2"/>
          <w:sz w:val="28"/>
          <w:szCs w:val="28"/>
          <w:lang w:eastAsia="ru-RU"/>
        </w:rPr>
        <w:t>Измененные расчеты к бюджетной смете подписываются специалистами и исполнителями администрации поселения, утверждаются руководителями учреждений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_________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br/>
      </w:r>
    </w:p>
    <w:p>
      <w:pPr>
        <w:pStyle w:val="Normal"/>
        <w:tabs>
          <w:tab w:val="clear" w:pos="708"/>
          <w:tab w:val="left" w:pos="3460" w:leader="none"/>
        </w:tabs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02:00Z</dcterms:created>
  <dc:creator>В</dc:creator>
  <dc:description/>
  <cp:keywords/>
  <dc:language>en-US</dc:language>
  <cp:lastModifiedBy>Пользователь Windows</cp:lastModifiedBy>
  <cp:lastPrinted>2019-04-11T09:09:00Z</cp:lastPrinted>
  <dcterms:modified xsi:type="dcterms:W3CDTF">2019-10-31T11:46:00Z</dcterms:modified>
  <cp:revision>10</cp:revision>
  <dc:subject/>
  <dc:title/>
</cp:coreProperties>
</file>