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МЕЛЕТСКОГО СЕЛЬСКОГО ПОСЕЛЕНИЯ </w:t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РАСПОРЯЖ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23.12.2019                                                                                    №23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.Ме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сновных направлениях бюджетной и налоговой политики Мелетского сельского поселения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разработки проекта бюдже</w:t>
        <w:softHyphen/>
        <w:t>та Мелетского сельского поселения на 2020 год,  в соответствии с требованиями пун</w:t>
        <w:softHyphen/>
        <w:t>кта 2 статьи 172 Бюджетного кодекса Российской Федерации и статьей 17 Положения о бюджетном процессе в Мелетском сельском поселении, утвержденного  решением Мелетской сельской Думы  от 22.11.2019 №48 администрация Мелетского сельского поселения ПОСТАНОВЛЯ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Утвердить Основные направле</w:t>
        <w:softHyphen/>
        <w:t>ния бюджетной и налоговой политики Мелетского сельского поселения на 2020 год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Администрации Мелетского сельского поселения при разработке проекта местного бюджета на 2020 год обеспечить соблюдение Основных направлений бюджетной и налоговой политики Мелетского сельского поселения  на 2020 г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</w:t>
        <w:softHyphen/>
        <w:t>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</w:t>
        <w:softHyphen/>
        <w:t>писания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Глава администрации      А.Ф.Кудряш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8192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аспоряжением администрации 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_ № _______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ОСНОВНЫЕ НАПРАВЛЕНИЯ БЮДЖЕТНОЙ И НАЛОГОВОЙ ПОЛИТИКИ МЕЛЕТСКОГО СЕЛЬСКОГО ПОСЕЛЕНИ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стоящие основные направления бюджетной и налоговой политики Мелетского сельского поселения  на 2020 год сформированы на основе Бюджетного </w:t>
      </w:r>
      <w:hyperlink r:id="rId2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на  2020 и плановый период 2021- 2022 годах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е направления бюджетной и налоговой  политики Мелетского сельского поселения являются основой для формирования бюджета на 2020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направления бюджетной и налоговой политики Мелетского сельского поселения на 2020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бюджетной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налоговой политики на 2020  год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целями бюджетной и налоговой политики на 2020 год являются: обеспечение социальной и экономической стабильности, сбалансированности и устойчивости бюджета сельского поселения. 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, из поставленных целей необходимо обеспечить решение следующих основных задач: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ого планирования исходя из консервативной оценки доходного потенциала;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создания условий для сохранения налогооблагаемой базы бюджета Мелетского сельского поселения в сложившихся экономических условиях в целях обеспечения стабильного исполнения доходной части бюджета Мелетского сельского поселения;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обеспечение сдерживания роста расходов бюджета Мелетского сельского поселения путем оптимизации расходных обязательств Мелетского сельского поселения и повышения эффективности использования ограниченных финансовых ресурсов;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стичности и гарантии исполнения принятых бюджетных обязательств;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принципов бюджетирования, ориентированных на результат, на основе дальнейшего развития;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го финансирования расходов из бюджета на основе заданий на оказание                  бюджетными учреждениями муниципальных услуг физическим и юридическим лицам;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предоставления бюджетных услуг;</w:t>
      </w:r>
    </w:p>
    <w:p>
      <w:pPr>
        <w:pStyle w:val="Style19"/>
        <w:spacing w:lineRule="auto" w:line="360" w:before="0" w:after="0"/>
        <w:ind w:firstLine="56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- реализация принципов ответственной бюджетной политики в области расходов.</w:t>
      </w:r>
    </w:p>
    <w:p>
      <w:pPr>
        <w:pStyle w:val="Style1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направления бюджетной политики на 2020 год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 области расходов Мелетского сельского поселения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отношении расходов бюджета Мелетского сельского поселения  бюджетная политика на 2020 год скорректирована, исходя из сложившейся экономической ситуации, и будет направлена на оптимизацию и повышение эффективности расходов бюджета Мелетского сельского поселения.</w:t>
        <w:tab/>
        <w:t xml:space="preserve">                Главной задачей при формировании бюджета Мелетского сельского поселения на 2020 год является формирование такого объема расходов, который бы соответствовал реальному прогнозу налоговых и неналоговых доходов.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бюджетных рисков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 целях обеспечения сбалансированности бюджета Мелетского сельского поселения, стабильности и устойчивости выполнения действующих расходных обязательств бюджета Мелетского сельского поселения возникает необходимость принятия бюджета без дефицита. Решение этой задачи, в первую очередь, подразумевает планирование расходов бюджета Мелетского сельского поселения исходя из консервативной оценки доходного потенциала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Снижение доходов определяет потребность перехода к режиму экономии средств бюджета Мелетского сельского поселения, в связи, с чем требуют пересмотра ранее принятые на перспективу сценарные условия для расчета расходов, предусматривающие ежегодное увеличение бюджетных ассигнований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и этом приоритетами в расходовании средств бюджета  Мелетского сельского поселения на 2020 год становится концентрация ресурсов на решении вопросов, связанных с обеспечением жизнедеятельности объектов социальной и коммунальной инфраструктуры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Мелетского сельского поселения: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целях обеспечения сбалансированности расходных обязательств с доходными возможностями Мелетского сельского поселения придется отказаться от необязательных в текущей ситуации затрат. При этом режим экономии бюджетных средств, следует обеспечить не только за счет прямого сокращения неприоритетных расходов, но и за счет повышения эффективности использования средств бюджета, Мелетского сельского поселения, а также за счет концентрации бюджетных ресурсов на решении вопросов местного значения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ледует обеспечить взвешенный подход к увеличению и принятию новых расходных обязательств бюджета Мелетского сельского поселения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бюджета Мелетского сельского поселения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Повышение качества оказания муниципальных услуг (выпол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):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смотря на режим экономии средств бюджета Мелетского сельского поселения необходимо обеспечить кардинальное повышение качества предоставления гражданам муниципальных услуг (выполнения работ), в первую очередь за счет применения современных методов предоставления муниципальных услуг (выполнения работ) на основе муниципальных заданий.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дновременно 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бюджетных учреждений.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ресурсов при закупках товаров и услуг для муниципальных нужд: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ри осуществлении муниципальных закупок следует обеспечить оптимизацию сроков и организационных процедур размещения заказов.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вершенствование управления исполнением бюджетом Мелетского сельского по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правление исполнением бюджетом Мелетского сельского поселения должно способствовать повышению эффективности расходования средств бюджета и обеспечивать ритмичность и сбалансированность финансовых пот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целях обеспечения ритмичности исполнения бюджета Мелетского  сельского поселения,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частности, главный распорядитель средств бюджета Мелетского сельского поселения при исполнении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бюджета Мелетского сельского поселения. Необходимо более ответственно подходить и к принятию бюджетных обязатель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, за состоянием кредиторской задолженности по этим обязательствам. Особое внимание должно быть уделено контролю, за обоснованностью расчетов по оплате коммунальных услуг за счет средств бюджета Мелетского сельского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сновные направления политики в области отношений с вышестоящими бюджетам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сновными задачами в области межбюджетных отношений в 2020 году должно стать укрепление финансовой самостоятельности и стабилизации доходной базы бюджета по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сфере межбюджетных отношений с Малмыжским  муниципальным районом необходимо обратить особое внима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проблемы чёткого разграничения полномочий между органами местного самоуправления Малмыжского  муниципального района и Мелетского сельского пос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разработку отлаженного механизма передачи межбюджетных трансфертов из бюджета Мелетского сельского посе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чёткое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задач бюджетной и налоговой политики позволит обеспечить стабильный бюджетный процесс, повышение уровня жизни на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  <w:tab w:val="left" w:pos="858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80" w:after="280"/>
      <w:ind w:left="720" w:right="0" w:hanging="720"/>
      <w:outlineLvl w:val="2"/>
    </w:pPr>
    <w:rPr>
      <w:rFonts w:ascii="Cambria" w:hAnsi="Cambria" w:cs="Cambria"/>
      <w:b/>
      <w:bCs/>
      <w:color w:val="4F81BD"/>
      <w:sz w:val="24"/>
      <w:szCs w:val="24"/>
      <w:lang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11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3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P8">
    <w:name w:val="p8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P1">
    <w:name w:val="p1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P3">
    <w:name w:val="p3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P6">
    <w:name w:val="p6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P7">
    <w:name w:val="p7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P9">
    <w:name w:val="p9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P10">
    <w:name w:val="p10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P11">
    <w:name w:val="p11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90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28:00Z</dcterms:created>
  <dc:creator>uzer</dc:creator>
  <dc:description/>
  <dc:language>en-US</dc:language>
  <cp:lastModifiedBy>Владелец</cp:lastModifiedBy>
  <cp:lastPrinted>2019-12-16T08:09:00Z</cp:lastPrinted>
  <dcterms:modified xsi:type="dcterms:W3CDTF">2020-06-22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