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 </w:t>
      </w:r>
      <w:r>
        <w:rPr>
          <w:b/>
          <w:sz w:val="28"/>
          <w:szCs w:val="28"/>
        </w:rPr>
        <w:t>АДМИНИСТРАЦИЯ МЕЛЕТСКОГО СЕЛЬСКОГО ПОСЕЛЕНИЯ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0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№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Мелеть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Об</w:t>
      </w:r>
      <w:r>
        <w:rPr>
          <w:rStyle w:val="StrongEmphasis"/>
          <w:color w:val="777777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утверждении Порядка применения бюджетной классификации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   </w:t>
      </w:r>
      <w:r>
        <w:rPr>
          <w:rStyle w:val="StrongEmphasis"/>
          <w:sz w:val="28"/>
          <w:szCs w:val="28"/>
        </w:rPr>
        <w:t>Российской</w:t>
      </w:r>
      <w:r>
        <w:rPr>
          <w:rStyle w:val="StrongEmphasis"/>
          <w:color w:val="000000"/>
          <w:sz w:val="28"/>
          <w:szCs w:val="28"/>
        </w:rPr>
        <w:t xml:space="preserve"> Федерации в части, относящейся к бюджету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 xml:space="preserve">               </w:t>
      </w:r>
      <w:r>
        <w:rPr>
          <w:rStyle w:val="StrongEmphasis"/>
          <w:color w:val="000000"/>
          <w:sz w:val="28"/>
          <w:szCs w:val="28"/>
        </w:rPr>
        <w:t>муниципального образования Мелетское поселение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В соответствии со статьями 9 и 21 Бюджетного кодекса Российской Федерации, решения Мелетской сельской Думы от 22.11.2019 № 42 «О бюджетном процессе в муниципальном образовании Мелетское  сельское поселение Малмыжского района Кировской области», администрация Мелетского сельского поселения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Мелетское сельское поселение, согласно приложению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ий приказ вступает в силу с 01.01.2020 года и распространяется на правоотношения, возникшие при составлении и исполнении бюджета муниципального образования  Мелетское  сельское поселение начиная с составления и исполнения бюджета муниципального образования Мелетское сельское поселение на 2020 год.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04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А.Ф.Кудряш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летского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1.02,2020 года № 3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я бюджетной классификации Российской Федерации в части, относящейся к бюджету муниципального образования Мелетское сельское поселение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ре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летской сельской Думы от 22.11.2019 № 48 «О бюджетном процессе в муниципальном образовании  Мелетское  сельское поселение Малмыжского района Кировской област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казом Министерства финансов Российской Федерации от 08.06.2018 № 132н «Об утверждении Указаний о порядке применения бюджетной классификации Российской Федерации» и устанавливает структуру, порядок формирования и применения целевых статей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елетское сельское поселени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Мелет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беспечивают привязку бюджетных ассигнований к муниципальным программам Мелетского сельского поселения, их подпрограммам (далее - программные мероприятия расходов), не включенным в муниципальные программы Мелетского сельского поселения направлениям деятельности органов местного самоуправления (далее - не программные мероприятия расходов), а также к расходным обязательствам, подлежащим исполнению за счет средств </w:t>
      </w:r>
      <w:r>
        <w:rPr>
          <w:rFonts w:cs="Times New Roman" w:ascii="Times New Roman" w:hAnsi="Times New Roman"/>
          <w:sz w:val="28"/>
          <w:szCs w:val="28"/>
        </w:rPr>
        <w:t>бюджета Мелет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2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2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26"/>
      </w:tblGrid>
      <w:tr>
        <w:trPr/>
        <w:tc>
          <w:tcPr>
            <w:tcW w:w="9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ечень и коды муниципальных программ Мелетского сельского поселения, их  подпрограмм и непрограммных направлений расходов бюджета района представлены в Приложении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сельского поселения. Направления расходов являются универсальными и могут применяться в различных целевых статьях расходов бюджета района в увязке с муниципальными программами Меле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коды направлений расходов бюджета сельского поселения представлены в Приложении №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коды направления расходов бюджета сельского поселения, в целях софинансирования которых бюджету района предоставляются субсидии из областного бюджета представлены в Приложении № 3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авила отнесения расходов бюджета 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2.1 Муниципальные программы Мелетского сельского поселения иих под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Развитие муниципального образования Мелетское сельского поселения Малмыжского района Кировской области»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сельского поселения на реализацию муниципальной программы Мелетского сельского поселения  «Развитие  муниципального  образования Мелетского сельского поселения Малмыжского района Кировской области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Направления расходов бюджета сельского поселе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Мелетского сельского посел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04 0  Глава муниципального образова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денежное содержание главы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08 0  Органы местного самоуправлени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администрации Мелетского сельского посел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04 00 0 Доплаты к пенсиям государственных и муниципальных служащих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 данной целевой статье отражаются расходы бюджета поселения на социальное обеспечение и иные выплаты населению.</w:t>
      </w:r>
    </w:p>
    <w:p>
      <w:pPr>
        <w:pStyle w:val="Style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00 0 Дорожное хозяйств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 на  содержание автомобильных дорог  местного значения внутри Мелетского сельского поселения, в том числе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 01 0 Поддержка дорожного хозяйств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 на  содержание зимний и летний периоды на территории Мелетского сельского посел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00 0 Благоустройств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на проведение благоустройства на территории  Мелетского сельского поселения, в том числе: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01 0 Уличное освещение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, на содержание уличного  освещения на территории  Мелетского сельского посел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07 02 0 Озел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ой целевой статье отражаются расходы бюджета поселения на  озеленение территории поселения, осуществляемые за счет средств 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7 04 0  Прочие мероприятия по благоустрой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, осуществляемые за счет средств  бюджета поселе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00 0 Учреждение культуры и мероприятия в сфере  культуры и кинематографи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финансовое обеспечение деятельности учреждения культуры  Мелетского сельского посел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9 00 0  Мероприятия в установленной сфере деятельност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данному коду направления расходов отражаются расходы бюджета сельского поселения на проведение мероприятий в установленной сфере деятельности, в том числе: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09 0  Расходы на содержание прочего персонала учреждения культуры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сельского поселения на денежное содержание  прочего персонала учреждения культуры Мелетского сельского поселе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10 0 Содержание пожарной команды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  <w:t>По данному коду направления расходов отражаются расходы бюджета сельского поселения на финансовое обеспечение деятельности пожарной команды в Мелетском сельском поселен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 18 0 Осуществление первичного воинского учета на территории, где отсутствуют военные комиссариаты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ab/>
        <w:t>По данному коду направления расходов отражаются расходы бюджета сельского поселения на финансовое обеспечение деятельности первичного воинского учета на территории  Мелетского сельского поселения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 отсуп"/>
    <w:basedOn w:val="Normal"/>
    <w:qFormat/>
    <w:pPr>
      <w:overflowPunct w:val="false"/>
      <w:autoSpaceDE w:val="false"/>
      <w:spacing w:lineRule="exact" w:line="360" w:before="120" w:after="0"/>
      <w:ind w:firstLine="720"/>
      <w:jc w:val="both"/>
      <w:textAlignment w:val="baselin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32:00Z</dcterms:created>
  <dc:creator>Пользователь</dc:creator>
  <dc:description/>
  <cp:keywords/>
  <dc:language>en-US</dc:language>
  <cp:lastModifiedBy>Пользователь Windows</cp:lastModifiedBy>
  <cp:lastPrinted>2020-02-25T22:00:00Z</cp:lastPrinted>
  <dcterms:modified xsi:type="dcterms:W3CDTF">2020-03-10T13:03:00Z</dcterms:modified>
  <cp:revision>6</cp:revision>
  <dc:subject/>
  <dc:title>В соответствии со статьей 10</dc:title>
</cp:coreProperties>
</file>