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/>
      </w:pPr>
      <w:r>
        <w:rPr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0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№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sz w:val="32"/>
          <w:szCs w:val="28"/>
        </w:rPr>
      </w:pPr>
      <w:r>
        <w:rPr>
          <w:b w:val="false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Мелет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Положения «О бюджетном процессе в муниципальном образовании Мелетское сельское поселение», утвержденное решением Мелетской сельской Думой от    22.11.2019      № 48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Мелет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данного распоряжения возложить на специалиста по финанса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83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4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Ф.Кудряшов</w:t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left" w:pos="960" w:leader="none"/>
              </w:tabs>
              <w:ind w:left="-148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Ф.Кудр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 10.01.2020 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Мелет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Мелет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Мелетской сельской Думы от 28.11.2019 № 48 «Об утверждении Положения о бюджетном процессе  в муниципальном образовании Мелетское сельское поселение Малмыжского района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Мелетского сельского поселения и кассовых выплат из бюджета Мелет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Мелетского сельского поселения (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Мелет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51:00Z</dcterms:created>
  <dc:creator>User</dc:creator>
  <dc:description/>
  <cp:keywords/>
  <dc:language>en-US</dc:language>
  <cp:lastModifiedBy>Пользователь Windows</cp:lastModifiedBy>
  <cp:lastPrinted>2020-01-28T09:06:00Z</cp:lastPrinted>
  <dcterms:modified xsi:type="dcterms:W3CDTF">2020-01-29T12:42:00Z</dcterms:modified>
  <cp:revision>6</cp:revision>
  <dc:subject/>
  <dc:title>   </dc:title>
</cp:coreProperties>
</file>