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8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к Порядку составления и ведения 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сводной бюджетной росписи  бюджета            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Новосмаильского сельского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оселения   на 2016 год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Пред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изменению лимитов бюджетных обязательств бюджета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6 год</w:t>
      </w:r>
    </w:p>
    <w:p>
      <w:pPr>
        <w:pStyle w:val="Normal"/>
        <w:rPr/>
      </w:pPr>
      <w:r>
        <w:rPr/>
        <w:t>Основание _</w:t>
      </w:r>
      <w:r>
        <w:rPr>
          <w:u w:val="single"/>
        </w:rPr>
        <w:t>Решение Новосмаильской сельской Думы от 28.04.16г № 16</w:t>
      </w:r>
      <w:r>
        <w:rPr/>
        <w:t>____________________</w:t>
      </w:r>
    </w:p>
    <w:tbl>
      <w:tblPr>
        <w:tblW w:w="14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3"/>
        <w:gridCol w:w="516"/>
        <w:gridCol w:w="709"/>
        <w:gridCol w:w="1275"/>
        <w:gridCol w:w="993"/>
        <w:gridCol w:w="1134"/>
        <w:gridCol w:w="144"/>
        <w:gridCol w:w="156"/>
        <w:gridCol w:w="1308"/>
        <w:gridCol w:w="1800"/>
      </w:tblGrid>
      <w:tr>
        <w:trPr/>
        <w:tc>
          <w:tcPr>
            <w:tcW w:w="10884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___</w:t>
            </w:r>
            <w:r>
              <w:rPr>
                <w:sz w:val="22"/>
                <w:szCs w:val="22"/>
                <w:u w:val="single"/>
              </w:rPr>
              <w:t>Муниципальное казенное учреждение администрация Новосмаильского сельского поселения Малмыжского района Кировской области______</w:t>
            </w:r>
            <w:r>
              <w:rPr>
                <w:sz w:val="22"/>
                <w:szCs w:val="22"/>
              </w:rPr>
              <w:t>____________________________________________________________</w:t>
            </w:r>
          </w:p>
        </w:tc>
        <w:tc>
          <w:tcPr>
            <w:tcW w:w="146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РБС</w:t>
            </w:r>
          </w:p>
        </w:tc>
      </w:tr>
      <w:tr>
        <w:trPr>
          <w:trHeight w:val="259" w:hRule="atLeast"/>
        </w:trPr>
        <w:tc>
          <w:tcPr>
            <w:tcW w:w="11040" w:type="dxa"/>
            <w:gridSpan w:val="8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лное наименование главного распорядителя средств бюджета поселени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9</w:t>
            </w:r>
          </w:p>
        </w:tc>
      </w:tr>
      <w:tr>
        <w:trPr/>
        <w:tc>
          <w:tcPr>
            <w:tcW w:w="9606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2" w:type="dxa"/>
            <w:gridSpan w:val="4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611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ица измерения:</w:t>
            </w:r>
          </w:p>
        </w:tc>
        <w:tc>
          <w:tcPr>
            <w:tcW w:w="5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4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рублей)</w:t>
            </w:r>
          </w:p>
        </w:tc>
      </w:tr>
      <w:tr>
        <w:trPr>
          <w:trHeight w:val="59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ов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ГУ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целей расходов бюджета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изменений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+, -) 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0,0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67,0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ая программа «Организация деятельности администрации Новосмаильского сельского поселения на 2015-2017гг.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67,0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000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67,0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рганы местного самоуправле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67,0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купка товаров, работ и услуг для государственных(муниципальных)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67,0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ые закупки товаров,  работ и услуг для обеспечения государственных(муниципальных)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67,00</w:t>
            </w:r>
          </w:p>
        </w:tc>
      </w:tr>
      <w:tr>
        <w:trPr>
          <w:trHeight w:val="110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чая закупка товаров, работ и услуг для государственных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67,0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сход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00,0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плата работ, услуг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00,0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по содержанию имуществ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,0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боты, услуг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0,0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е нефинансовых активов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67,0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материальных запасов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67,0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00,0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00,0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00,0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алог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,0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,0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,0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33,0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ая программа «Организация деятельности администрации Новосмаильского сельского поселения на 2015-2017гг.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33,0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8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33,0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купка товаров, работ и услуг для государственных(муниципальных)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8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33,0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ые закупки товаров,  работ и услуг для обеспечения государственных(муниципальных)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8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33,0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чая закупка товаров, работ и услуг для государственных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8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33,0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8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7,0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плата работ, услуг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8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7,0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по содержанию имуществ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8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7,0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е нефинансовых активов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8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6,0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основных средств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8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9,0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материальных запасов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8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7,0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039,76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039,76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ая программа «Организация деятельности администрации Новосмаильского сельского поселения на 2015-2017гг.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039,76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5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039,76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дорожного хозяйств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5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039,76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купка товаров, работ и услуг для государственных(муниципальных)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5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039,76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ые закупки товаров,  работ и услуг для обеспечения государственных(муниципальных)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5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039,76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чая закупка товаров, работ и услуг для государственных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5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039,76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5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39,76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плата работ, услуг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5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39,76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по содержанию имуществ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5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39,76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е нефинансовых активов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5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600,0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материальных запасов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5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600,0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07,45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07,45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ая программа «Организация деятельности администрации Новосмаильского сельского поселения на 2015-2017гг.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07,45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7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07,45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7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07,45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купка товаров, работ и услуг для государственных(муниципальных)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7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07,45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ые закупки товаров,  работ и услуг для обеспечения государственных(муниципальных)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7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07,45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чая закупка товаров, работ и услуг для государственных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7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07,45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7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07,45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плата работ, услуг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7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07,45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ммунальные услуг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7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55,45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плата электроэнерги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7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55,45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плата электроэнергии за счет средств по самообложению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7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0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55,45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боты, услуг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7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52,0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боты, услуги за счет средств самообложе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7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52,0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е нефинансовых активов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7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,0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основных средств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7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,0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основных средств за счет средств самообложе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7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,0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ОВ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847,21</w:t>
            </w:r>
          </w:p>
        </w:tc>
      </w:tr>
    </w:tbl>
    <w:p>
      <w:pPr>
        <w:pStyle w:val="Normal"/>
        <w:jc w:val="both"/>
        <w:rPr/>
      </w:pPr>
      <w:r>
        <w:rPr/>
        <w:t>Руководитель ГРБС _____________________  ______</w:t>
      </w:r>
      <w:r>
        <w:rPr>
          <w:u w:val="single"/>
        </w:rPr>
        <w:t>Бикмухаметов Р.Г.</w:t>
      </w:r>
      <w:r>
        <w:rPr/>
        <w:t xml:space="preserve">________ </w:t>
      </w:r>
    </w:p>
    <w:p>
      <w:pPr>
        <w:pStyle w:val="Normal"/>
        <w:jc w:val="both"/>
        <w:rPr/>
      </w:pPr>
      <w:r>
        <w:rPr>
          <w:sz w:val="18"/>
          <w:szCs w:val="18"/>
        </w:rPr>
        <w:tab/>
        <w:tab/>
        <w:tab/>
        <w:t xml:space="preserve">               (подпись) </w:t>
        <w:tab/>
        <w:tab/>
        <w:tab/>
        <w:t>(расшифровка подписи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>Исполнитель _____________________  ______</w:t>
      </w:r>
      <w:r>
        <w:rPr>
          <w:u w:val="single"/>
        </w:rPr>
        <w:t>Салихзянова Н.М.</w:t>
      </w:r>
      <w:r>
        <w:rPr/>
        <w:t xml:space="preserve">_________ </w:t>
      </w:r>
    </w:p>
    <w:p>
      <w:pPr>
        <w:pStyle w:val="Normal"/>
        <w:jc w:val="both"/>
        <w:rPr/>
      </w:pPr>
      <w:r>
        <w:rPr>
          <w:sz w:val="18"/>
          <w:szCs w:val="18"/>
        </w:rPr>
        <w:tab/>
        <w:tab/>
        <w:tab/>
        <w:t xml:space="preserve">   (подпись) </w:t>
        <w:tab/>
        <w:tab/>
        <w:tab/>
        <w:t>(расшифровка подписи)</w:t>
      </w:r>
    </w:p>
    <w:p>
      <w:pPr>
        <w:pStyle w:val="Normal"/>
        <w:jc w:val="both"/>
        <w:rPr>
          <w:sz w:val="18"/>
          <w:szCs w:val="18"/>
        </w:rPr>
      </w:pPr>
      <w:r>
        <w:rPr/>
        <w:t>«_</w:t>
      </w:r>
      <w:r>
        <w:rPr>
          <w:u w:val="single"/>
        </w:rPr>
        <w:t>28</w:t>
      </w:r>
      <w:r>
        <w:rPr/>
        <w:t>_» _</w:t>
      </w:r>
      <w:r>
        <w:rPr>
          <w:u w:val="single"/>
        </w:rPr>
        <w:t>апреля</w:t>
      </w:r>
      <w:r>
        <w:rPr/>
        <w:t>_________ 20</w:t>
      </w:r>
      <w:r>
        <w:rPr>
          <w:u w:val="single"/>
        </w:rPr>
        <w:t>16</w:t>
      </w:r>
      <w:r>
        <w:rPr/>
        <w:t>_ г.</w:t>
      </w:r>
    </w:p>
    <w:p>
      <w:pPr>
        <w:pStyle w:val="Normal"/>
        <w:jc w:val="both"/>
        <w:rPr/>
      </w:pPr>
      <w:r>
        <w:rPr/>
        <w:tab/>
        <w:tab/>
        <w:t>(печать)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к Порядку составления и ведени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сводной бюджетной росписи  бюджета            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Новосмаильского сельского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оселения   на 2016 год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Предложения</w:t>
      </w:r>
    </w:p>
    <w:p>
      <w:pPr>
        <w:pStyle w:val="Normal"/>
        <w:jc w:val="center"/>
        <w:rPr/>
      </w:pPr>
      <w:r>
        <w:rPr>
          <w:b/>
        </w:rPr>
        <w:t>по изменению лимитов бюджетных обязательств бюджета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6 год</w:t>
      </w:r>
    </w:p>
    <w:p>
      <w:pPr>
        <w:pStyle w:val="Normal"/>
        <w:rPr/>
      </w:pPr>
      <w:r>
        <w:rPr/>
        <w:t>Основание _</w:t>
      </w:r>
      <w:r>
        <w:rPr>
          <w:u w:val="single"/>
        </w:rPr>
        <w:t>заявление______________________________</w:t>
      </w:r>
    </w:p>
    <w:tbl>
      <w:tblPr>
        <w:tblW w:w="14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3"/>
        <w:gridCol w:w="516"/>
        <w:gridCol w:w="709"/>
        <w:gridCol w:w="1275"/>
        <w:gridCol w:w="993"/>
        <w:gridCol w:w="1134"/>
        <w:gridCol w:w="144"/>
        <w:gridCol w:w="156"/>
        <w:gridCol w:w="1308"/>
        <w:gridCol w:w="1800"/>
      </w:tblGrid>
      <w:tr>
        <w:trPr/>
        <w:tc>
          <w:tcPr>
            <w:tcW w:w="10884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___</w:t>
            </w:r>
            <w:r>
              <w:rPr>
                <w:sz w:val="22"/>
                <w:szCs w:val="22"/>
                <w:u w:val="single"/>
              </w:rPr>
              <w:t>Муниципальное казенное учреждение администрация Новосмаильского сельского поселения Малмыжского района Кировской области______</w:t>
            </w:r>
            <w:r>
              <w:rPr>
                <w:sz w:val="22"/>
                <w:szCs w:val="22"/>
              </w:rPr>
              <w:t>____________________________________________________________</w:t>
            </w:r>
          </w:p>
        </w:tc>
        <w:tc>
          <w:tcPr>
            <w:tcW w:w="146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РБС</w:t>
            </w:r>
          </w:p>
        </w:tc>
      </w:tr>
      <w:tr>
        <w:trPr>
          <w:trHeight w:val="259" w:hRule="atLeast"/>
        </w:trPr>
        <w:tc>
          <w:tcPr>
            <w:tcW w:w="11040" w:type="dxa"/>
            <w:gridSpan w:val="8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лное наименование главного распорядителя средств бюджета поселени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9</w:t>
            </w:r>
          </w:p>
        </w:tc>
      </w:tr>
      <w:tr>
        <w:trPr/>
        <w:tc>
          <w:tcPr>
            <w:tcW w:w="9606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2" w:type="dxa"/>
            <w:gridSpan w:val="4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611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ица измерения:</w:t>
            </w:r>
          </w:p>
        </w:tc>
        <w:tc>
          <w:tcPr>
            <w:tcW w:w="5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4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рублей)</w:t>
            </w:r>
          </w:p>
        </w:tc>
      </w:tr>
      <w:tr>
        <w:trPr>
          <w:trHeight w:val="59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ов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ГУ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целей расходов бюджета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изменений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+, -) 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ая программа «Организация деятельности администрации Новосмаильского сельского поселения на 2015-2017гг.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7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7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купка товаров, работ и услуг для государственных(муниципальных)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7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ые закупки товаров,  работ и услуг для обеспечения государственных(муниципальных)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7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чая закупка товаров, работ и услуг для государственных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7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7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7000,0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плата работ, услуг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7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7000,0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ммунальные услуг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7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7000,0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плата электроэнерги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7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7000,0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плата электроэнергии за счет средств по самообложению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7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0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7000,0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е нефинансовых активов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7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00,0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основных средств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7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00,0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основных средств за счет средств самообложе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7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00,0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ОВ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уководитель ГРБС _____________________  ______</w:t>
      </w:r>
      <w:r>
        <w:rPr>
          <w:u w:val="single"/>
        </w:rPr>
        <w:t>Бикмухаметов Р.Г.</w:t>
      </w:r>
      <w:r>
        <w:rPr/>
        <w:t xml:space="preserve">________ </w:t>
      </w:r>
    </w:p>
    <w:p>
      <w:pPr>
        <w:pStyle w:val="Normal"/>
        <w:jc w:val="both"/>
        <w:rPr/>
      </w:pPr>
      <w:r>
        <w:rPr>
          <w:sz w:val="18"/>
          <w:szCs w:val="18"/>
        </w:rPr>
        <w:tab/>
        <w:tab/>
        <w:tab/>
        <w:t xml:space="preserve">               (подпись) </w:t>
        <w:tab/>
        <w:tab/>
        <w:tab/>
        <w:t>(расшифровка подписи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>Исполнитель _____________________  ______</w:t>
      </w:r>
      <w:r>
        <w:rPr>
          <w:u w:val="single"/>
        </w:rPr>
        <w:t>Салихзянова Н.М.</w:t>
      </w:r>
      <w:r>
        <w:rPr/>
        <w:t xml:space="preserve">_________ </w:t>
      </w:r>
    </w:p>
    <w:p>
      <w:pPr>
        <w:pStyle w:val="Normal"/>
        <w:jc w:val="both"/>
        <w:rPr/>
      </w:pPr>
      <w:r>
        <w:rPr>
          <w:sz w:val="18"/>
          <w:szCs w:val="18"/>
        </w:rPr>
        <w:tab/>
        <w:tab/>
        <w:tab/>
        <w:t xml:space="preserve">   (подпись) </w:t>
        <w:tab/>
        <w:tab/>
        <w:tab/>
        <w:t>(расшифровка подписи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/>
        <w:t>«_</w:t>
      </w:r>
      <w:r>
        <w:rPr>
          <w:u w:val="single"/>
        </w:rPr>
        <w:t>28</w:t>
      </w:r>
      <w:r>
        <w:rPr/>
        <w:t xml:space="preserve">__» </w:t>
      </w:r>
      <w:r>
        <w:rPr>
          <w:u w:val="single"/>
        </w:rPr>
        <w:t xml:space="preserve">  марта</w:t>
      </w:r>
      <w:r>
        <w:rPr/>
        <w:t>______ 20</w:t>
      </w:r>
      <w:r>
        <w:rPr>
          <w:u w:val="single"/>
        </w:rPr>
        <w:t>16</w:t>
      </w:r>
      <w:r>
        <w:rPr/>
        <w:t xml:space="preserve"> г.</w:t>
      </w:r>
    </w:p>
    <w:p>
      <w:pPr>
        <w:pStyle w:val="Normal"/>
        <w:jc w:val="both"/>
        <w:rPr/>
      </w:pPr>
      <w:r>
        <w:rPr/>
        <w:tab/>
        <w:tab/>
        <w:t>(печать)</w:t>
      </w:r>
    </w:p>
    <w:p>
      <w:pPr>
        <w:pStyle w:val="Normal"/>
        <w:tabs>
          <w:tab w:val="clear" w:pos="708"/>
          <w:tab w:val="left" w:pos="274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к Порядку составления и ведени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сводной бюджетной росписи  бюджета            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Новосмаильского сельского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оселения   на 2016 год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Предложения</w:t>
      </w:r>
    </w:p>
    <w:p>
      <w:pPr>
        <w:pStyle w:val="Normal"/>
        <w:jc w:val="center"/>
        <w:rPr/>
      </w:pPr>
      <w:r>
        <w:rPr>
          <w:b/>
        </w:rPr>
        <w:t>по изменению лимитов бюджетных обязательств бюджета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6 год</w:t>
      </w:r>
    </w:p>
    <w:p>
      <w:pPr>
        <w:pStyle w:val="Normal"/>
        <w:rPr/>
      </w:pPr>
      <w:r>
        <w:rPr/>
        <w:t>Основание _</w:t>
      </w:r>
      <w:r>
        <w:rPr>
          <w:u w:val="single"/>
        </w:rPr>
        <w:t>заявление______________________________</w:t>
      </w:r>
    </w:p>
    <w:tbl>
      <w:tblPr>
        <w:tblW w:w="14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3"/>
        <w:gridCol w:w="516"/>
        <w:gridCol w:w="709"/>
        <w:gridCol w:w="1275"/>
        <w:gridCol w:w="993"/>
        <w:gridCol w:w="1134"/>
        <w:gridCol w:w="144"/>
        <w:gridCol w:w="156"/>
        <w:gridCol w:w="1308"/>
        <w:gridCol w:w="1800"/>
      </w:tblGrid>
      <w:tr>
        <w:trPr/>
        <w:tc>
          <w:tcPr>
            <w:tcW w:w="10884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___</w:t>
            </w:r>
            <w:r>
              <w:rPr>
                <w:sz w:val="22"/>
                <w:szCs w:val="22"/>
                <w:u w:val="single"/>
              </w:rPr>
              <w:t>Муниципальное казенное учреждение администрация Новосмаильского сельского поселения Малмыжского района Кировской области______</w:t>
            </w:r>
            <w:r>
              <w:rPr>
                <w:sz w:val="22"/>
                <w:szCs w:val="22"/>
              </w:rPr>
              <w:t>____________________________________________________________</w:t>
            </w:r>
          </w:p>
        </w:tc>
        <w:tc>
          <w:tcPr>
            <w:tcW w:w="146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РБС</w:t>
            </w:r>
          </w:p>
        </w:tc>
      </w:tr>
      <w:tr>
        <w:trPr>
          <w:trHeight w:val="259" w:hRule="atLeast"/>
        </w:trPr>
        <w:tc>
          <w:tcPr>
            <w:tcW w:w="11040" w:type="dxa"/>
            <w:gridSpan w:val="8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лное наименование главного распорядителя средств бюджета поселени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9</w:t>
            </w:r>
          </w:p>
        </w:tc>
      </w:tr>
      <w:tr>
        <w:trPr/>
        <w:tc>
          <w:tcPr>
            <w:tcW w:w="9606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2" w:type="dxa"/>
            <w:gridSpan w:val="4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611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ица измерения:</w:t>
            </w:r>
          </w:p>
        </w:tc>
        <w:tc>
          <w:tcPr>
            <w:tcW w:w="5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4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рублей)</w:t>
            </w:r>
          </w:p>
        </w:tc>
      </w:tr>
      <w:tr>
        <w:trPr>
          <w:trHeight w:val="59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ов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ГУ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целей расходов бюджета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изменений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+, -) 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ая программа «Организация деятельности администрации Новосмаильского сельского поселения на 2015-2017гг.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7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7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купка товаров, работ и услуг для государственных(муниципальных)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7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ые закупки товаров,  работ и услуг для обеспечения государственных(муниципальных)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7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чая закупка товаров, работ и услуг для государственных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7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7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плата работ, услуг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7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ммунальные услуг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7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плата электроэнерги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7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0000,0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плата электроэнергии за счет средств по самообложению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7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0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0,0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ОВ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уководитель ГРБС _____________________  ______</w:t>
      </w:r>
      <w:r>
        <w:rPr>
          <w:u w:val="single"/>
        </w:rPr>
        <w:t>Бикмухаметов Р.Г.</w:t>
      </w:r>
      <w:r>
        <w:rPr/>
        <w:t xml:space="preserve">________ </w:t>
      </w:r>
    </w:p>
    <w:p>
      <w:pPr>
        <w:pStyle w:val="Normal"/>
        <w:jc w:val="both"/>
        <w:rPr/>
      </w:pPr>
      <w:r>
        <w:rPr>
          <w:sz w:val="18"/>
          <w:szCs w:val="18"/>
        </w:rPr>
        <w:tab/>
        <w:tab/>
        <w:tab/>
        <w:t xml:space="preserve">               (подпись) </w:t>
        <w:tab/>
        <w:tab/>
        <w:tab/>
        <w:t>(расшифровка подписи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>Исполнитель _____________________  ______</w:t>
      </w:r>
      <w:r>
        <w:rPr>
          <w:u w:val="single"/>
        </w:rPr>
        <w:t>Салихзянова Н.М.</w:t>
      </w:r>
      <w:r>
        <w:rPr/>
        <w:t xml:space="preserve">_________ </w:t>
      </w:r>
    </w:p>
    <w:p>
      <w:pPr>
        <w:pStyle w:val="Normal"/>
        <w:jc w:val="both"/>
        <w:rPr/>
      </w:pPr>
      <w:r>
        <w:rPr>
          <w:sz w:val="18"/>
          <w:szCs w:val="18"/>
        </w:rPr>
        <w:tab/>
        <w:tab/>
        <w:tab/>
        <w:t xml:space="preserve">   (подпись) </w:t>
        <w:tab/>
        <w:tab/>
        <w:tab/>
        <w:t>(расшифровка подписи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/>
        <w:t>«_</w:t>
      </w:r>
      <w:r>
        <w:rPr>
          <w:u w:val="single"/>
        </w:rPr>
        <w:t>25</w:t>
      </w:r>
      <w:r>
        <w:rPr/>
        <w:t xml:space="preserve">__» </w:t>
      </w:r>
      <w:r>
        <w:rPr>
          <w:u w:val="single"/>
        </w:rPr>
        <w:t xml:space="preserve">  марта</w:t>
      </w:r>
      <w:r>
        <w:rPr/>
        <w:t>______ 20</w:t>
      </w:r>
      <w:r>
        <w:rPr>
          <w:u w:val="single"/>
        </w:rPr>
        <w:t>16</w:t>
      </w:r>
      <w:r>
        <w:rPr/>
        <w:t xml:space="preserve"> г.</w:t>
      </w:r>
    </w:p>
    <w:p>
      <w:pPr>
        <w:pStyle w:val="Normal"/>
        <w:jc w:val="both"/>
        <w:rPr/>
      </w:pPr>
      <w:r>
        <w:rPr/>
        <w:tab/>
        <w:tab/>
        <w:t>(печать)</w:t>
      </w:r>
    </w:p>
    <w:p>
      <w:pPr>
        <w:pStyle w:val="Normal"/>
        <w:tabs>
          <w:tab w:val="clear" w:pos="708"/>
          <w:tab w:val="left" w:pos="27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к Порядку составления и ведени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сводной бюджетной росписи  бюджета            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Новосмаильского сельского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оселения   на 2016 год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Предложения</w:t>
      </w:r>
    </w:p>
    <w:p>
      <w:pPr>
        <w:pStyle w:val="Normal"/>
        <w:jc w:val="center"/>
        <w:rPr/>
      </w:pPr>
      <w:r>
        <w:rPr>
          <w:b/>
        </w:rPr>
        <w:t>по изменению лимитов бюджетных обязательств бюджета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6 год</w:t>
      </w:r>
    </w:p>
    <w:p>
      <w:pPr>
        <w:pStyle w:val="Normal"/>
        <w:rPr/>
      </w:pPr>
      <w:r>
        <w:rPr/>
        <w:t>Основание _</w:t>
      </w:r>
      <w:r>
        <w:rPr>
          <w:u w:val="single"/>
        </w:rPr>
        <w:t>Решение Новосмаильской сельской Думы от 14.06.16г № 24</w:t>
      </w:r>
      <w:r>
        <w:rPr/>
        <w:t>____________________</w:t>
      </w:r>
    </w:p>
    <w:tbl>
      <w:tblPr>
        <w:tblW w:w="14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3"/>
        <w:gridCol w:w="516"/>
        <w:gridCol w:w="709"/>
        <w:gridCol w:w="1275"/>
        <w:gridCol w:w="993"/>
        <w:gridCol w:w="1134"/>
        <w:gridCol w:w="144"/>
        <w:gridCol w:w="156"/>
        <w:gridCol w:w="1308"/>
        <w:gridCol w:w="1800"/>
      </w:tblGrid>
      <w:tr>
        <w:trPr/>
        <w:tc>
          <w:tcPr>
            <w:tcW w:w="10884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___</w:t>
            </w:r>
            <w:r>
              <w:rPr>
                <w:sz w:val="22"/>
                <w:szCs w:val="22"/>
                <w:u w:val="single"/>
              </w:rPr>
              <w:t>Муниципальное казенное учреждение администрация Новосмаильского сельского поселения Малмыжского района Кировской области______</w:t>
            </w:r>
            <w:r>
              <w:rPr>
                <w:sz w:val="22"/>
                <w:szCs w:val="22"/>
              </w:rPr>
              <w:t>____________________________________________________________</w:t>
            </w:r>
          </w:p>
        </w:tc>
        <w:tc>
          <w:tcPr>
            <w:tcW w:w="146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РБС</w:t>
            </w:r>
          </w:p>
        </w:tc>
      </w:tr>
      <w:tr>
        <w:trPr>
          <w:trHeight w:val="259" w:hRule="atLeast"/>
        </w:trPr>
        <w:tc>
          <w:tcPr>
            <w:tcW w:w="11040" w:type="dxa"/>
            <w:gridSpan w:val="8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лное наименование главного распорядителя средств бюджета поселени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9</w:t>
            </w:r>
          </w:p>
        </w:tc>
      </w:tr>
      <w:tr>
        <w:trPr/>
        <w:tc>
          <w:tcPr>
            <w:tcW w:w="9606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2" w:type="dxa"/>
            <w:gridSpan w:val="4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611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ица измерения:</w:t>
            </w:r>
          </w:p>
        </w:tc>
        <w:tc>
          <w:tcPr>
            <w:tcW w:w="5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4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рублей)</w:t>
            </w:r>
          </w:p>
        </w:tc>
      </w:tr>
      <w:tr>
        <w:trPr>
          <w:trHeight w:val="59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ов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ГУ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целей расходов бюджета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изменений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+, -) 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62,0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95,0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ая программа «Организация деятельности администрации Новосмаильского сельского поселения на 2015-2017гг.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95,0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000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95,0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рганы местного самоуправле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95,0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государственными(муниципальными)органами, казенными учреждениями, органами управления государственными внебюджетными учреждениям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85,0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сходы на выплаты персоналу государственных(муниципальных)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85,0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нд оплаты труда государственных(муниципальных)органов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3,0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3,0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 и начисления на выплаты по оплате труд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3,0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ботная плат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3,0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(муниципальных) органов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2,0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2,0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 и начисления на выплаты по оплате труд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2,0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ия на выплаты по оплате труд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2,0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купка товаров, работ и услуг для государственных(муниципальных)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0,0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ые закупки товаров,  работ и услуг для обеспечения государственных(муниципальных)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0,00</w:t>
            </w:r>
          </w:p>
        </w:tc>
      </w:tr>
      <w:tr>
        <w:trPr>
          <w:trHeight w:val="110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чая закупка товаров, работ и услуг для государственных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0,0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сход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0,0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плата работ, услуг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0,0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боты, услуг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0,0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е нефинансовых активов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,0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материальных запасов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,0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алог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,0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ая программа «Организация деятельности администрации Новосмаильского сельского поселения на 2015-2017гг.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,0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ероприятия в установленной сфере деятельност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00009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,0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еферендум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9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,0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купка товаров, работ и услуг для государственных(муниципальных)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9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,0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ые закупки товаров,  работ и услуг для обеспечения государственных(муниципальных)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9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,0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чая закупка товаров, работ и услуг для государственных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9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,0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сход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9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,0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чие расход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9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,0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67,0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ая программа «Организация деятельности администрации Новосмаильского сельского поселения на 2015-2017гг.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67,0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8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купка товаров, работ и услуг для государственных(муниципальных)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8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ые закупки товаров,  работ и услуг для обеспечения государственных(муниципальных)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8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чая закупка товаров, работ и услуг для государственных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8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8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плата работ, услуг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8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боты, услуг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8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9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67,0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прочего персонала учреждения культур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9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67,0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государственными(муниципальными)органами, казенными учреждениями, органами управления государственными внебюджетными учреждениям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9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67,0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9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67,0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казенных учреждений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9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69,0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00009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69,0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 и начисления на выплаты по оплате труд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9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69,0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ботная плат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9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8,0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9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8,0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9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8,0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 и начисления на выплаты по оплате труд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9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8,0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208,0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208,0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ая программа «Организация деятельности администрации Новосмаильского сельского поселения на 2015-2017гг.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208,0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7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208,0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7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208,0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купка товаров, работ и услуг для государственных(муниципальных)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7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208,0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ые закупки товаров,  работ и услуг для обеспечения государственных(муниципальных)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7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208,0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чая закупка товаров, работ и услуг для государственных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7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208,0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7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208,0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плата работ, услуг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7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208,0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ммунальные услуг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7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,0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плата электроэнерги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7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,0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боты, услуг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7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208,0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боты, услуги за счет средств самообложе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7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208,0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е нефинансовых активов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7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материальных запасов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7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ая культура и спорт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80,0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совый спорт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80,0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ая программа «Организация деятельности администрации Новосмаильского сельского поселения на 2015-2017гг.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80,0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 области физической культуры и спорт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3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80,0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государственными(муниципальными)органами, казенными учреждениями, органами управления государственными внебюджетными учреждениям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3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80,0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3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80,0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казенных учреждений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3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96,0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3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96,0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 и начисления на выплаты по оплате труд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3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96,0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ботная плат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3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96,0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3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4,0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3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4,0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 и начисления на выплаты по оплате труд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3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4,0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ия на выплаты по оплате труд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3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4,0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ОВ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450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уководитель ГРБС _____________________  ______</w:t>
      </w:r>
      <w:r>
        <w:rPr>
          <w:u w:val="single"/>
        </w:rPr>
        <w:t>Бикмухаметов Р.Г.</w:t>
      </w:r>
      <w:r>
        <w:rPr/>
        <w:t xml:space="preserve">________ </w:t>
      </w:r>
    </w:p>
    <w:p>
      <w:pPr>
        <w:pStyle w:val="Normal"/>
        <w:jc w:val="both"/>
        <w:rPr/>
      </w:pPr>
      <w:r>
        <w:rPr>
          <w:sz w:val="18"/>
          <w:szCs w:val="18"/>
        </w:rPr>
        <w:tab/>
        <w:tab/>
        <w:tab/>
        <w:t xml:space="preserve">               (подпись) </w:t>
        <w:tab/>
        <w:tab/>
        <w:tab/>
        <w:t>(расшифровка подписи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>Исполнитель _____________________  ______</w:t>
      </w:r>
      <w:r>
        <w:rPr>
          <w:u w:val="single"/>
        </w:rPr>
        <w:t>Салихзянова Н.М.</w:t>
      </w:r>
      <w:r>
        <w:rPr/>
        <w:t xml:space="preserve">_________ </w:t>
      </w:r>
    </w:p>
    <w:p>
      <w:pPr>
        <w:pStyle w:val="Normal"/>
        <w:jc w:val="both"/>
        <w:rPr/>
      </w:pPr>
      <w:r>
        <w:rPr>
          <w:sz w:val="18"/>
          <w:szCs w:val="18"/>
        </w:rPr>
        <w:tab/>
        <w:tab/>
        <w:tab/>
        <w:t xml:space="preserve">   (подпись) </w:t>
        <w:tab/>
        <w:tab/>
        <w:tab/>
        <w:t>(расшифровка подписи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/>
        <w:t>«_</w:t>
      </w:r>
      <w:r>
        <w:rPr>
          <w:u w:val="single"/>
        </w:rPr>
        <w:t>14</w:t>
      </w:r>
      <w:r>
        <w:rPr/>
        <w:t>_» _</w:t>
      </w:r>
      <w:r>
        <w:rPr>
          <w:u w:val="single"/>
        </w:rPr>
        <w:t>июня</w:t>
      </w:r>
      <w:r>
        <w:rPr/>
        <w:t>_____________ 20</w:t>
      </w:r>
      <w:r>
        <w:rPr>
          <w:u w:val="single"/>
        </w:rPr>
        <w:t>16</w:t>
      </w:r>
      <w:r>
        <w:rPr/>
        <w:t>_ г.</w:t>
      </w:r>
    </w:p>
    <w:p>
      <w:pPr>
        <w:pStyle w:val="Normal"/>
        <w:jc w:val="both"/>
        <w:rPr/>
      </w:pPr>
      <w:r>
        <w:rPr/>
        <w:tab/>
        <w:tab/>
        <w:t>(печать)</w:t>
      </w:r>
    </w:p>
    <w:p>
      <w:pPr>
        <w:pStyle w:val="Normal"/>
        <w:rPr/>
      </w:pPr>
      <w:r>
        <w:rPr/>
        <w:tab/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к Порядку составления и ведения 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сводной бюджетной росписи  бюджета            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Новосмаильского сельского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оселения   на 2016 год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Предложения</w:t>
      </w:r>
    </w:p>
    <w:p>
      <w:pPr>
        <w:pStyle w:val="Normal"/>
        <w:jc w:val="center"/>
        <w:rPr/>
      </w:pPr>
      <w:r>
        <w:rPr>
          <w:b/>
        </w:rPr>
        <w:t>по изменению лимитов бюджетных обязательств бюджета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6 год</w:t>
      </w:r>
    </w:p>
    <w:p>
      <w:pPr>
        <w:pStyle w:val="Normal"/>
        <w:rPr/>
      </w:pPr>
      <w:r>
        <w:rPr/>
        <w:t>Основание _</w:t>
      </w:r>
      <w:r>
        <w:rPr>
          <w:u w:val="single"/>
        </w:rPr>
        <w:t>заявление_____</w:t>
      </w:r>
    </w:p>
    <w:tbl>
      <w:tblPr>
        <w:tblW w:w="14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3"/>
        <w:gridCol w:w="516"/>
        <w:gridCol w:w="709"/>
        <w:gridCol w:w="1275"/>
        <w:gridCol w:w="993"/>
        <w:gridCol w:w="1134"/>
        <w:gridCol w:w="144"/>
        <w:gridCol w:w="156"/>
        <w:gridCol w:w="1308"/>
        <w:gridCol w:w="1800"/>
      </w:tblGrid>
      <w:tr>
        <w:trPr/>
        <w:tc>
          <w:tcPr>
            <w:tcW w:w="10884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___</w:t>
            </w:r>
            <w:r>
              <w:rPr>
                <w:sz w:val="22"/>
                <w:szCs w:val="22"/>
                <w:u w:val="single"/>
              </w:rPr>
              <w:t>Муниципальное казенное учреждение администрация Новосмаильского сельского поселения Малмыжского района Кировской области______</w:t>
            </w:r>
            <w:r>
              <w:rPr>
                <w:sz w:val="22"/>
                <w:szCs w:val="22"/>
              </w:rPr>
              <w:t>____________________________________________________________</w:t>
            </w:r>
          </w:p>
        </w:tc>
        <w:tc>
          <w:tcPr>
            <w:tcW w:w="146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РБС</w:t>
            </w:r>
          </w:p>
        </w:tc>
      </w:tr>
      <w:tr>
        <w:trPr>
          <w:trHeight w:val="259" w:hRule="atLeast"/>
        </w:trPr>
        <w:tc>
          <w:tcPr>
            <w:tcW w:w="11040" w:type="dxa"/>
            <w:gridSpan w:val="8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лное наименование главного распорядителя средств бюджета поселени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9</w:t>
            </w:r>
          </w:p>
        </w:tc>
      </w:tr>
      <w:tr>
        <w:trPr/>
        <w:tc>
          <w:tcPr>
            <w:tcW w:w="9606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2" w:type="dxa"/>
            <w:gridSpan w:val="4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611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ица измерения:</w:t>
            </w:r>
          </w:p>
        </w:tc>
        <w:tc>
          <w:tcPr>
            <w:tcW w:w="5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4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рублей)</w:t>
            </w:r>
          </w:p>
        </w:tc>
      </w:tr>
      <w:tr>
        <w:trPr>
          <w:trHeight w:val="59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ов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ГУ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целей расходов бюджета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изменений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+, -) 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ая программа «Организация деятельности администрации Новосмаильского сельского поселения на 2015-2017гг.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000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рганы местного самоуправле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купка товаров, работ и услуг для государственных(муниципальных)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ые закупки товаров,  работ и услуг для обеспечения государственных(муниципальных)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10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чая закупка товаров, работ и услуг для государственных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сход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плата работ, услуг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слуги по содержанию имуществ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50,0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0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ая программа «Организация деятельности администрации Новосмаильского сельского поселения на 2015-2017гг.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5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дорожного хозяйств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5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купка товаров, работ и услуг для государственных(муниципальных)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5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ые закупки товаров,  работ и услуг для обеспечения государственных(муниципальных)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5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чая закупка товаров, работ и услуг для государственных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5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5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425,0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плата работ, услуг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5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425,0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по содержанию имуществ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5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425,0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е нефинансовых активов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5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5,0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материальных запасов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5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5,0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ОВ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уководитель ГРБС _____________________  ______</w:t>
      </w:r>
      <w:r>
        <w:rPr>
          <w:u w:val="single"/>
        </w:rPr>
        <w:t>Бикмухаметов Р.Г.</w:t>
      </w:r>
      <w:r>
        <w:rPr/>
        <w:t xml:space="preserve">________ </w:t>
      </w:r>
    </w:p>
    <w:p>
      <w:pPr>
        <w:pStyle w:val="Normal"/>
        <w:jc w:val="both"/>
        <w:rPr/>
      </w:pPr>
      <w:r>
        <w:rPr>
          <w:sz w:val="18"/>
          <w:szCs w:val="18"/>
        </w:rPr>
        <w:tab/>
        <w:tab/>
        <w:tab/>
        <w:t xml:space="preserve">               (подпись) </w:t>
        <w:tab/>
        <w:tab/>
        <w:tab/>
        <w:t>(расшифровка подписи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>Исполнитель _____________________  ______</w:t>
      </w:r>
      <w:r>
        <w:rPr>
          <w:u w:val="single"/>
        </w:rPr>
        <w:t>Салихзянова Н.М.</w:t>
      </w:r>
      <w:r>
        <w:rPr/>
        <w:t xml:space="preserve">_________ </w:t>
      </w:r>
    </w:p>
    <w:p>
      <w:pPr>
        <w:pStyle w:val="Normal"/>
        <w:jc w:val="both"/>
        <w:rPr/>
      </w:pPr>
      <w:r>
        <w:rPr>
          <w:sz w:val="18"/>
          <w:szCs w:val="18"/>
        </w:rPr>
        <w:tab/>
        <w:tab/>
        <w:tab/>
        <w:t xml:space="preserve">   (подпись) </w:t>
        <w:tab/>
        <w:tab/>
        <w:tab/>
        <w:t>(расшифровка подписи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/>
        <w:t>«_</w:t>
      </w:r>
      <w:r>
        <w:rPr>
          <w:u w:val="single"/>
        </w:rPr>
        <w:t>05</w:t>
      </w:r>
      <w:r>
        <w:rPr/>
        <w:t>_» _</w:t>
      </w:r>
      <w:r>
        <w:rPr>
          <w:u w:val="single"/>
        </w:rPr>
        <w:t>августа</w:t>
      </w:r>
      <w:r>
        <w:rPr/>
        <w:t>_______ 20</w:t>
      </w:r>
      <w:r>
        <w:rPr>
          <w:u w:val="single"/>
        </w:rPr>
        <w:t>16</w:t>
      </w:r>
      <w:r>
        <w:rPr/>
        <w:t>_ г.</w:t>
      </w:r>
    </w:p>
    <w:p>
      <w:pPr>
        <w:pStyle w:val="Normal"/>
        <w:jc w:val="both"/>
        <w:rPr/>
      </w:pPr>
      <w:r>
        <w:rPr/>
        <w:tab/>
        <w:tab/>
        <w:t>(печать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360" w:leader="none"/>
        </w:tabs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к Порядку составления и ведени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сводной бюджетной росписи  бюджета            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Новосмаильского сельского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оселения   на 2016 год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Предложения</w:t>
      </w:r>
    </w:p>
    <w:p>
      <w:pPr>
        <w:pStyle w:val="Normal"/>
        <w:jc w:val="center"/>
        <w:rPr/>
      </w:pPr>
      <w:r>
        <w:rPr>
          <w:b/>
        </w:rPr>
        <w:t>по изменению лимитов бюджетных обязательств бюджета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6 год</w:t>
      </w:r>
    </w:p>
    <w:p>
      <w:pPr>
        <w:pStyle w:val="Normal"/>
        <w:rPr/>
      </w:pPr>
      <w:r>
        <w:rPr/>
        <w:t>Основание _</w:t>
      </w:r>
      <w:r>
        <w:rPr>
          <w:u w:val="single"/>
        </w:rPr>
        <w:t>заявление_____</w:t>
      </w:r>
    </w:p>
    <w:tbl>
      <w:tblPr>
        <w:tblW w:w="14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3"/>
        <w:gridCol w:w="516"/>
        <w:gridCol w:w="709"/>
        <w:gridCol w:w="1275"/>
        <w:gridCol w:w="993"/>
        <w:gridCol w:w="1134"/>
        <w:gridCol w:w="144"/>
        <w:gridCol w:w="156"/>
        <w:gridCol w:w="1308"/>
        <w:gridCol w:w="1800"/>
      </w:tblGrid>
      <w:tr>
        <w:trPr/>
        <w:tc>
          <w:tcPr>
            <w:tcW w:w="10884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___</w:t>
            </w:r>
            <w:r>
              <w:rPr>
                <w:sz w:val="22"/>
                <w:szCs w:val="22"/>
                <w:u w:val="single"/>
              </w:rPr>
              <w:t>Муниципальное казенное учреждение администрация Новосмаильского сельского поселения Малмыжского района Кировской области______</w:t>
            </w:r>
            <w:r>
              <w:rPr>
                <w:sz w:val="22"/>
                <w:szCs w:val="22"/>
              </w:rPr>
              <w:t>____________________________________________________________</w:t>
            </w:r>
          </w:p>
        </w:tc>
        <w:tc>
          <w:tcPr>
            <w:tcW w:w="146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РБС</w:t>
            </w:r>
          </w:p>
        </w:tc>
      </w:tr>
      <w:tr>
        <w:trPr>
          <w:trHeight w:val="259" w:hRule="atLeast"/>
        </w:trPr>
        <w:tc>
          <w:tcPr>
            <w:tcW w:w="11040" w:type="dxa"/>
            <w:gridSpan w:val="8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лное наименование главного распорядителя средств бюджета поселени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9</w:t>
            </w:r>
          </w:p>
        </w:tc>
      </w:tr>
      <w:tr>
        <w:trPr/>
        <w:tc>
          <w:tcPr>
            <w:tcW w:w="9606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2" w:type="dxa"/>
            <w:gridSpan w:val="4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611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ица измерения:</w:t>
            </w:r>
          </w:p>
        </w:tc>
        <w:tc>
          <w:tcPr>
            <w:tcW w:w="5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4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рублей)</w:t>
            </w:r>
          </w:p>
        </w:tc>
      </w:tr>
      <w:tr>
        <w:trPr>
          <w:trHeight w:val="59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ов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ГУ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целей расходов бюджета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изменений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+, -) 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ая программа «Организация деятельности администрации Новосмаильского сельского поселения на 2015-2017гг.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5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ые межбюджетные трансферты из областного бюджет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5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51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сходы на выплаты персоналу в целях обеспечения выполнения функций государственными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51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10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у персоналу государственных(муниципальных)органов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51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нд оплаты труда государственных(муниципальных)органов и взносы по обязательному страхованию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51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,34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51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,34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 и начисления на выплаты по оплате труд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51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,34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ботная плат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51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,34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ботная плат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00051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,34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(муниципальных)органов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00051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582.34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51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82,34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 и начисления на выплаты по оплате труд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51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82,34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ия на выплаты по оплате труд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51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82,34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ия на выплаты по оплате труд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51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82,34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ОВ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уководитель ГРБС _____________________  ______</w:t>
      </w:r>
      <w:r>
        <w:rPr>
          <w:u w:val="single"/>
        </w:rPr>
        <w:t>Бикмухаметов Р.Г.</w:t>
      </w:r>
      <w:r>
        <w:rPr/>
        <w:t xml:space="preserve">________ </w:t>
      </w:r>
    </w:p>
    <w:p>
      <w:pPr>
        <w:pStyle w:val="Normal"/>
        <w:jc w:val="both"/>
        <w:rPr/>
      </w:pPr>
      <w:r>
        <w:rPr>
          <w:sz w:val="18"/>
          <w:szCs w:val="18"/>
        </w:rPr>
        <w:tab/>
        <w:tab/>
        <w:tab/>
        <w:t xml:space="preserve">               (подпись) </w:t>
        <w:tab/>
        <w:tab/>
        <w:tab/>
        <w:t>(расшифровка подписи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>Исполнитель _____________________  ______</w:t>
      </w:r>
      <w:r>
        <w:rPr>
          <w:u w:val="single"/>
        </w:rPr>
        <w:t>Салихзянова Н.М.</w:t>
      </w:r>
      <w:r>
        <w:rPr/>
        <w:t xml:space="preserve">_________ </w:t>
      </w:r>
    </w:p>
    <w:p>
      <w:pPr>
        <w:pStyle w:val="Normal"/>
        <w:jc w:val="both"/>
        <w:rPr/>
      </w:pPr>
      <w:r>
        <w:rPr>
          <w:sz w:val="18"/>
          <w:szCs w:val="18"/>
        </w:rPr>
        <w:tab/>
        <w:tab/>
        <w:tab/>
        <w:t xml:space="preserve">   (подпись) </w:t>
        <w:tab/>
        <w:tab/>
        <w:tab/>
        <w:t>(расшифровка подписи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/>
        <w:t>«_</w:t>
      </w:r>
      <w:r>
        <w:rPr>
          <w:u w:val="single"/>
        </w:rPr>
        <w:t>16</w:t>
      </w:r>
      <w:r>
        <w:rPr/>
        <w:t>_» _</w:t>
      </w:r>
      <w:r>
        <w:rPr>
          <w:u w:val="single"/>
        </w:rPr>
        <w:t>сентября</w:t>
      </w:r>
      <w:r>
        <w:rPr/>
        <w:t xml:space="preserve"> 20</w:t>
      </w:r>
      <w:r>
        <w:rPr>
          <w:u w:val="single"/>
        </w:rPr>
        <w:t>16</w:t>
      </w:r>
      <w:r>
        <w:rPr/>
        <w:t>_ г.</w:t>
      </w:r>
    </w:p>
    <w:p>
      <w:pPr>
        <w:pStyle w:val="Normal"/>
        <w:jc w:val="both"/>
        <w:rPr/>
      </w:pPr>
      <w:r>
        <w:rPr/>
        <w:tab/>
        <w:tab/>
        <w:t>(печать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41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к Порядку составления и ведени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сводной бюджетной росписи  бюджета            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Новосмаильского сельского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оселения   на 2016 год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Предложения</w:t>
      </w:r>
    </w:p>
    <w:p>
      <w:pPr>
        <w:pStyle w:val="Normal"/>
        <w:jc w:val="center"/>
        <w:rPr/>
      </w:pPr>
      <w:r>
        <w:rPr>
          <w:b/>
        </w:rPr>
        <w:t>по изменению лимитов бюджетных обязательств бюджета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6 год</w:t>
      </w:r>
    </w:p>
    <w:p>
      <w:pPr>
        <w:pStyle w:val="Normal"/>
        <w:rPr/>
      </w:pPr>
      <w:r>
        <w:rPr/>
        <w:t>Основание _</w:t>
      </w:r>
      <w:r>
        <w:rPr>
          <w:u w:val="single"/>
        </w:rPr>
        <w:t>Решение Новосмаильской сельской Думы от 25.10.16г № 29</w:t>
      </w:r>
      <w:r>
        <w:rPr/>
        <w:t>____________________</w:t>
      </w:r>
    </w:p>
    <w:tbl>
      <w:tblPr>
        <w:tblW w:w="14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3"/>
        <w:gridCol w:w="516"/>
        <w:gridCol w:w="709"/>
        <w:gridCol w:w="1275"/>
        <w:gridCol w:w="993"/>
        <w:gridCol w:w="1134"/>
        <w:gridCol w:w="144"/>
        <w:gridCol w:w="156"/>
        <w:gridCol w:w="1308"/>
        <w:gridCol w:w="1800"/>
      </w:tblGrid>
      <w:tr>
        <w:trPr/>
        <w:tc>
          <w:tcPr>
            <w:tcW w:w="10884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___</w:t>
            </w:r>
            <w:r>
              <w:rPr>
                <w:sz w:val="22"/>
                <w:szCs w:val="22"/>
                <w:u w:val="single"/>
              </w:rPr>
              <w:t>Муниципальное казенное учреждение администрация Новосмаильского сельского поселения Малмыжского района Кировской области______</w:t>
            </w:r>
            <w:r>
              <w:rPr>
                <w:sz w:val="22"/>
                <w:szCs w:val="22"/>
              </w:rPr>
              <w:t>____________________________________________________________</w:t>
            </w:r>
          </w:p>
        </w:tc>
        <w:tc>
          <w:tcPr>
            <w:tcW w:w="146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РБС</w:t>
            </w:r>
          </w:p>
        </w:tc>
      </w:tr>
      <w:tr>
        <w:trPr>
          <w:trHeight w:val="259" w:hRule="atLeast"/>
        </w:trPr>
        <w:tc>
          <w:tcPr>
            <w:tcW w:w="11040" w:type="dxa"/>
            <w:gridSpan w:val="8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лное наименование главного распорядителя средств бюджета поселени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9</w:t>
            </w:r>
          </w:p>
        </w:tc>
      </w:tr>
      <w:tr>
        <w:trPr/>
        <w:tc>
          <w:tcPr>
            <w:tcW w:w="9606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2" w:type="dxa"/>
            <w:gridSpan w:val="4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611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ица измерения:</w:t>
            </w:r>
          </w:p>
        </w:tc>
        <w:tc>
          <w:tcPr>
            <w:tcW w:w="5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4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рублей)</w:t>
            </w:r>
          </w:p>
        </w:tc>
      </w:tr>
      <w:tr>
        <w:trPr>
          <w:trHeight w:val="59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ов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ГУ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целей расходов бюджета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изменений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+, -) 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524,49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ая программа «Организация деятельности администрации Новосмаильского сельского поселения на 2015-2017гг.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000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рганы местного самоуправле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сходы на выплаты персоналу в целях обеспечения выполнения функций государственными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00,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(муниципальных)органов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00,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государственн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униципальных)органов, за исключением фонда оплаты труд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00,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00,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 и начисления на выплаты по оплате труд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00,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точные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00,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купка товаров, работ и услуг для государственных(муниципальных)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5,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ые закупки товаров,  работ и услуг для обеспечения государственных(муниципальных)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5,0</w:t>
            </w:r>
          </w:p>
        </w:tc>
      </w:tr>
      <w:tr>
        <w:trPr>
          <w:trHeight w:val="110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чая закупка товаров, работ и услуг для государственных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5,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плата работ, услуг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слуги связ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0,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ранспортные услуг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400,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боты, услуг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,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е нефинансовых активов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,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основных средств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00,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материальных запасов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,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000,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ая программа «Организация деятельности администрации Новосмаильского сельского поселения на 2015-2017гг.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000,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ероприятия в установленной сфере деятельност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9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000,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еферендум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9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000,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купка товаров, работ и услуг для обеспечения государственных(муниципальных)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9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000,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ые закупки товаров,  работ и услуг для обеспечения государственных(муниципальных)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9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000,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чая закупка товаров, работ и услуг для государственных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9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000,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9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000,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9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000,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8409,49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ая программа «Организация деятельности администрации Новосмаильского сельского поселения на 2015-2017гг.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8409,49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8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09,49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купка товаров, работ и услуг для государственных(муниципальных)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8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09,49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ые закупки товаров,  работ и услуг для обеспечения государственных(муниципальных)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8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09,49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чая закупка товаров, работ и услуг для государственных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8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09,49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8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26,54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плата работ, услуг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8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26,54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ммунальные услуг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8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,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плата за природный газ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8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</w:t>
            </w:r>
          </w:p>
        </w:tc>
      </w:tr>
      <w:tr>
        <w:trPr>
          <w:trHeight w:val="283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плата электроэнерги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8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слуги по содержанию имуществ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8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20,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боты, услуг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8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,54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е нефинансовых активов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8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82,95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основных средств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8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93,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материальных запасов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8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9,95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9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,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стоимости здания администраци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90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,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купка товаров, работ и услуг для обеспечения государственных(муниципальных)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90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,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ые закупки товаров,  работ и услуг для обеспечения государственных(муниципальных)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90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,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чая закупка товаров, работ и услуг для государственных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90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,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90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,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плата работ, услуг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90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,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боты, услуг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90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,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0,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ая программа «Организация деятельности администрации Новосмаильского сельского поселения на 2015-2017гг.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рожное хозяйство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5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дорожного хозяйств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5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купка товаров, работ и услуг для обеспечения государственных(муниципальных)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5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ые закупки товаров,  работ и услуг для обеспечения государственных(муниципальных)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5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чая закупка товаров, работ и услуг для государственных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5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5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38,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плата работ, услуг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5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38,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слуги по содержанию имуществ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5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123,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боты, услуг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5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5,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е нефинансовых активов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5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8,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материальных запасов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5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8,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0,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ая программа «Организация деятельности администрации Новосмаильского сельского поселения на 2015-2017гг.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0,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ероприятия в установленной сфере деятельност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9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0,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землеустройству и землепользованию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90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0,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90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0,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ые закупки товаров,  работ и услуг для обеспечения государственных(муниципальных)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90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0,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чая закупка товаров, работ и услуг для государственных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90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0,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90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0,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плата работ, услуг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90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0,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боты, услуг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90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0,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4604,49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4604,49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ая программа «Организация деятельности администрации Новосмаильского сельского поселения на 2015-2017гг.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4604,49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7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4604,49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7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4604,49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ind w:hanging="0"/>
              <w:rPr/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7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4604,49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ые закупки товаров,  работ и услуг для обеспечения государственных(муниципальных)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7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4604,49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чая закупка товаров, работ и услуг для государственных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7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4604,49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7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4604,49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плата работ, услуг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7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4604,49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боты, услуг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7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4604,49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80,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ый спорт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80,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ая программа «Организация деятельности администрации Новосмаильского сельского поселения на 2015-2017гг.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80,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 области физической культуры и спорт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3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80,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ind w:hanging="0"/>
              <w:rPr/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3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0,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ые закупки товаров,  работ и услуг для обеспечения государственных(муниципальных)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3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0,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чая закупка товаров, работ и услуг для государственных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3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0,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3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0,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плата работ, услуг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3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0,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ые услуг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3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0,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еплоэнерги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3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,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электроэнерги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3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3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0,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3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0,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3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0,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3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0,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3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0,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ОВ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уководитель ГРБС _____________________  ______</w:t>
      </w:r>
      <w:r>
        <w:rPr>
          <w:u w:val="single"/>
        </w:rPr>
        <w:t>Бикмухаметов Р.Г.</w:t>
      </w:r>
      <w:r>
        <w:rPr/>
        <w:t xml:space="preserve">________ </w:t>
      </w:r>
    </w:p>
    <w:p>
      <w:pPr>
        <w:pStyle w:val="Normal"/>
        <w:jc w:val="both"/>
        <w:rPr/>
      </w:pPr>
      <w:r>
        <w:rPr>
          <w:sz w:val="18"/>
          <w:szCs w:val="18"/>
        </w:rPr>
        <w:tab/>
        <w:tab/>
        <w:tab/>
        <w:t xml:space="preserve">               (подпись) </w:t>
        <w:tab/>
        <w:tab/>
        <w:tab/>
        <w:t>(расшифровка подписи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>Исполнитель _____________________  ______</w:t>
      </w:r>
      <w:r>
        <w:rPr>
          <w:u w:val="single"/>
        </w:rPr>
        <w:t>Салихзянова Н.М.</w:t>
      </w:r>
      <w:r>
        <w:rPr/>
        <w:t xml:space="preserve">_________ </w:t>
      </w:r>
    </w:p>
    <w:p>
      <w:pPr>
        <w:pStyle w:val="Normal"/>
        <w:jc w:val="both"/>
        <w:rPr/>
      </w:pPr>
      <w:r>
        <w:rPr>
          <w:sz w:val="18"/>
          <w:szCs w:val="18"/>
        </w:rPr>
        <w:tab/>
        <w:tab/>
        <w:tab/>
        <w:t xml:space="preserve">   (подпись) </w:t>
        <w:tab/>
        <w:tab/>
        <w:tab/>
        <w:t>(расшифровка подписи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/>
        <w:t>«_</w:t>
      </w:r>
      <w:r>
        <w:rPr>
          <w:u w:val="single"/>
        </w:rPr>
        <w:t>25</w:t>
      </w:r>
      <w:r>
        <w:rPr/>
        <w:t>_» _</w:t>
      </w:r>
      <w:r>
        <w:rPr>
          <w:u w:val="single"/>
        </w:rPr>
        <w:t>октября</w:t>
      </w:r>
      <w:r>
        <w:rPr/>
        <w:t>___ 20</w:t>
      </w:r>
      <w:r>
        <w:rPr>
          <w:u w:val="single"/>
        </w:rPr>
        <w:t>16</w:t>
      </w:r>
      <w:r>
        <w:rPr/>
        <w:t>_ г.</w:t>
      </w:r>
    </w:p>
    <w:p>
      <w:pPr>
        <w:pStyle w:val="Normal"/>
        <w:jc w:val="both"/>
        <w:rPr/>
      </w:pPr>
      <w:r>
        <w:rPr/>
        <w:tab/>
        <w:tab/>
        <w:t>(печать)</w:t>
      </w:r>
    </w:p>
    <w:p>
      <w:pPr>
        <w:pStyle w:val="Normal"/>
        <w:tabs>
          <w:tab w:val="clear" w:pos="708"/>
          <w:tab w:val="left" w:pos="106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к Порядку составления и ведени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сводной бюджетной росписи  бюджета            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Новосмаильского сельского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оселения   на 2016 год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Предложения</w:t>
      </w:r>
    </w:p>
    <w:p>
      <w:pPr>
        <w:pStyle w:val="Normal"/>
        <w:jc w:val="center"/>
        <w:rPr/>
      </w:pPr>
      <w:r>
        <w:rPr>
          <w:b/>
        </w:rPr>
        <w:t>по изменению лимитов бюджетных обязательств бюджета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6 год</w:t>
      </w:r>
    </w:p>
    <w:p>
      <w:pPr>
        <w:pStyle w:val="Normal"/>
        <w:rPr/>
      </w:pPr>
      <w:r>
        <w:rPr/>
        <w:t>Основание _</w:t>
      </w:r>
      <w:r>
        <w:rPr>
          <w:u w:val="single"/>
        </w:rPr>
        <w:t>заявление_____</w:t>
      </w:r>
    </w:p>
    <w:tbl>
      <w:tblPr>
        <w:tblW w:w="14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3"/>
        <w:gridCol w:w="516"/>
        <w:gridCol w:w="709"/>
        <w:gridCol w:w="1275"/>
        <w:gridCol w:w="993"/>
        <w:gridCol w:w="1134"/>
        <w:gridCol w:w="144"/>
        <w:gridCol w:w="156"/>
        <w:gridCol w:w="1308"/>
        <w:gridCol w:w="1800"/>
      </w:tblGrid>
      <w:tr>
        <w:trPr/>
        <w:tc>
          <w:tcPr>
            <w:tcW w:w="10884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___</w:t>
            </w:r>
            <w:r>
              <w:rPr>
                <w:sz w:val="22"/>
                <w:szCs w:val="22"/>
                <w:u w:val="single"/>
              </w:rPr>
              <w:t>Муниципальное казенное учреждение администрация Новосмаильского сельского поселения Малмыжского района Кировской области______</w:t>
            </w:r>
            <w:r>
              <w:rPr>
                <w:sz w:val="22"/>
                <w:szCs w:val="22"/>
              </w:rPr>
              <w:t>____________________________________________________________</w:t>
            </w:r>
          </w:p>
        </w:tc>
        <w:tc>
          <w:tcPr>
            <w:tcW w:w="146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РБС</w:t>
            </w:r>
          </w:p>
        </w:tc>
      </w:tr>
      <w:tr>
        <w:trPr>
          <w:trHeight w:val="259" w:hRule="atLeast"/>
        </w:trPr>
        <w:tc>
          <w:tcPr>
            <w:tcW w:w="11040" w:type="dxa"/>
            <w:gridSpan w:val="8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лное наименование главного распорядителя средств бюджета поселени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9</w:t>
            </w:r>
          </w:p>
        </w:tc>
      </w:tr>
      <w:tr>
        <w:trPr/>
        <w:tc>
          <w:tcPr>
            <w:tcW w:w="9606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2" w:type="dxa"/>
            <w:gridSpan w:val="4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611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ица измерения:</w:t>
            </w:r>
          </w:p>
        </w:tc>
        <w:tc>
          <w:tcPr>
            <w:tcW w:w="5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4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рублей)</w:t>
            </w:r>
          </w:p>
        </w:tc>
      </w:tr>
      <w:tr>
        <w:trPr>
          <w:trHeight w:val="59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ов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ГУ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целей расходов бюджета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изменений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+, -) 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ая программа «Организация деятельности администрации Новосмаильского сельского поселения на 2015-2017гг.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5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ые межбюджетные трансферты из областного бюджет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5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51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сходы на выплаты персоналу в целях обеспечения выполнения функций государственными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51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10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у персоналу государственных(муниципальных)органов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51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нд оплаты труда государственных(муниципальных)органов и взносы по обязательному страхованию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51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967,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51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967,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 и начисления на выплаты по оплате труд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51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967,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ботная плат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51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967,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ботная плат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51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967,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(муниципальных)органов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00051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7,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51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7,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 и начисления на выплаты по оплате труд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51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7,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ия на выплаты по оплате труд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51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7,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ия на выплаты по оплате труд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51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7,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ОВ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уководитель ГРБС _____________________  ______</w:t>
      </w:r>
      <w:r>
        <w:rPr>
          <w:u w:val="single"/>
        </w:rPr>
        <w:t>Бикмухаметов Р.Г.</w:t>
      </w:r>
      <w:r>
        <w:rPr/>
        <w:t xml:space="preserve">________ </w:t>
      </w:r>
    </w:p>
    <w:p>
      <w:pPr>
        <w:pStyle w:val="Normal"/>
        <w:jc w:val="both"/>
        <w:rPr/>
      </w:pPr>
      <w:r>
        <w:rPr>
          <w:sz w:val="18"/>
          <w:szCs w:val="18"/>
        </w:rPr>
        <w:tab/>
        <w:tab/>
        <w:tab/>
        <w:t xml:space="preserve">               (подпись) </w:t>
        <w:tab/>
        <w:tab/>
        <w:tab/>
        <w:t>(расшифровка подписи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>Исполнитель _____________________  ______</w:t>
      </w:r>
      <w:r>
        <w:rPr>
          <w:u w:val="single"/>
        </w:rPr>
        <w:t>Салихзянова Н.М.</w:t>
      </w:r>
      <w:r>
        <w:rPr/>
        <w:t xml:space="preserve">_________ </w:t>
      </w:r>
    </w:p>
    <w:p>
      <w:pPr>
        <w:pStyle w:val="Normal"/>
        <w:jc w:val="both"/>
        <w:rPr/>
      </w:pPr>
      <w:r>
        <w:rPr>
          <w:sz w:val="18"/>
          <w:szCs w:val="18"/>
        </w:rPr>
        <w:tab/>
        <w:tab/>
        <w:tab/>
        <w:t xml:space="preserve">   (подпись) </w:t>
        <w:tab/>
        <w:tab/>
        <w:tab/>
        <w:t>(расшифровка подписи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/>
        <w:t>«_</w:t>
      </w:r>
      <w:r>
        <w:rPr>
          <w:u w:val="single"/>
        </w:rPr>
        <w:t>08</w:t>
      </w:r>
      <w:r>
        <w:rPr/>
        <w:t>_» _</w:t>
      </w:r>
      <w:r>
        <w:rPr>
          <w:u w:val="single"/>
        </w:rPr>
        <w:t>ноября</w:t>
      </w:r>
      <w:r>
        <w:rPr/>
        <w:t xml:space="preserve"> 20</w:t>
      </w:r>
      <w:r>
        <w:rPr>
          <w:u w:val="single"/>
        </w:rPr>
        <w:t>16</w:t>
      </w:r>
      <w:r>
        <w:rPr/>
        <w:t>_ г.</w:t>
      </w:r>
    </w:p>
    <w:p>
      <w:pPr>
        <w:pStyle w:val="Normal"/>
        <w:jc w:val="both"/>
        <w:rPr/>
      </w:pPr>
      <w:r>
        <w:rPr/>
        <w:tab/>
        <w:tab/>
        <w:t>(печать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9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95" w:leader="none"/>
        </w:tabs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к Порядку составления и ведени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сводной бюджетной росписи  бюджета            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Новосмаильского сельского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оселения   на 2016 год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Предложения</w:t>
      </w:r>
    </w:p>
    <w:p>
      <w:pPr>
        <w:pStyle w:val="Normal"/>
        <w:jc w:val="center"/>
        <w:rPr/>
      </w:pPr>
      <w:r>
        <w:rPr>
          <w:b/>
        </w:rPr>
        <w:t>по изменению лимитов бюджетных обязательств бюджета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6 год</w:t>
      </w:r>
    </w:p>
    <w:p>
      <w:pPr>
        <w:pStyle w:val="Normal"/>
        <w:rPr/>
      </w:pPr>
      <w:r>
        <w:rPr/>
        <w:t>Основание _</w:t>
      </w:r>
      <w:r>
        <w:rPr>
          <w:u w:val="single"/>
        </w:rPr>
        <w:t xml:space="preserve"> Решение Новосмаильской сельской Думы от 21.12.16г № 33</w:t>
      </w:r>
      <w:r>
        <w:rPr/>
        <w:t>____________________</w:t>
      </w:r>
    </w:p>
    <w:tbl>
      <w:tblPr>
        <w:tblW w:w="14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3"/>
        <w:gridCol w:w="516"/>
        <w:gridCol w:w="709"/>
        <w:gridCol w:w="1275"/>
        <w:gridCol w:w="993"/>
        <w:gridCol w:w="1134"/>
        <w:gridCol w:w="144"/>
        <w:gridCol w:w="156"/>
        <w:gridCol w:w="1308"/>
        <w:gridCol w:w="1800"/>
      </w:tblGrid>
      <w:tr>
        <w:trPr/>
        <w:tc>
          <w:tcPr>
            <w:tcW w:w="10884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___</w:t>
            </w:r>
            <w:r>
              <w:rPr>
                <w:sz w:val="22"/>
                <w:szCs w:val="22"/>
                <w:u w:val="single"/>
              </w:rPr>
              <w:t>Муниципальное казенное учреждение администрация Новосмаильского сельского поселения Малмыжского района Кировской области______</w:t>
            </w:r>
            <w:r>
              <w:rPr>
                <w:sz w:val="22"/>
                <w:szCs w:val="22"/>
              </w:rPr>
              <w:t>____________________________________________________________</w:t>
            </w:r>
          </w:p>
        </w:tc>
        <w:tc>
          <w:tcPr>
            <w:tcW w:w="146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РБС</w:t>
            </w:r>
          </w:p>
        </w:tc>
      </w:tr>
      <w:tr>
        <w:trPr>
          <w:trHeight w:val="259" w:hRule="atLeast"/>
        </w:trPr>
        <w:tc>
          <w:tcPr>
            <w:tcW w:w="11040" w:type="dxa"/>
            <w:gridSpan w:val="8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лное наименование главного распорядителя средств бюджета поселени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9</w:t>
            </w:r>
          </w:p>
        </w:tc>
      </w:tr>
      <w:tr>
        <w:trPr/>
        <w:tc>
          <w:tcPr>
            <w:tcW w:w="9606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2" w:type="dxa"/>
            <w:gridSpan w:val="4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611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ица измерения:</w:t>
            </w:r>
          </w:p>
        </w:tc>
        <w:tc>
          <w:tcPr>
            <w:tcW w:w="5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4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рублей)</w:t>
            </w:r>
          </w:p>
        </w:tc>
      </w:tr>
      <w:tr>
        <w:trPr>
          <w:trHeight w:val="59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ов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ГУ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целей расходов бюджета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изменений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+, -) 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00,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00,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ая программа «Организация деятельности администрации Новосмаильского сельского поселения на 2015-2017гг.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00,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8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00,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купка товаров, работ и услуг для государственных(муниципальных)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8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00,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ые закупки товаров,  работ и услуг для обеспечения государственных(муниципальных)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8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00,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чая закупка товаров, работ и услуг для государственных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8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00,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8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00,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плата работ, услуг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8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00,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ммунальные услуг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8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00,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плата за природный газ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8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00,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ый спорт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ая программа «Организация деятельности администрации Новосмаильского сельского поселения на 2015-2017гг.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 области физической культуры и спорт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3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ind w:hanging="0"/>
              <w:rPr/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3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ые закупки товаров,  работ и услуг для обеспечения государственных(муниципальных)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3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</w:tr>
      <w:tr>
        <w:trPr>
          <w:trHeight w:val="110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чая закупка товаров, работ и услуг для государственных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3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3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плата работ, услуг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3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ые услуг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3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,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еплоэнерги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3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0,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электроэнерги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3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00,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3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800,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3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00,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ОВ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уководитель ГРБС _____________________  ______</w:t>
      </w:r>
      <w:r>
        <w:rPr>
          <w:u w:val="single"/>
        </w:rPr>
        <w:t>Бикмухаметов Р.Г.</w:t>
      </w:r>
      <w:r>
        <w:rPr/>
        <w:t xml:space="preserve">________ </w:t>
      </w:r>
    </w:p>
    <w:p>
      <w:pPr>
        <w:pStyle w:val="Normal"/>
        <w:jc w:val="both"/>
        <w:rPr/>
      </w:pPr>
      <w:r>
        <w:rPr>
          <w:sz w:val="18"/>
          <w:szCs w:val="18"/>
        </w:rPr>
        <w:tab/>
        <w:tab/>
        <w:tab/>
        <w:t xml:space="preserve">               (подпись) </w:t>
        <w:tab/>
        <w:tab/>
        <w:tab/>
        <w:t>(расшифровка подписи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>Исполнитель _____________________  ______</w:t>
      </w:r>
      <w:r>
        <w:rPr>
          <w:u w:val="single"/>
        </w:rPr>
        <w:t>Салихзянова Н.М.</w:t>
      </w:r>
      <w:r>
        <w:rPr/>
        <w:t xml:space="preserve">_________ </w:t>
      </w:r>
    </w:p>
    <w:p>
      <w:pPr>
        <w:pStyle w:val="Normal"/>
        <w:jc w:val="both"/>
        <w:rPr/>
      </w:pPr>
      <w:r>
        <w:rPr>
          <w:sz w:val="18"/>
          <w:szCs w:val="18"/>
        </w:rPr>
        <w:tab/>
        <w:tab/>
        <w:tab/>
        <w:t xml:space="preserve">   (подпись) </w:t>
        <w:tab/>
        <w:tab/>
        <w:tab/>
        <w:t>(расшифровка подписи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/>
        <w:t>«_</w:t>
      </w:r>
      <w:r>
        <w:rPr>
          <w:u w:val="single"/>
        </w:rPr>
        <w:t>21</w:t>
      </w:r>
      <w:r>
        <w:rPr/>
        <w:t>_» _</w:t>
      </w:r>
      <w:r>
        <w:rPr>
          <w:u w:val="single"/>
        </w:rPr>
        <w:t>декабря</w:t>
      </w:r>
      <w:r>
        <w:rPr/>
        <w:t xml:space="preserve"> 20</w:t>
      </w:r>
      <w:r>
        <w:rPr>
          <w:u w:val="single"/>
        </w:rPr>
        <w:t>16</w:t>
      </w:r>
      <w:r>
        <w:rPr/>
        <w:t>_ г.</w:t>
      </w:r>
    </w:p>
    <w:p>
      <w:pPr>
        <w:pStyle w:val="Normal"/>
        <w:jc w:val="both"/>
        <w:rPr/>
      </w:pPr>
      <w:r>
        <w:rPr/>
        <w:tab/>
        <w:tab/>
        <w:t>(печать)</w:t>
      </w:r>
    </w:p>
    <w:p>
      <w:pPr>
        <w:pStyle w:val="Normal"/>
        <w:tabs>
          <w:tab w:val="clear" w:pos="708"/>
          <w:tab w:val="left" w:pos="199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Приложение № 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к Порядку составления и ведени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сводной бюджетной росписи  бюджета            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Новосмаильского сельского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оселения   на 2016 год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Предложения</w:t>
      </w:r>
    </w:p>
    <w:p>
      <w:pPr>
        <w:pStyle w:val="Normal"/>
        <w:jc w:val="center"/>
        <w:rPr/>
      </w:pPr>
      <w:r>
        <w:rPr>
          <w:b/>
        </w:rPr>
        <w:t>по изменению лимитов бюджетных обязательств бюджета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6 год</w:t>
      </w:r>
    </w:p>
    <w:p>
      <w:pPr>
        <w:pStyle w:val="Normal"/>
        <w:rPr/>
      </w:pPr>
      <w:r>
        <w:rPr/>
        <w:t>Основание _</w:t>
      </w:r>
      <w:r>
        <w:rPr>
          <w:u w:val="single"/>
        </w:rPr>
        <w:t>Решение Новосмаильской сельской Думы от 21.12.16г № 33</w:t>
      </w:r>
      <w:r>
        <w:rPr/>
        <w:t>____________________</w:t>
      </w:r>
    </w:p>
    <w:tbl>
      <w:tblPr>
        <w:tblW w:w="14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3"/>
        <w:gridCol w:w="516"/>
        <w:gridCol w:w="709"/>
        <w:gridCol w:w="1275"/>
        <w:gridCol w:w="993"/>
        <w:gridCol w:w="1134"/>
        <w:gridCol w:w="144"/>
        <w:gridCol w:w="156"/>
        <w:gridCol w:w="1308"/>
        <w:gridCol w:w="1800"/>
      </w:tblGrid>
      <w:tr>
        <w:trPr/>
        <w:tc>
          <w:tcPr>
            <w:tcW w:w="10884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___</w:t>
            </w:r>
            <w:r>
              <w:rPr>
                <w:sz w:val="22"/>
                <w:szCs w:val="22"/>
                <w:u w:val="single"/>
              </w:rPr>
              <w:t>Муниципальное казенное учреждение администрация Новосмаильского сельского поселения Малмыжского района Кировской области______</w:t>
            </w:r>
            <w:r>
              <w:rPr>
                <w:sz w:val="22"/>
                <w:szCs w:val="22"/>
              </w:rPr>
              <w:t>____________________________________________________________</w:t>
            </w:r>
          </w:p>
        </w:tc>
        <w:tc>
          <w:tcPr>
            <w:tcW w:w="146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РБС</w:t>
            </w:r>
          </w:p>
        </w:tc>
      </w:tr>
      <w:tr>
        <w:trPr>
          <w:trHeight w:val="259" w:hRule="atLeast"/>
        </w:trPr>
        <w:tc>
          <w:tcPr>
            <w:tcW w:w="11040" w:type="dxa"/>
            <w:gridSpan w:val="8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лное наименование главного распорядителя средств бюджета поселени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9</w:t>
            </w:r>
          </w:p>
        </w:tc>
      </w:tr>
      <w:tr>
        <w:trPr/>
        <w:tc>
          <w:tcPr>
            <w:tcW w:w="9606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2" w:type="dxa"/>
            <w:gridSpan w:val="4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611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ица измерения:</w:t>
            </w:r>
          </w:p>
        </w:tc>
        <w:tc>
          <w:tcPr>
            <w:tcW w:w="5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4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рублей)</w:t>
            </w:r>
          </w:p>
        </w:tc>
      </w:tr>
      <w:tr>
        <w:trPr>
          <w:trHeight w:val="59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ов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ГУ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целей расходов бюджета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изменений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+, -) 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75,97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ая программа «Организация деятельности администрации Новосмаильского сельского поселения на 2015-2017гг.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ударственной власт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сходы на выплаты персоналу в целях обеспечения выполнения функций государственными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у персоналу государственных(муниципальных)органов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нд оплаты труда государственных(муниципальных)органов и взносы по обязательному страхованию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 и начисления на выплаты по оплате труд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ботная плат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(муниципальных)органов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 и начисления на выплаты по оплате труд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ия на выплаты по оплате труд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7650,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ая программа «Организация деятельности администрации Новосмаильского сельского поселения на 2015-2017гг.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7650,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000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7650,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рганы местного самоуправле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7650,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сходы на выплаты персоналу в целях обеспечения выполнения функций государственными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(муниципальных)органов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нд оплаты труда государственных(муниципальных)органов и взносы по обязательному страхованию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450,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450,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 и начисления на выплаты по оплате труд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450,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ботная плат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450,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(муниципальных)органов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0,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0,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 и начисления на выплаты по оплате труд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0,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ия на выплаты по оплате труд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0,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купка товаров, работ и услуг для государственных(муниципальных)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300,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ые закупки товаров,  работ и услуг для обеспечения государственных(муниципальных)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300,0</w:t>
            </w:r>
          </w:p>
        </w:tc>
      </w:tr>
      <w:tr>
        <w:trPr>
          <w:trHeight w:val="110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чая закупка товаров, работ и услуг для государственных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300,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000,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плата работ, услуг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000,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слуги связ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00,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слуги по содержанию имуществ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00,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боты, услуг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000,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е нефинансовых активов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300,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материальных запасов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300,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ые бюджетные ассигнова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600,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600,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00,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00,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00,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600,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600,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600,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алог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0,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0,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0,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75,97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ая программа «Организация деятельности администрации Новосмаильского сельского поселения на 2015-2017гг.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75,97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8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00,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купка товаров, работ и услуг для государственных(муниципальных)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8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00,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ые закупки товаров,  работ и услуг для обеспечения государственных(муниципальных)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8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00,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чая закупка товаров, работ и услуг для государственных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8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00,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8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00,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плата работ, услуг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8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00,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ммунальные услуг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8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00,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плата теплоэнерги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8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00,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плата за природный газ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8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800,0</w:t>
            </w:r>
          </w:p>
        </w:tc>
      </w:tr>
      <w:tr>
        <w:trPr>
          <w:trHeight w:val="283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плата электроэнерги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8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000,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слуги по содержанию имуществ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8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00,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боты, услуг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8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00,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е нефинансовых активов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8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300,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основных средств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8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700,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материальных запасов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8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00,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9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5,97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стоимости здания администраци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90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00,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купка товаров, работ и услуг для обеспечения государственных(муниципальных)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90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00,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ые закупки товаров,  работ и услуг для обеспечения государственных(муниципальных)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90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00,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чая закупка товаров, работ и услуг для государственных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90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00,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90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00,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плата работ, услуг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90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00,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боты, услуг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90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00,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прочего персонала культур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90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700,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государственными(муниципальными)органами, казенными учреждениями, органами управления государственными внебюджетными учреждениям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90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700,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90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700,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казенных учреждений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90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700,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90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700,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 и начисления на выплаты по оплате труд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90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700,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ботная плат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90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700,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90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00,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90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00,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 и начисления на выплаты по оплате труд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90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00,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ия на выплаты по оплате труд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90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00,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озмещение расходов на транспортные услуг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9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75,97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9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75,97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ые закупки товаров,  работ и услуг для обеспечения государственных(муниципальных)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9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75,97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чая закупка товаров, работ и услуг для государственных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9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75,97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9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75,97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плата работ, услуг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9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75,97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услуг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9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75,97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ая программа «Организация деятельности администрации Новосмаильского сельского поселения на 2015-2017гг.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5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ые межбюджетные трансферты из областного бюджет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5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51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сходы на выплаты персоналу в целях обеспечения выполнения функций государственными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51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362,82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у персоналу государственных(муниципальных)органов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51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362,82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нд оплаты труда государственных(муниципальных)органов и взносы по обязательному страхованию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51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1,58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51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1,58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 и начисления на выплаты по оплате труд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51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1,58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ботная плат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51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1,58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ботная плат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51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1,58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(муниципальных)органов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00051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251,24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51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251,24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 и начисления на выплаты по оплате труд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51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251,24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ия на выплаты по оплате труд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51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251,24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ия на выплаты по оплате труд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51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251,24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51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2,82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ые закупки товаров,  работ и услуг для обеспечения государственных(муниципальных)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51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2,82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чая закупка товаров, работ и услуг для государственных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51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2,82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е нефинансовых активов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51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2,82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материальных запасов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51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2,82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ая программа «Организация деятельности администрации Новосмаильского сельского поселения на 2015-2017гг.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ероприятия в установленной сфере деятельност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9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землеустройству и землепользованию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90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90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00,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ые закупки товаров,  работ и услуг для обеспечения государственных(муниципальных)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90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00,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чая закупка товаров, работ и услуг для государственных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90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00,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90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00,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плата работ, услуг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90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00,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боты, услуг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90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00,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ежбюджетные трансферт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90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90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90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еречисления бюджетам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90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90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7500,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7500,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ая программа «Организация деятельности администрации Новосмаильского сельского поселения на 2015-2017гг.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7500,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7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7500,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7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00,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купка товаров, работ и услуг для обеспечения государственных(муниципальных)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7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00,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ые закупки товаров,  работ и услуг для обеспечения государственных(муниципальных)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7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00,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чая закупка товаров, работ и услуг для обеспечения государственных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7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00,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7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00,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плата работ, услуг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7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00,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ммунальные услуг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7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00,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плата электроэнерги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7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00,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7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8000,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ind w:hanging="0"/>
              <w:rPr/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7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8000,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ые закупки товаров,  работ и услуг для обеспечения государственных(муниципальных)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7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8000,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чая закупка товаров, работ и услуг для обеспечения государственных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7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8000,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7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8000,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плата работ, услуг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7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8000,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боты, услуг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7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8000,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75,97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ый спорт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75,97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ая программа «Организация деятельности администрации Новосмаильского сельского поселения на 2015-2017гг.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75,97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 области физической культуры и спорт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3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75,97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государственными(муниципальными)органами, казенными учреждениями, органами управления государственными внебюджетными учреждениям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3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200,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3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200,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казенных учреждений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3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300,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3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000,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 и начисления на выплаты по оплате труд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3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300,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ботная плат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3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300,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3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00,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3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00,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 и начисления на выплаты по оплате труд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3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00,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ия на выплаты по оплате труд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3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00,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ind w:hanging="0"/>
              <w:rPr/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3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75,97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ые закупки товаров,  работ и услуг для обеспечения государственных(муниципальных)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3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75,97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чая закупка товаров, работ и услуг для государственных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3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75,97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3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53,97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плата работ, услуг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3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53,97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ые услуг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3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53,97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еплоэнерги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3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53,97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электроэнерги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3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00,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3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0,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3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0,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алог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3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0,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3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0,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3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0,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ОВ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уководитель ГРБС _____________________  ______</w:t>
      </w:r>
      <w:r>
        <w:rPr>
          <w:u w:val="single"/>
        </w:rPr>
        <w:t>Бикмухаметов Р.Г.</w:t>
      </w:r>
      <w:r>
        <w:rPr/>
        <w:t xml:space="preserve">________ </w:t>
      </w:r>
    </w:p>
    <w:p>
      <w:pPr>
        <w:pStyle w:val="Normal"/>
        <w:jc w:val="both"/>
        <w:rPr/>
      </w:pPr>
      <w:r>
        <w:rPr>
          <w:sz w:val="18"/>
          <w:szCs w:val="18"/>
        </w:rPr>
        <w:tab/>
        <w:tab/>
        <w:tab/>
        <w:t xml:space="preserve">               (подпись) </w:t>
        <w:tab/>
        <w:tab/>
        <w:tab/>
        <w:t>(расшифровка подписи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>Исполнитель _____________________  ______</w:t>
      </w:r>
      <w:r>
        <w:rPr>
          <w:u w:val="single"/>
        </w:rPr>
        <w:t>Салихзянова Н.М.</w:t>
      </w:r>
      <w:r>
        <w:rPr/>
        <w:t xml:space="preserve">_________ </w:t>
      </w:r>
    </w:p>
    <w:p>
      <w:pPr>
        <w:pStyle w:val="Normal"/>
        <w:jc w:val="both"/>
        <w:rPr/>
      </w:pPr>
      <w:r>
        <w:rPr>
          <w:sz w:val="18"/>
          <w:szCs w:val="18"/>
        </w:rPr>
        <w:tab/>
        <w:tab/>
        <w:tab/>
        <w:t xml:space="preserve">   (подпись) </w:t>
        <w:tab/>
        <w:tab/>
        <w:tab/>
        <w:t>(расшифровка подписи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/>
        <w:t>«_</w:t>
      </w:r>
      <w:r>
        <w:rPr>
          <w:u w:val="single"/>
        </w:rPr>
        <w:t>21</w:t>
      </w:r>
      <w:r>
        <w:rPr/>
        <w:t>_» _</w:t>
      </w:r>
      <w:r>
        <w:rPr>
          <w:u w:val="single"/>
        </w:rPr>
        <w:t>декабря</w:t>
      </w:r>
      <w:r>
        <w:rPr/>
        <w:t>___ 20</w:t>
      </w:r>
      <w:r>
        <w:rPr>
          <w:u w:val="single"/>
        </w:rPr>
        <w:t>16</w:t>
      </w:r>
      <w:r>
        <w:rPr/>
        <w:t>_ г.</w:t>
      </w:r>
    </w:p>
    <w:p>
      <w:pPr>
        <w:pStyle w:val="Normal"/>
        <w:jc w:val="both"/>
        <w:rPr/>
      </w:pPr>
      <w:r>
        <w:rPr/>
        <w:tab/>
        <w:tab/>
        <w:t>(печать)</w:t>
      </w:r>
    </w:p>
    <w:p>
      <w:pPr>
        <w:pStyle w:val="Normal"/>
        <w:tabs>
          <w:tab w:val="clear" w:pos="708"/>
          <w:tab w:val="left" w:pos="106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45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11:55:00Z</dcterms:created>
  <dc:creator>Владелец</dc:creator>
  <dc:description/>
  <cp:keywords/>
  <dc:language>en-US</dc:language>
  <cp:lastModifiedBy>Lenovo Pc</cp:lastModifiedBy>
  <cp:lastPrinted>2016-08-18T11:29:00Z</cp:lastPrinted>
  <dcterms:modified xsi:type="dcterms:W3CDTF">2017-03-28T17:33:00Z</dcterms:modified>
  <cp:revision>21</cp:revision>
  <dc:subject/>
  <dc:title/>
</cp:coreProperties>
</file>