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7 год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smallCaps/>
        </w:rPr>
        <w:t>Пред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по распределению лимитов бюджетных обязательств, установленных решением Новосмаильской сельской Думы Малмыжского района Кировской области о бюджете поселения на 2017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874"/>
        <w:gridCol w:w="992"/>
        <w:gridCol w:w="1559"/>
        <w:gridCol w:w="436"/>
        <w:gridCol w:w="556"/>
        <w:gridCol w:w="394"/>
        <w:gridCol w:w="740"/>
        <w:gridCol w:w="1418"/>
        <w:gridCol w:w="1641"/>
      </w:tblGrid>
      <w:tr>
        <w:trPr/>
        <w:tc>
          <w:tcPr>
            <w:tcW w:w="97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</w:t>
            </w:r>
          </w:p>
        </w:tc>
        <w:tc>
          <w:tcPr>
            <w:tcW w:w="16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497" w:hRule="atLeast"/>
        </w:trPr>
        <w:tc>
          <w:tcPr>
            <w:tcW w:w="10708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58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(муниципальных) органов, за исключением фонда оплаты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отоп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газ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0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                                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                                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и, пособия, выплачиваемые организациями сектора государственного управлени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отоп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уководитель ГРБС _____________________  _____</w:t>
      </w:r>
      <w:r>
        <w:rPr>
          <w:u w:val="single"/>
        </w:rPr>
        <w:t>Р.Г.Бикмухамет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 xml:space="preserve">бухгалтерскому учету              __________        </w:t>
      </w:r>
      <w:r>
        <w:rPr>
          <w:u w:val="single"/>
        </w:rPr>
        <w:t>Н.М.Салихзянова</w:t>
      </w:r>
      <w:r>
        <w:rPr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(подпись) </w:t>
        <w:tab/>
        <w:t>(расшифровка подпис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Lenovo Pc</cp:lastModifiedBy>
  <cp:lastPrinted>2016-08-12T13:45:00Z</cp:lastPrinted>
  <dcterms:modified xsi:type="dcterms:W3CDTF">2017-09-18T13:16:00Z</dcterms:modified>
  <cp:revision>19</cp:revision>
  <dc:subject/>
  <dc:title/>
</cp:coreProperties>
</file>