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СМАИЛЬ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9.12.2015</w:t>
      </w:r>
      <w:r>
        <w:rPr>
          <w:bCs/>
          <w:sz w:val="28"/>
          <w:szCs w:val="28"/>
        </w:rPr>
        <w:t xml:space="preserve">                                                                                               №  51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Новая Смаиль</w:t>
      </w:r>
    </w:p>
    <w:p>
      <w:pPr>
        <w:pStyle w:val="Normal"/>
        <w:ind w:right="40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>составления и ведения сводной бюджетной росписи бюджета Новосмаильского сельского поселения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17  Бюджетного кодекса Российской Федерации, Решением  Новосмаильской сельской Думы от 12.11.2013 № 29 «О бюджетном процессе</w:t>
      </w:r>
      <w:r>
        <w:rPr>
          <w:sz w:val="28"/>
        </w:rPr>
        <w:t xml:space="preserve"> в муниципальном образовании Новосмаильское сельское поселение Малмыжского района  Кировской области, администрация Новосмаильского сельского поселения </w:t>
      </w:r>
      <w:r>
        <w:rPr>
          <w:b/>
          <w:sz w:val="28"/>
          <w:szCs w:val="28"/>
        </w:rPr>
        <w:t>ПОСТАНОВЛЯЕТ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составления и ведения</w:t>
      </w:r>
      <w:r>
        <w:rPr>
          <w:bCs/>
          <w:sz w:val="28"/>
          <w:szCs w:val="28"/>
        </w:rPr>
        <w:t xml:space="preserve"> сводной бюджетной росписи бюджета Новосмаиль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Р.Г.Бикмуха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</w:t>
      </w:r>
      <w:r>
        <w:rPr>
          <w:caps/>
          <w:sz w:val="28"/>
        </w:rPr>
        <w:t xml:space="preserve">твержден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администрации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оселени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29.12.2015 </w:t>
      </w:r>
      <w:r>
        <w:rPr>
          <w:sz w:val="28"/>
        </w:rPr>
        <w:t xml:space="preserve"> №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>составления и ведения сводной бюджетной росписи бюджета Новосмаильского сельского поселения на 2016 год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outlineLvl w:val="2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outlineLvl w:val="2"/>
        <w:rPr/>
      </w:pPr>
      <w:r>
        <w:rPr>
          <w:sz w:val="28"/>
        </w:rPr>
        <w:t xml:space="preserve">        </w:t>
      </w:r>
      <w:r>
        <w:rPr>
          <w:sz w:val="28"/>
        </w:rPr>
        <w:t>1.1.  Порядок составления и ведения сводной бюджетной росписи бюджета сельского поселения (далее – Порядок) разработан в соответствии с Бюджетным кодексом Российской Федерации (далее – Бюджетный кодекс) и решением Новосмаильской сельской Думы  от 12.11.2013 № 29 «О бюджетном процессе в муниципальном образовании Новосмаильское сельское поселение Малмыжского района Кировской области » (далее – Положение о бюджетном процессе) в целях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(далее - сводная роспись) и лимитов бюджетных обязательств (далее – ЛБ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outlineLvl w:val="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.  Составление и ведение сводной росписи и ЛБО, доведение до главных распорядителей средств бюджета поселения (далее - ГРБС)  показателей сводной росписи и ЛБО осуществляется специалистом по финансам и бухгалтерскому учету (далее - специалист) в программном комплексе «Смета КС», являющимся составной частью автоматизированной системы управления бюджетным процессом Новосмаильского сельского поселения (далее – ПК «Смета КС»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Составление и утверждение сводной роспис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Сводная роспись составляется по форме согласно приложению №1 к настоящему Порядку и включает в себя: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бюджетные ассигнования по ГРБС, разделам, подразделам, целевым статьям (муниципальным программам Новосмаильского сельского поселения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в разрезе кодов классификации источников финансирования дефицитов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2.2. При составлении сводной росписи бюджетные ассигнования на осуществление бюджетных инвестиций в объекты капитального строительства муниципальной собственности Новосмаильского сельского поселения в соответствии с инвестиционными проектами сметной стоимостью менее 10 миллионов рублей (далее – бюджетные инвестиции менее 10 млн. рублей) согласно пункту 2 статьи 15 и пункту 38 статьи 20 Положения о бюджетном процессе отражаются в составе бюджетных ассигнований на соответствующую муниципальную программу Новосмаильского сельского поселения раздельно по каждому инвестиционному проекту и соответствующей ему целевой статье расходов бюджета поселения, устанавливаемой администрацией Новосмаильского сельского поселения (далее – администрация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Специалист формирует сводную роспись в соответствии с решением  </w:t>
      </w:r>
      <w:r>
        <w:rPr>
          <w:sz w:val="28"/>
        </w:rPr>
        <w:t>сельской Думы об утверждении бюджета и предложениями ГРБС о распределении бюджетных ассигнований на бюджетные инвестиции менее 10 млн. рублей в разрезе инвестиционных проектов и не позднее 29.12.2015 вносит ее на утверждение главе администрации 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4. Сводная роспись утверждается главой администрации сельского поселения в рамках его исключительных полномочий, установленных пунктом 1 части 1 статьи 22 Положения о бюджетном процессе (далее исключительные полномочия) не позднее 29 декабря 2015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Утвержденные показатели сводной росписи должны соответствовать решению сельской Думы Новосмаильского сельского поселения о бюджете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 утверждение ЛБО</w:t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3.1. ГРБС в </w:t>
      </w:r>
      <w:r>
        <w:rPr>
          <w:color w:val="000000"/>
          <w:sz w:val="28"/>
        </w:rPr>
        <w:t>соответствии</w:t>
      </w:r>
      <w:r>
        <w:rPr>
          <w:sz w:val="28"/>
        </w:rPr>
        <w:t xml:space="preserve"> с подпунктом 6 пункта 1 статьи 158 Бюджетного кодекса  ежегодно   в срок до 29 декабря, составляет специалист в пределах бюджетных ассигнований, доведенных в соответствии с пунктом 4 настоящего Порядка, предложения по распределению ЛБ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далее – предложения) </w:t>
      </w:r>
      <w:r>
        <w:rPr>
          <w:sz w:val="28"/>
          <w:szCs w:val="28"/>
        </w:rPr>
        <w:t>на бумажном носителе по форме согласно приложения №2.</w:t>
      </w:r>
    </w:p>
    <w:p>
      <w:pPr>
        <w:pStyle w:val="Normal"/>
        <w:spacing w:lineRule="auto" w:line="360"/>
        <w:jc w:val="both"/>
        <w:rPr>
          <w:b/>
          <w:b/>
          <w:color w:val="00B050"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Специалист анализируют обоснованность распределения ЛБО до 29.12.2015г. При наличии замечаний по результатам анализа, проведенного специалистом, предложения подлежат корректировке ГРБС до  30.12.2015г.</w:t>
      </w:r>
    </w:p>
    <w:p>
      <w:pPr>
        <w:pStyle w:val="Normal"/>
        <w:autoSpaceDE w:val="false"/>
        <w:spacing w:lineRule="auto" w:line="36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3.3. На основании представленных данных специалист формирует ЛБО в пределах бюджетных ассигнований, утвержденных сводной росписью, по форме согласно приложению № 3 к настоящему Порядку и не позднее 29.12.2015г. вносит их на утверждение главе администрации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3.4. ЛБО утверждаются главой администрации в рамках его исключительных полномочий не позднее 29.12.2015г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3"/>
        <w:rPr/>
      </w:pPr>
      <w:r>
        <w:rPr>
          <w:color w:val="00B050"/>
          <w:sz w:val="28"/>
        </w:rPr>
        <w:tab/>
      </w:r>
      <w:r>
        <w:rPr>
          <w:sz w:val="28"/>
        </w:rPr>
        <w:t>В тот же день ЛБО направляются специалситом для исполнения в отдел местного казначейства финансового управления администрации Малмыжского района (далее - отдел местного казначейства).</w:t>
      </w:r>
    </w:p>
    <w:p>
      <w:pPr>
        <w:pStyle w:val="Normal"/>
        <w:jc w:val="both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ведение показателей сводной росписи и ЛБО до ГРБ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 ежегодно, не позднее 29 декабря, доводятся специалистом:</w:t>
      </w:r>
    </w:p>
    <w:p>
      <w:pPr>
        <w:pStyle w:val="Normal"/>
        <w:spacing w:lineRule="auto" w:line="360"/>
        <w:jc w:val="both"/>
        <w:rPr/>
      </w:pPr>
      <w:r>
        <w:rPr>
          <w:color w:val="00B050"/>
          <w:sz w:val="28"/>
        </w:rPr>
        <w:t xml:space="preserve">         </w:t>
      </w:r>
      <w:r>
        <w:rPr>
          <w:sz w:val="28"/>
        </w:rPr>
        <w:t>4.1.1. по расходам до ГРБС в форме уведомлений согласно приложению   № 4 к настоящему Порядку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1.2.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согласно приложению № 5 настоящему Поряд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4.1.3. ЛБО, не позднее 29 декабря, доводятся специалистом до ГРБС в форме уведомлений согласно приложению № 6 к настоящему Порядку на бумажном носителе.</w:t>
      </w:r>
    </w:p>
    <w:p>
      <w:pPr>
        <w:pStyle w:val="Normal"/>
        <w:rPr>
          <w:b/>
          <w:b/>
          <w:color w:val="00B050"/>
          <w:sz w:val="28"/>
        </w:rPr>
      </w:pPr>
      <w:r>
        <w:rPr>
          <w:b/>
          <w:color w:val="00B050"/>
          <w:sz w:val="28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  <w:sz w:val="28"/>
          <w:szCs w:val="28"/>
        </w:rPr>
        <w:t>5. Ведение сводной росписи и ЛБ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>5.1. Ведение сводной росписи  и ЛБО осуществляетс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5.2. Изменение сводной росписи и ЛБО осуществляется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5.2.1.В случае принятия </w:t>
      </w:r>
      <w:r>
        <w:rPr>
          <w:sz w:val="28"/>
          <w:szCs w:val="28"/>
        </w:rPr>
        <w:t>решения Новосмаильской сельской Думы  о внесении изменений в решение о  бюджете поселенийя(далее – решение о поправк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В соответствии с пунктом 3 статьи 217 Бюджетного кодек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4 В соответствии с пунктом 2 статьи 15 и пунктом 38 статьи 20 Положения о бюджетном процесс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2.5. Перераспределения ЛБО между кодами подгрупп вида расходов классификации расходов бюдж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 xml:space="preserve">5.3.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о поправках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1. Специалист в соответствии с указанным решением и предложениями ГРБС о распределении бюджетных ассигнований на бюджетные инвестиции менее 10 млн. рублей в разрезе инвестиционных проектов формирует изменения в сводную роспись по форме согласно приложению № 7 к настоящему Порядку и не позднее 10 рабочих дней после подписания решения о поправках вносит их на утверждение главе админист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этом в изменения в сводную роспись не включаются бюджетные ассигнования, ранее доведенные до ГРБС специалистом в соответствии с пунктами 5.2.2-5.2.4 настоящего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2. ГРБС не позднее 9 рабочих дней после подписания указанного решения формируют предложения по изменению ЛБО (далее – предложения по поправкам)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бумажном носителе по форме согласно № 8 к настоящему Поряд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этом в предложения по поправкам не включаются ЛБО, ранее доведенные до ГРБС специалистом в соответствии с пунктами 5.2.2-5.2.5 настоящего Поряд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B050"/>
          <w:sz w:val="28"/>
          <w:szCs w:val="28"/>
        </w:rPr>
        <w:tab/>
      </w:r>
      <w:r>
        <w:rPr>
          <w:sz w:val="28"/>
        </w:rPr>
        <w:tab/>
        <w:t>5.3.3. Специалист на основании представленных и проанализированных    предложений  ГРБС, формирует изменения ЛБО по форме согласно приложению № 9 к настоящему Порядку и не позднее 14 рабочих дней после подписания решения о поправках вносит на утверждение главе администр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5.3.4. Не позднее 5 рабочих дней после утверждения изменений сводной росписи и ЛБО главой администрац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4.1. Специалист уведомляет ГРБС о соответствующих изменениях по форме согласно приложению № 10 (№ 11) к настоящему Порядку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 xml:space="preserve"> Уведомления о внесении  изменений в сводную бюджетную роспись по расходам и уведомления об изменении ЛБО, ранее доведенные специалистом до ГРБС в соответствие  с пунктом 5.2.2-5.2.4 настоящего Порядка, в части уменьшения бюджетных ассигнований, подлежат  отмене, о чем специалистом готовится проект реш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3.4.2. Специалист уведомляет главных администраторов источников финансирования дефицита бюджета поселения об изменении сводной росписи в части источников финансирования дефицита бюджета поселения (кроме операций по управлению остатками средств на едином счете по учету средств бюджета поселения) по форме согласно приложению № 12 к настоящему Порядк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4. Изменения сводной росписи и ЛБО по основаниям, указанным в пунктах 5.2.2 – 5.2.4 настоящего Порядка, осуществляется без внесения изменений в решение сельской Думы о бюджете поселения в пределах объема бюджетных ассигнований, утвержденных решением сельской Думы о бюджете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ри внесении изменений в сводную роспись и ЛБО не допускается увеличение бюджетных ассигнований и (или) ЛБО за счет уменьшения бюджетных ассигнований и (или) ЛБО, предусмотренных на исполнение публичных нормативных обязательств и обслуживание муниципального долга поселения без внесения соответствующих изменений в решение сельской Думы о бюджете поселени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ой программе и непрограммным направлениям деятельности) и группе вида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             </w:t>
      </w:r>
      <w:r>
        <w:rPr>
          <w:b/>
          <w:sz w:val="28"/>
        </w:rPr>
        <w:t>6. Заключительные полож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Бюджетные ассигнования и ЛБО прекращают свое действие 31.12.2016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_________________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25:00Z</dcterms:created>
  <dc:creator>user</dc:creator>
  <dc:description/>
  <cp:keywords/>
  <dc:language>en-US</dc:language>
  <cp:lastModifiedBy>Lenovo Pc</cp:lastModifiedBy>
  <cp:lastPrinted>2016-08-12T14:53:00Z</cp:lastPrinted>
  <dcterms:modified xsi:type="dcterms:W3CDTF">2016-08-23T10:30:00Z</dcterms:modified>
  <cp:revision>26</cp:revision>
  <dc:subject/>
  <dc:title>Утверждаю:  Начальник финансового управления</dc:title>
</cp:coreProperties>
</file>