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  <w:tab w:val="left" w:pos="10773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смаильского сель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на 2016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mallCap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 xml:space="preserve">о бюджетных ассигнованиях бюджета поселения, утвержденных сводной бюджетной росписью бюджета Новосмаильского сельского поселения </w:t>
      </w:r>
    </w:p>
    <w:p>
      <w:pPr>
        <w:pStyle w:val="Normal"/>
        <w:jc w:val="center"/>
        <w:rPr/>
      </w:pPr>
      <w:r>
        <w:rPr/>
        <w:t>Основание _____</w:t>
      </w:r>
      <w:r>
        <w:rPr>
          <w:u w:val="single"/>
        </w:rPr>
        <w:t>Решение  Новосмаильской сельской Думы от 10.12.2015 № 36</w:t>
      </w:r>
      <w:r>
        <w:rPr/>
        <w:t>__________________________________</w:t>
      </w:r>
    </w:p>
    <w:tbl>
      <w:tblPr>
        <w:tblW w:w="1531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688"/>
        <w:gridCol w:w="1258"/>
        <w:gridCol w:w="1400"/>
        <w:gridCol w:w="1482"/>
        <w:gridCol w:w="2044"/>
        <w:gridCol w:w="1898"/>
      </w:tblGrid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2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1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ому распорядителю средств  бюджета поселения      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1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РБС</w:t>
            </w:r>
          </w:p>
        </w:tc>
      </w:tr>
      <w:tr>
        <w:trPr>
          <w:trHeight w:val="279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</w:tr>
      <w:tr>
        <w:trPr>
          <w:trHeight w:val="279" w:hRule="atLeast"/>
        </w:trPr>
        <w:tc>
          <w:tcPr>
            <w:tcW w:w="1531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3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71"/>
              <w:gridCol w:w="1503"/>
              <w:gridCol w:w="2126"/>
              <w:gridCol w:w="1417"/>
              <w:gridCol w:w="2127"/>
            </w:tblGrid>
            <w:tr>
              <w:trPr/>
              <w:tc>
                <w:tcPr>
                  <w:tcW w:w="67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Единица измерения: </w:t>
                  </w:r>
                </w:p>
              </w:tc>
              <w:tc>
                <w:tcPr>
                  <w:tcW w:w="362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рублей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расходов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зПРз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С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ъем бюджетных ассигнований 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 расходов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92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Муниципальное казенное учреждение администрация новосмаильского сельского поселения Малмыжского района Кировской области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92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947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285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 w:val="false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«Организация деятельности администрации Новосмаильского сельского поселения на 2015-2017гг.»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285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власти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1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285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 w:val="false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муниципального образования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10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285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 w:val="false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10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285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4873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униципальная программа «Организация деятельности администрации Новосмаильского сельского поселения на 2015-2017гг.»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4873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00001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4873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Органы местного самоуправления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100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4873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108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0301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Закупка товаров, работ и услуг для государственных(муниципальных)нужд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108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972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108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униципальная программа «Организация деятельности администрации Новосмаильского сельского поселения на 2015-2017гг.»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ероприятия в установленной сфере деятельности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00009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Референдум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90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Закупка товаров, работ и услуг для государственных(муниципальных)нужд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000090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0747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униципальная программа «Организация деятельности администрации Новосмаильского сельского поселения на 2015-2017гг.»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0747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реждения культуры и мероприятия в сфере культуры и кинематографии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8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3936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Закупка товаров, работ и услуг для государственных(муниципальных)нужд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8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3936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установленной сфере деятельности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9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811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содержание прочего персонала культуры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909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811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909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811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8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8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униципальная программа «Организация деятельности администрации Новосмаильского сельского поселения на 2015-2017гг.»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8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 w:val="false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межбюджетные трансферты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51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8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5118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8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 w:val="false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5118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8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06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(Дорожные фонды)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96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униципальная программа «Организация деятельности администрации Новосмаильского сельского поселения на 2015-2017гг.»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96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 w:val="false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рожное хозяйство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00005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96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 w:val="false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держка дорожного хозяйства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50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96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 w:val="false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(муниципальных) нужд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50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96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униципальная программа «Организация деятельности администрации Новосмаильского сельского поселения на 2015-2017гг.»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ероприятия в установленной сфере деятельности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9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90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 w:val="false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(муниципальных) нужд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90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0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0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униципальная программа «Организация деятельности администрации Новосмаильского сельского поселения на 2015-2017гг.»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0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 w:val="false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лагоустройство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7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0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 w:val="false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ичное освещение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70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 w:val="false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(муниципальных) нужд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70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 w:val="false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мероприятия по благоустройству городских округов и поселений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70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 w:val="false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(муниципальных) нужд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70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3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3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униципальная программа «Организация деятельности администрации Новосмаильского сельского поселения на 2015-2017гг.»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3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редоставление мер социальной поддержки муниципальных служащих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00004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3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 w:val="false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00004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3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78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совый спорт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78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Муниципальная программа «Организация деятельности администрации Новосмаильского сельского поселения на 2015-2017гг.»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78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 w:val="false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03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78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 w:val="false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00003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9672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 w:val="false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государственных(муниципальных) нужд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00003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6128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 w:val="false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100003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00,00</w:t>
                  </w:r>
                </w:p>
              </w:tc>
            </w:tr>
            <w:tr>
              <w:trPr/>
              <w:tc>
                <w:tcPr>
                  <w:tcW w:w="6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СЕГО РАСХОДОВ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9200,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Новосмаильского сельского поселения   _____________________  _</w:t>
      </w:r>
      <w:r>
        <w:rPr>
          <w:u w:val="single"/>
        </w:rPr>
        <w:t>Р.Г.Бикмухаметов</w:t>
      </w:r>
      <w:r>
        <w:rPr/>
        <w:t xml:space="preserve">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</w:t>
      </w:r>
      <w:r>
        <w:rPr>
          <w:sz w:val="16"/>
          <w:szCs w:val="16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ециалист по финансам</w:t>
      </w:r>
    </w:p>
    <w:p>
      <w:pPr>
        <w:pStyle w:val="Normal"/>
        <w:jc w:val="both"/>
        <w:rPr/>
      </w:pPr>
      <w:r>
        <w:rPr>
          <w:sz w:val="22"/>
          <w:szCs w:val="22"/>
        </w:rPr>
        <w:t>и бухгалтерскому учету</w:t>
      </w:r>
      <w:r>
        <w:rPr/>
        <w:t xml:space="preserve">  _____________________  ___</w:t>
      </w:r>
      <w:r>
        <w:rPr>
          <w:u w:val="single"/>
        </w:rPr>
        <w:t>Н.М.Салихзянова</w:t>
      </w:r>
      <w:r>
        <w:rPr/>
        <w:t>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 xml:space="preserve">                                                    (подпись) </w:t>
        <w:tab/>
        <w:tab/>
        <w:t xml:space="preserve">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</w:t>
      </w:r>
      <w:r>
        <w:rPr/>
        <w:t>«_____» _______________________ 20__ г.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</w:r>
      <w:r>
        <w:rPr>
          <w:sz w:val="16"/>
          <w:szCs w:val="16"/>
        </w:rPr>
        <w:t>(печа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30:00Z</dcterms:created>
  <dc:creator>Владелец</dc:creator>
  <dc:description/>
  <cp:keywords/>
  <dc:language>en-US</dc:language>
  <cp:lastModifiedBy>Lenovo Pc</cp:lastModifiedBy>
  <cp:lastPrinted>2016-08-12T14:03:00Z</cp:lastPrinted>
  <dcterms:modified xsi:type="dcterms:W3CDTF">2016-08-19T05:54:00Z</dcterms:modified>
  <cp:revision>15</cp:revision>
  <dc:subject/>
  <dc:title/>
</cp:coreProperties>
</file>