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НОВОСМАИЛЬ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01.2020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  </w:t>
            </w:r>
            <w:r>
              <w:rPr/>
              <w:t>4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. Новая Смаи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Новосмаиль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статьи   Положения «О бюджетном процессе в муниципальном образовании Новосмаильское сельское поселение», утвержденное решением Новосмаильской сельской Думой от 12.11.2013 №29 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Новосмаиль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специалиста по финансам Калимуллиной А.Н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667"/>
      </w:tblGrid>
      <w:tr>
        <w:trPr/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смаильского сельского поселения 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Новосмаи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  30.01.2020 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смаиль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Новосмаиль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Новосмаильской сельской Думы от 12.11.2013 № 29    «О бюджетном процессе в муниципальном образовании «Новосмаильское сельское поселение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Новосмаильского сельского поселения и кассовых выплат из бюджета Новосмаильского сельского поселения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Новосмаильского сельского поселения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Новосмаиль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1:00Z</dcterms:created>
  <dc:creator>User</dc:creator>
  <dc:description/>
  <cp:keywords/>
  <dc:language>en-US</dc:language>
  <cp:lastModifiedBy>Lenovo Pc</cp:lastModifiedBy>
  <cp:lastPrinted>2019-12-20T16:42:00Z</cp:lastPrinted>
  <dcterms:modified xsi:type="dcterms:W3CDTF">2020-02-18T05:31:00Z</dcterms:modified>
  <cp:revision>6</cp:revision>
  <dc:subject/>
  <dc:title>   </dc:title>
</cp:coreProperties>
</file>