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СМАИЛЬ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3.12.2019</w:t>
      </w:r>
      <w:r>
        <w:rPr>
          <w:bCs/>
          <w:sz w:val="28"/>
          <w:szCs w:val="28"/>
        </w:rPr>
        <w:t xml:space="preserve">                                                                                               №  68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Новая Смаиль</w:t>
      </w:r>
    </w:p>
    <w:p>
      <w:pPr>
        <w:pStyle w:val="Normal"/>
        <w:ind w:right="40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составления и ведения сводной бюджетной росписи бюджета Новосмаиль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Новосмаильской сельской Думы от 12.11.2013 № 29 «О бюджетном процессе</w:t>
      </w:r>
      <w:r>
        <w:rPr>
          <w:sz w:val="28"/>
        </w:rPr>
        <w:t xml:space="preserve"> в муниципальном образовании Новосмаильское сельское поселение Малмыжского района  Кировской области, администрация Новосмаильского сельского поселения </w:t>
      </w: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бюджета Новосмаи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Р. К. Ах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23.12.2019 </w:t>
      </w:r>
      <w:r>
        <w:rPr>
          <w:sz w:val="28"/>
        </w:rPr>
        <w:t xml:space="preserve"> № 6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бюджета Новосмаильского сельского поселения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/>
      </w:pPr>
      <w:r>
        <w:rPr>
          <w:sz w:val="28"/>
        </w:rPr>
        <w:t xml:space="preserve">        </w:t>
      </w:r>
      <w:r>
        <w:rPr>
          <w:sz w:val="28"/>
        </w:rPr>
        <w:t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Новосмаильской сельской Думы  от 12.11.2013 № 29 «О бюджетном процессе в муниципальном образовании Новосмаильское сельское поселение Малмыжского района Кировской области »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росписи и ЛБО, доведение до главных распорядителей средств бюджета поселения (далее - ГРБС)  показателей сводной росписи и ЛБО осуществляется специалистом по финансам и бухгалтерскому учету (далее - специалист) в программном комплексе «Смета КС», являющимся составной частью автоматизированной системы управления бюджетным процессом Новосмаильского сельского поселения (далее – ПК «Смета КС»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Новосмаиль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Новосмаиль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Новосмаиль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Новосмаильского сельского поселения (далее – администрац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Новосмаильского сельского поселения о бюджете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ют обоснованность распределения ЛБО до 29.12.2019г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На основании представленных данных специалист формирует ЛБО в пределах бюджетных ассигнований, утвержденных сводной росписью, по форме согласно приложению № 3 к настоящему Порядку и не позднее 29 декабря  вносит их на утверждение главе администрации 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4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3"/>
        <w:rPr/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ис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9 декабря, доводятся специалистом: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4 к настоящему Порядк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5 настоящему Поряд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6 к настоящему Порядку на бумажном носителе.</w:t>
      </w:r>
    </w:p>
    <w:p>
      <w:pPr>
        <w:pStyle w:val="Normal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Новосмаильской сельской Думы  о внесении изменений в решение о  бюджете поселенийя(далее – решение о поправ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7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8 к настоящему По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</w:rPr>
        <w:tab/>
        <w:t>5.3.3. Специалист на основании представленных и проанализированных    предложений  ГРБС, формирует изменения ЛБО по форме согласно приложению № 9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ключительные положения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прекращают свое действие 31декабр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29:00Z</dcterms:created>
  <dc:creator>user</dc:creator>
  <dc:description/>
  <cp:keywords/>
  <dc:language>en-US</dc:language>
  <cp:lastModifiedBy>User</cp:lastModifiedBy>
  <cp:lastPrinted>2016-08-12T14:53:00Z</cp:lastPrinted>
  <dcterms:modified xsi:type="dcterms:W3CDTF">2020-05-27T08:33:00Z</dcterms:modified>
  <cp:revision>4</cp:revision>
  <dc:subject/>
  <dc:title>Утверждаю:  Начальник финансового управления</dc:title>
</cp:coreProperties>
</file>