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ОТБИЩЕНСКАЯ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11.2015                                                                                       № 33/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Плотбищенской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ельской Думы от 30.05.2014 № 16/4 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ом кодексом Российской Федерации, Федеральным законом от 30.09.2015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Уставом муниципального образования Плотбищенское сельское поселение Малмыжского района Кировской области, Плотбищенская  сельская Дума РЕШИЛА:</w:t>
      </w:r>
    </w:p>
    <w:p>
      <w:pPr>
        <w:pStyle w:val="TextBodyIndent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exact" w:line="30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ложение о бюджетном процессе в муниципальном образовании Плотбищенское сельское поселение, утвержденное решением сельской Думы от 30.05.2014 № 16/4 «Об утверждении Положения о бюджетном процессе в муниципальном образовании Плотбищенское сельское поселении Малмыжского района», следующие изменения:</w:t>
      </w:r>
    </w:p>
    <w:p>
      <w:pPr>
        <w:pStyle w:val="TextBodyIndent"/>
        <w:spacing w:lineRule="exact" w:line="30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остановить до 1 января 2017 года действие пункта 3 части 1 статьи 18 в части внесения в сельскую Думу Плотбищенского сельского поселения среднесрочного финансового плана сельского поселения, пункта 9 части 1 статьи 18, статьи 25, пункта 4 части 1статьи 28.</w:t>
      </w:r>
    </w:p>
    <w:p>
      <w:pPr>
        <w:pStyle w:val="TextBodyIndent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spacing w:lineRule="exact" w:line="30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убликовать настоящее решение в Информационном бюллетене органов местного самоуправления муниципального образования </w:t>
      </w:r>
      <w:r>
        <w:rPr>
          <w:sz w:val="28"/>
          <w:szCs w:val="28"/>
          <w:lang w:val="ru-RU" w:eastAsia="ru-RU"/>
        </w:rPr>
        <w:t>Плотбищенского сельского поселения Малмыжского района  Кировской обла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                                                                        И.Г. Салахутдинов</w:t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03:00Z</dcterms:created>
  <dc:creator>user08</dc:creator>
  <dc:description/>
  <cp:keywords/>
  <dc:language>en-US</dc:language>
  <cp:lastModifiedBy>Владелец</cp:lastModifiedBy>
  <cp:lastPrinted>2019-10-31T10:32:00Z</cp:lastPrinted>
  <dcterms:modified xsi:type="dcterms:W3CDTF">2019-10-31T07:32:00Z</dcterms:modified>
  <cp:revision>31</cp:revision>
  <dc:subject/>
  <dc:title/>
</cp:coreProperties>
</file>