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8 </w:t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</w:rPr>
      </w:pPr>
      <w:r>
        <w:rPr/>
        <w:tab/>
        <w:t xml:space="preserve">                                                                                            </w:t>
      </w:r>
      <w:r>
        <w:rPr>
          <w:b/>
          <w:smallCaps/>
        </w:rPr>
        <w:t>Уведомление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зменении бюджетных ассигнований по источникам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</w:rPr>
        <w:t>(кроме операций по управлению остатками средств на едином счете по учету средств бюджета сельского поселения)</w:t>
      </w:r>
    </w:p>
    <w:p>
      <w:pPr>
        <w:pStyle w:val="Normal"/>
        <w:jc w:val="center"/>
        <w:rPr/>
      </w:pPr>
      <w:r>
        <w:rPr>
          <w:b/>
        </w:rPr>
        <w:t>на _____ год и на плановый период _____  и ______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>Администратору источников финансирования 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ефицита бюджета сельского поселения        </w:t>
      </w:r>
      <w:r>
        <w:rPr>
          <w:sz w:val="20"/>
          <w:szCs w:val="20"/>
        </w:rPr>
        <w:t>(полное наименование администратора источников финансирования дефицита бюджета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снование  внесения изменений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АИФД      _____________________  _____________________________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9434830" cy="257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4830" cy="257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04"/>
                              <w:gridCol w:w="239"/>
                              <w:gridCol w:w="629"/>
                              <w:gridCol w:w="513"/>
                              <w:gridCol w:w="632"/>
                              <w:gridCol w:w="311"/>
                              <w:gridCol w:w="950"/>
                              <w:gridCol w:w="1970"/>
                              <w:gridCol w:w="134"/>
                              <w:gridCol w:w="1565"/>
                              <w:gridCol w:w="1226"/>
                              <w:gridCol w:w="487"/>
                              <w:gridCol w:w="1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Единица измерения: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рупп, подгрупп, статей и видов источников финансирования дефицита бюджета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классификации источников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+, 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ИСТОЧНИКОВ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6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9pt;height:203.05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04"/>
                        <w:gridCol w:w="239"/>
                        <w:gridCol w:w="629"/>
                        <w:gridCol w:w="513"/>
                        <w:gridCol w:w="632"/>
                        <w:gridCol w:w="311"/>
                        <w:gridCol w:w="950"/>
                        <w:gridCol w:w="1970"/>
                        <w:gridCol w:w="134"/>
                        <w:gridCol w:w="1565"/>
                        <w:gridCol w:w="1226"/>
                        <w:gridCol w:w="487"/>
                        <w:gridCol w:w="1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2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Единица измерения: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7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рупп, подгрупп, статей и видов источников финансирования дефицита бюджета сельского поселения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классификации источников финансирования дефицитов бюджетов</w:t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мма измен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+, -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ИСТОЧНИКОВ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6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_»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печать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09:00Z</dcterms:created>
  <dc:creator>Владелец</dc:creator>
  <dc:description/>
  <cp:keywords/>
  <dc:language>en-US</dc:language>
  <cp:lastModifiedBy>Владелец</cp:lastModifiedBy>
  <cp:lastPrinted>2016-05-06T11:42:00Z</cp:lastPrinted>
  <dcterms:modified xsi:type="dcterms:W3CDTF">2020-06-02T12:22:00Z</dcterms:modified>
  <cp:revision>5</cp:revision>
  <dc:subject/>
  <dc:title/>
</cp:coreProperties>
</file>