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rPr/>
      </w:pPr>
      <w:r>
        <w:rPr>
          <w:szCs w:val="28"/>
        </w:rPr>
        <w:t>АДМИНИСТРАЦИЯ ПЛОТБИЩЕНСКОГО СЕЛЬСКОГО ПОСЕЛЕНИЯ МАЛМЫЖ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АСПОРЯЖ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9.01.2020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№ </w:t>
            </w:r>
            <w:r>
              <w:rPr>
                <w:sz w:val="28"/>
              </w:rPr>
              <w:t>6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sz w:val="32"/>
          <w:szCs w:val="28"/>
        </w:rPr>
      </w:pPr>
      <w:r>
        <w:rPr>
          <w:b w:val="false"/>
        </w:rPr>
        <w:t>пос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кассового плана по бюджету Плотбищен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 217.1 и 226.1  Бюджетного кодекса Российской Федерации, Положения «О бюджетном процессе в муниципальном образовании Плотбищенское сельское поселение», утвержденное решением Плотбищенской сельской Думой от    30.05.2014      № 16/4 УТВЕРДИТЬ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  Порядок составления и ведения кассового плана по бюджету  Плотбищенского сельского поселения согласно приложен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онтроль за исполнением данного распоряжения возложить на специалиста по финансам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 Данное распоряжение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683"/>
      </w:tblGrid>
      <w:tr>
        <w:trPr/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И.А.Маркитанов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оряжением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___________ №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составления и ведения кассового плана по бюджету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лотбищенского </w:t>
      </w: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1. Порядок составления и ведения кассового плана по бюджету </w:t>
      </w:r>
      <w:r>
        <w:rPr>
          <w:sz w:val="28"/>
          <w:szCs w:val="28"/>
        </w:rPr>
        <w:t>Плотбищенского</w:t>
      </w:r>
      <w:r>
        <w:rPr>
          <w:sz w:val="28"/>
        </w:rPr>
        <w:t xml:space="preserve"> сельского поселения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>, Решения Плотбищенской сельской Думы от 30.05.2014  № 16/4 «Об утверждении Положения о бюджетном процессе  в муниципальном образовании Плотбищенское сельское поселение Малмыжского района»</w:t>
      </w:r>
      <w:r>
        <w:rPr/>
        <w:t xml:space="preserve"> </w:t>
      </w:r>
      <w:r>
        <w:rPr>
          <w:sz w:val="28"/>
        </w:rPr>
        <w:t xml:space="preserve">(далее – Решени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од кассовым планом понимается прогноз кассовых поступлений в бюджет Плотбищенского сельского поселения и кассовых выплат из бюджета Плотбищенского сельского поселения в течение финансового года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Плотбищенского сельского поселения (далее- бюджет сельского пос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3. Составление и ведение кассового плана осуществляется специалистом по финансам Плотбищенского сельского поселения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об утверждении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3:00Z</dcterms:created>
  <dc:creator>User</dc:creator>
  <dc:description/>
  <dc:language>en-US</dc:language>
  <cp:lastModifiedBy>Владелец</cp:lastModifiedBy>
  <cp:lastPrinted>2020-01-28T09:06:00Z</cp:lastPrinted>
  <dcterms:modified xsi:type="dcterms:W3CDTF">2020-02-18T14:03:00Z</dcterms:modified>
  <cp:revision>2</cp:revision>
  <dc:subject/>
  <dc:title/>
</cp:coreProperties>
</file>