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11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Преображ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79.4 Бюджетного кодекса Российской Федерации, с частью 5 пункта 3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 в муниципальном образовании Преображенское сельское поселение, утвержденного решением сельской Думы от 29.11. 2010 №38 « Об утверждении Положения о бюджетном  процессе в муниципальном образовании   Преображенское  сельское поселение Малмыжского района Кировской области »   Преображенская сель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формирования и использования бюджетных ассигнований дорожного фонда Преображенского  сельского поселения согласно приложению. </w:t>
      </w:r>
    </w:p>
    <w:p>
      <w:pPr>
        <w:pStyle w:val="Normal"/>
        <w:tabs>
          <w:tab w:val="clear" w:pos="708"/>
          <w:tab w:val="left" w:pos="10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исполняющую обязанности главы администрации Ахметову М.А.</w:t>
      </w:r>
    </w:p>
    <w:p>
      <w:pPr>
        <w:pStyle w:val="Normal"/>
        <w:tabs>
          <w:tab w:val="clear" w:pos="708"/>
          <w:tab w:val="left" w:pos="10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 района 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поселения    Я.Р. Шакир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9"/>
        <w:gridCol w:w="3487"/>
      </w:tblGrid>
      <w:tr>
        <w:trPr/>
        <w:tc>
          <w:tcPr>
            <w:tcW w:w="6339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Преображен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3 №3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Преображенского сельского по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формирования и использования бюджетных ассигнований дорожного фонда Преображенского сельского поселения (далее - Порядок) устанавливает правила формирования и использования бюджетных ассигнований дорожного фонда Преображе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2. Дорожный фонд Преображенского сельского поселения - часть средств бюджета Преображе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Преображенского сельского поселения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дорожного фонда Преображенского сельского поселения является администрация Преображенского сельского поселения (далее — администрация посел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Преображенского сельского поселения утверждается решением Преображенской сельской Думы о бюджете на очередной финансовый год и плановый период в размере не менее прогнозируемого объема доходов бюджета поселения в соответствии с частью 5 пункта 3.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Преображенское сельское поселение Малмыжского района Кировской области, утвержденного решением Преображенской сельской Думы от 29.11.2010 № 38 «Об утверждении Положения о бюджетном процессе в муниципальном образовании Преображенское сельское поселение Малмыжского района Кировской област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поселения осуществляет распределение средств дорожного фонда Преображенского сель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2"/>
      <w:bookmarkEnd w:id="1"/>
      <w:r>
        <w:rPr>
          <w:rFonts w:cs="Times New Roman" w:ascii="Times New Roman" w:hAnsi="Times New Roman"/>
          <w:sz w:val="28"/>
          <w:szCs w:val="28"/>
        </w:rPr>
        <w:t>4.1. Содержание автомобильных дорог общего пользования местного значения Преображенского сельского поселения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питальный ремонт, ремонт автомобильных дорог общего пользования местного значения Преображенского сельского поселения, (включая инженерные изыскания (обследования), разработку проектной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sz w:val="28"/>
          <w:szCs w:val="28"/>
        </w:rPr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общего пользования местного значения Малмыж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Преображе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ение безвозмездных поступлений от физического или юридического лица в дорожный фонд Преображенского сель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Преображенского сельского поселения, с другой стор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орожного фонда Преображенского сельского поселения, не использованные в текущем финансовом году, направляются на увеличение бюджетных ассигнований дорожного фонда Преображенского сельского поселения в очередном финансово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Преображенского сельского поселения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1" w:right="513" w:gutter="0" w:header="0" w:top="1059" w:footer="0" w:bottom="10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35:00Z</dcterms:created>
  <dc:creator>OEM-user</dc:creator>
  <dc:description/>
  <cp:keywords/>
  <dc:language>en-US</dc:language>
  <cp:lastModifiedBy>user</cp:lastModifiedBy>
  <cp:lastPrinted>2013-12-06T14:49:00Z</cp:lastPrinted>
  <dcterms:modified xsi:type="dcterms:W3CDTF">2018-11-15T07:15:00Z</dcterms:modified>
  <cp:revision>3</cp:revision>
  <dc:subject/>
  <dc:title>РАЙОННАЯ ДУМА</dc:title>
</cp:coreProperties>
</file>