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> </w:t>
      </w:r>
      <w:r>
        <w:rPr>
          <w:b/>
          <w:sz w:val="28"/>
          <w:szCs w:val="28"/>
        </w:rPr>
        <w:t>АДМИНИСТРАЦИЯ ПРЕОБРАЖЕНСКОГО СЕЛЬСКОГО ПОСЕЛЕНИЯМАЛМЫЖСКОГО  РАЙОНА  КИРОВСКОЙ 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2.05.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№ </w:t>
            </w:r>
            <w:r>
              <w:rPr>
                <w:bCs/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>
          <w:bCs/>
          <w:sz w:val="28"/>
          <w:szCs w:val="28"/>
        </w:rPr>
        <w:t>дер. Преображенка</w:t>
      </w:r>
    </w:p>
    <w:p>
      <w:pPr>
        <w:pStyle w:val="TextBody"/>
        <w:spacing w:before="0" w:after="283"/>
        <w:jc w:val="center"/>
        <w:rPr/>
      </w:pPr>
      <w:r>
        <w:rPr/>
      </w:r>
    </w:p>
    <w:p>
      <w:pPr>
        <w:pStyle w:val="TextBody"/>
        <w:spacing w:before="0" w:after="283"/>
        <w:jc w:val="center"/>
        <w:rPr>
          <w:bCs/>
          <w:color w:val="000000"/>
        </w:rPr>
      </w:pPr>
      <w:r>
        <w:rPr>
          <w:rStyle w:val="StrongEmphasis"/>
        </w:rPr>
        <w:t xml:space="preserve">Об утверждении Порядка составления и ведения сводной бюджетной росписи бюджета муниципального образования Преображенское сельское поселение Малмыжского района района Кировской области </w:t>
      </w:r>
    </w:p>
    <w:p>
      <w:pPr>
        <w:pStyle w:val="Normal"/>
        <w:shd w:fill="FFFFFF" w:val="clear"/>
        <w:spacing w:lineRule="exact" w:line="322"/>
        <w:ind w:left="247" w:firstLine="461"/>
        <w:jc w:val="both"/>
        <w:rPr>
          <w:rStyle w:val="StrongEmphasis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В соответствии со статьей 217 Бюджетного кодекса Российской Федерации, решением Преображенской сельской Думы от 27.12.2013  № 48 «О бюджетном процессе в муниципальном образовании Преображенское сельское поселение Малмыжского района Кировской области», администрация Преображенского сельского поселения Малмыжского района Кировской области ПОСТАНОВЛЯЕТ:</w:t>
      </w:r>
    </w:p>
    <w:p>
      <w:pPr>
        <w:pStyle w:val="TextBody"/>
        <w:spacing w:before="0" w:after="283"/>
        <w:jc w:val="center"/>
        <w:rPr/>
      </w:pPr>
      <w:r>
        <w:rPr>
          <w:rStyle w:val="StrongEmphasis"/>
        </w:rPr>
        <w:t> </w:t>
      </w:r>
    </w:p>
    <w:p>
      <w:pPr>
        <w:pStyle w:val="TextBody"/>
        <w:spacing w:before="0" w:after="283"/>
        <w:jc w:val="left"/>
        <w:rPr/>
      </w:pPr>
      <w:r>
        <w:rPr/>
        <w:t xml:space="preserve">         </w:t>
      </w:r>
      <w:r>
        <w:rPr>
          <w:bCs/>
          <w:color w:val="000000"/>
        </w:rPr>
        <w:t>1. Утвердить прилагаемый Порядок составления и ведения сводной  бюджетной росписи главного распорядителя средств бюджета Преображенского  сельского поселения (главного администратора источников финансирования дефицита бюджета Преображенского сельского поселения)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TextBody"/>
        <w:spacing w:before="0" w:after="28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администрации</w:t>
      </w:r>
    </w:p>
    <w:p>
      <w:pPr>
        <w:pStyle w:val="Style1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                                                            А.В.Опарин</w:t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  <w:t xml:space="preserve">Утвержден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еображен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22.05.2020 № 1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МУНИЦИПАЛЬНОГО ОБРАЗОВАНИЯ ПРЕОБРАЖЕНСКОЕ СЕЛЬСКОЕ ПОСЕЛЕНИЕ 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ПОЛОЖ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Порядок составления и ведения сводной бюджетной росписи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Малмыжского района Кировской области на 2020 год  (далее – Порядок) разработан в соответствии с Бюджетным кодексом Российской Федерации (далее – Бюджетный кодекс) и решением</w:t>
      </w:r>
      <w:r>
        <w:rPr>
          <w:bCs/>
          <w:color w:val="000000"/>
          <w:sz w:val="28"/>
          <w:szCs w:val="28"/>
        </w:rPr>
        <w:t xml:space="preserve"> Преображенской сельской Думы от 27.12.2013 № 48 «О бюджетном процессе в муниципальном образовании Преображенское сельское поселение Малмыжского района Кировской области»</w:t>
      </w:r>
      <w:r>
        <w:rPr>
          <w:sz w:val="28"/>
          <w:szCs w:val="28"/>
        </w:rPr>
        <w:t xml:space="preserve"> (далее – решение) в целях организации исполнения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по расходам и источникам финансирования дефицита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и определяет правила составления и ведения сводной бюджетной росписи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(далее – сводная роспись) и лимитов бюджетных обязательств (далее – ЛБО), за исключением случаев, предусмотренных статьями 190 и 191 Бюджетного кодекс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Составление и ведение сводной росписи и ЛБО, доведение до главного распорядителя средств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(далее – ГРБС) показателей сводной росписи и ЛБО осуществляется бухгалтером-финансистом администрации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ОСТАВЛЕНИЕ И УТВЕРЖДЕНИЕ СВОДНОЙ РОСПИС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Сводная роспись составляется по форме согласно приложению № 1 к настоящему Порядку и включает в себ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1.Бюджетные ассигнования по расходам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на текущий финансовый год и на плановый период в разрезе ГРБС, разделов, подразделов, целевых статей (муниципальным программам и не программным направлениям деятельности), групп видов расходов классификации расход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.2.Бюджетные ассигнования по источникам финансирования дефицита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(кроме операций по управлению остатками средств на едином счете по учету средств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) на текущий финансовый год и плановый период в разрезе кодов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 Бухгалтер-финансист формирует сводную роспись в соответствии с решением Преображенской 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и не позднее 24 декабря вносит ее на утверждение главе администрации Преображенского  сельского поселения (далее – главе администрации пос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Сводная роспись утверждается главой администрации поселения не позднее 25 декабр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жденные показатели сводной росписи должны соответствовать решению Преображенской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СОСТАВЛЕНИЕ И УТВЕРЖДЕНИЕ ЛБ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Бухгалтер-финансист формирует ЛБО в пределах бюджетных ассигнований, утвержденных сводной росписью,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, по форме согласно приложения № 2 к настоящему 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Бухгалтер-финансист не позднее 26 декабря вносит ЛБО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ЛБО утверждается главой администрации поселения в рамках его исключительных полномочий не позднее 27 декабр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mallCaps/>
          <w:sz w:val="28"/>
          <w:szCs w:val="28"/>
        </w:rPr>
        <w:t>4.</w:t>
      </w: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Ведение сводной росписи и ЛБО осуществляет посредством внесения изменений в показатели сводной росписи и ЛБО (далее – изменение сводной росписи и ЛБО) согласно приложению 3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Изменение сводной росписи и ЛБО осущест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1.В случае принятия решения Преображенской сельской Думой о внесении изменений в решение Преображенской сельской Думы о бюджете муниципального образования Преображенское сельское поселение (далее - решение о поправка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В соответствии с пунктом 3 статьи 217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3.В соответствии со статьей 232 Бюджетного код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4.В случае перераспределения ЛБО между кодами подгрупп соответствующих групп видов расходов классификации расходов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В случае принятия решения о поправках устанавливается следующий порядок изменения сводной росписи и ЛБ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1.В течении 5 рабочих дней после подписания решения о поправках анализирует правильность и обоснованность изменений бюджетных ассигнований по ГРБС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замечаний по результатам анализа, электронные документы, указанных в подпункте 4.3.1. настоящего Порядка, подлежат корректировке ГРБС не позднее 6 рабочих дней после подписания решения о поправк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2.Изменения в сводную бюджетную роспись не позднее 9 рабочих дней после подписания решения о поправках вносит их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3.Изменения ЛБО формируются в пределах бюджетных ассигнований, утвержденных сводной росписью, и не позднее 10 рабочих дней после подписания решения о поправках и вносит их на утверждение главе администрации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Не позднее 3 рабочих дней после утверждения изменений сводной росписи и ЛБО главой администрации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Изменения сводной росписи и ЛБО в случаях, указанным в пунктах 4.2.2.-4.2.4. настоящего Порядка, осуществляется без внесения изменений в решение Преображенской сельской Думы о бюджете муниципального образования Преображенское сельское поселение в пределах объема бюджетных ассигнований, утвержденных решением Преображенской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, за исключением оснований, установленных абзацем тринадцатым пункта 3 статьи 217 Бюджетного кодекс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 долг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без внесения соответствующих изменений в решением Преображенской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 сельское посел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ым программам и не программным направлениям деятельности) и группе вида расходов классификации расходов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Устанавливается следующий порядок изменения сводной росписи и ЛБО по основаниям, указанным в пунктах 4.2.2.-4.2.4. настоящего Порядк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5.1.Просьбы об изменении сводной росписи и ЛБО (копии судебных актов, предусматривающих обращение взыскания на средства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; копии правовых актов муниципального образования, предусматривающих предоставление средств из резервного фонда администрации поселения или на конкурсной основе; копии платежного документа, согласно которого на лицевой счет главного администратора доходов бюджета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 зачислены  субсидии, субвенции, иные межбюджетные трансферты и безвозмездные поступления от физических и юридических лиц, имеющих целевое назначение, сверх объемов, утвержденных решением Преображенской сельской Думы о бюджете муниципального образова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е посел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2.Не позднее 5 рабочих дней со дня получения документов, указанных в абзаце первом подпункта 4.5.1.настоящего Порядка, анализируют обоснованность перераспределения бюджетных ассигнований и ЛБО и при отсутствии замечаний готовят проект постановления администрации Преображенского сельского поселения об изменении сводной бюджетной росписи и ЛБО, а также принимают электронные документы, указанных в подпункте 4.5.1.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3.В течение 3 рабочих дней со дня издания постановления администрации об изменении сводной росписи и ЛБО на основании электронных документов формируются соответств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ой уведомления ГРБС об изменениях сводной росписи и ЛБО является дата выписки уведом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4.Изменения в сводную роспись и ЛБО по основаниям, указанным в пунктах 4.2.2, 4.2.4 вносятся не чаще 2 раз в квартал, но не позднее 25 числа каждого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изменения могут вноситься более 2 раз в кварта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Изменения сводной росписи и ЛБО в связи с принятием решения </w:t>
      </w:r>
      <w:r>
        <w:rPr>
          <w:bCs/>
          <w:color w:val="000000"/>
          <w:sz w:val="28"/>
          <w:szCs w:val="28"/>
        </w:rPr>
        <w:t>Преображенское</w:t>
      </w:r>
      <w:r>
        <w:rPr>
          <w:sz w:val="28"/>
          <w:szCs w:val="28"/>
        </w:rPr>
        <w:t xml:space="preserve"> сельской Думы о бюджете муниципального образования Преображенское сельское поселение на очередной финансовый год и плановый период осуществляется путем уточнения параметров сводной росписи и ЛБО на плановый период и добавления показателей планового периода в порядке, установленном разделами 2 и 3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5.ЗАКЛЮЧИТЕЛЬНЫЕ 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и ЛБО прекращают свое действие 31 декабр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991" w:gutter="0" w:header="0" w:top="1560" w:footer="0" w:bottom="113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1:00Z</dcterms:created>
  <dc:creator>Администратор</dc:creator>
  <dc:description/>
  <cp:keywords/>
  <dc:language>en-US</dc:language>
  <cp:lastModifiedBy>Владелец</cp:lastModifiedBy>
  <cp:lastPrinted>2019-11-22T11:40:00Z</cp:lastPrinted>
  <dcterms:modified xsi:type="dcterms:W3CDTF">2020-06-02T12:43:00Z</dcterms:modified>
  <cp:revision>5</cp:revision>
  <dc:subject/>
  <dc:title>                                                                                                        Утвержден приказом</dc:title>
</cp:coreProperties>
</file>