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</w:t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</w:rPr>
      </w:pPr>
      <w:r>
        <w:rPr/>
        <w:tab/>
        <w:t xml:space="preserve">                                                                                            </w:t>
      </w:r>
      <w:r>
        <w:rPr>
          <w:b/>
          <w:smallCaps/>
        </w:rPr>
        <w:t>Уведомление №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 изменении бюджетных ассигнований по источникам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/>
      </w:pPr>
      <w:r>
        <w:rPr>
          <w:b/>
        </w:rPr>
        <w:t>на _____ год и на плановый период _____  и ______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>Администратору источников финансирования ___________________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дефицита бюджета сельского поселения        </w:t>
      </w:r>
      <w:r>
        <w:rPr>
          <w:sz w:val="20"/>
          <w:szCs w:val="20"/>
        </w:rPr>
        <w:t>(полное наименование администратора источников финансирования дефицита бюджета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Основание  внесения изменений 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АИФД      _____________________  _____________________________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434830" cy="2578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4830" cy="2578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204"/>
                              <w:gridCol w:w="239"/>
                              <w:gridCol w:w="629"/>
                              <w:gridCol w:w="513"/>
                              <w:gridCol w:w="632"/>
                              <w:gridCol w:w="311"/>
                              <w:gridCol w:w="950"/>
                              <w:gridCol w:w="1970"/>
                              <w:gridCol w:w="134"/>
                              <w:gridCol w:w="1565"/>
                              <w:gridCol w:w="1226"/>
                              <w:gridCol w:w="487"/>
                              <w:gridCol w:w="1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Единица измерения: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            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групп, подгрупп, статей и видов источников финансирования дефицита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классификации источников финансирования дефицитов бюджетов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умма изменений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+,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6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ИСТОЧНИКОВ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6204" w:type="dxa"/>
                                  <w:tcBorders/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13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6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9pt;height:203.0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8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204"/>
                        <w:gridCol w:w="239"/>
                        <w:gridCol w:w="629"/>
                        <w:gridCol w:w="513"/>
                        <w:gridCol w:w="632"/>
                        <w:gridCol w:w="311"/>
                        <w:gridCol w:w="950"/>
                        <w:gridCol w:w="1970"/>
                        <w:gridCol w:w="134"/>
                        <w:gridCol w:w="1565"/>
                        <w:gridCol w:w="1226"/>
                        <w:gridCol w:w="487"/>
                        <w:gridCol w:w="1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620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Единица измерения: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2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</w:p>
                        </w:tc>
                        <w:tc>
                          <w:tcPr>
                            <w:tcW w:w="171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групп, подгрупп, статей и видов источников финансирования дефицита бюджета сельского поселения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классификации источников финансирования дефицитов бюджетов</w:t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умма изменений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+, -)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6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ИСТОЧНИКОВ</w:t>
                            </w:r>
                          </w:p>
                        </w:tc>
                        <w:tc>
                          <w:tcPr>
                            <w:tcW w:w="524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2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6204" w:type="dxa"/>
                            <w:tcBorders/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13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6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_______»_____________________20_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(печать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09:00Z</dcterms:created>
  <dc:creator>Владелец</dc:creator>
  <dc:description/>
  <cp:keywords/>
  <dc:language>en-US</dc:language>
  <cp:lastModifiedBy>Владелец</cp:lastModifiedBy>
  <cp:lastPrinted>2016-05-06T11:42:00Z</cp:lastPrinted>
  <dcterms:modified xsi:type="dcterms:W3CDTF">2020-06-02T11:22:00Z</dcterms:modified>
  <cp:revision>3</cp:revision>
  <dc:subject/>
  <dc:title/>
</cp:coreProperties>
</file>