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ведомление №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лимитах бюджетных обязательств на _____ год и на плановый период ____ и ____ год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итель  _____________________  _____________________________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9615170" cy="3748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5170" cy="3748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78"/>
                              <w:gridCol w:w="851"/>
                              <w:gridCol w:w="709"/>
                              <w:gridCol w:w="141"/>
                              <w:gridCol w:w="1134"/>
                              <w:gridCol w:w="1134"/>
                              <w:gridCol w:w="567"/>
                              <w:gridCol w:w="851"/>
                              <w:gridCol w:w="1417"/>
                              <w:gridCol w:w="1276"/>
                              <w:gridCol w:w="1276"/>
                              <w:gridCol w:w="10"/>
                              <w:gridCol w:w="10"/>
                            </w:tblGrid>
                            <w:tr>
                              <w:trPr/>
                              <w:tc>
                                <w:tcPr>
                                  <w:tcW w:w="974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лучателю средств бюджета сельского поселения    ___________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лное наименование получателя средств бюджета сельского поселения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Единица измере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5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75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 целей расходов бюджета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398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бъем лимитов бюджетных обязательст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5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_ год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___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ВСЕГО РАСХОДО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13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38" w:type="dxa"/>
                                  <w:gridSpan w:val="3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ководитель ГРБС ________________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30" w:leader="none"/>
                                    </w:tabs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подпись)                    (расшифровка подписи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7338" w:type="dxa"/>
                                  <w:gridSpan w:val="3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7.1pt;height:295.15pt;mso-wrap-distance-left:0pt;mso-wrap-distance-right:9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1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78"/>
                        <w:gridCol w:w="851"/>
                        <w:gridCol w:w="709"/>
                        <w:gridCol w:w="141"/>
                        <w:gridCol w:w="1134"/>
                        <w:gridCol w:w="1134"/>
                        <w:gridCol w:w="567"/>
                        <w:gridCol w:w="851"/>
                        <w:gridCol w:w="1417"/>
                        <w:gridCol w:w="1276"/>
                        <w:gridCol w:w="1276"/>
                        <w:gridCol w:w="10"/>
                        <w:gridCol w:w="10"/>
                      </w:tblGrid>
                      <w:tr>
                        <w:trPr/>
                        <w:tc>
                          <w:tcPr>
                            <w:tcW w:w="9747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ателю средств бюджета сельского поселения    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лное наименование получателя средств бюджета сельского поселения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Единица измерения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979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5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Наименование 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з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right="17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 целей расходов бюджета сельского поселения</w:t>
                            </w:r>
                          </w:p>
                        </w:tc>
                        <w:tc>
                          <w:tcPr>
                            <w:tcW w:w="398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бъем лимитов бюджетных обязательств  </w:t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5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_ год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___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ВСЕГО РАСХОДО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13" w:type="dxa"/>
                            <w:gridSpan w:val="5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38" w:type="dxa"/>
                            <w:gridSpan w:val="3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ководитель ГРБС ________________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3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подпись)                    (расшифровка подписи)</w:t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7338" w:type="dxa"/>
                            <w:gridSpan w:val="3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0"/>
          <w:szCs w:val="20"/>
        </w:rPr>
        <w:t xml:space="preserve"> (подпись) </w:t>
        <w:tab/>
        <w:tab/>
        <w:t xml:space="preserve">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_» __________________20___г.</w:t>
      </w:r>
    </w:p>
    <w:p>
      <w:pPr>
        <w:pStyle w:val="Normal"/>
        <w:tabs>
          <w:tab w:val="clear" w:pos="708"/>
          <w:tab w:val="left" w:pos="1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(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62" w:gutter="0" w:header="0" w:top="567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19:00Z</dcterms:created>
  <dc:creator>Владелец</dc:creator>
  <dc:description/>
  <cp:keywords/>
  <dc:language>en-US</dc:language>
  <cp:lastModifiedBy>Владелец</cp:lastModifiedBy>
  <cp:lastPrinted>2016-05-06T10:39:00Z</cp:lastPrinted>
  <dcterms:modified xsi:type="dcterms:W3CDTF">2020-06-02T11:21:00Z</dcterms:modified>
  <cp:revision>3</cp:revision>
  <dc:subject/>
  <dc:title/>
</cp:coreProperties>
</file>