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11.2019             </w:t>
        <w:tab/>
        <w:t xml:space="preserve">                 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Преображ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а бюджета Преображенского сельского поселения на 2018 год, в соответствии с требованиями пункта 2 статьи 172 Бюджетного кодекса Российской Федерации и статьей 17 Положения о бюджетном процессе в Преображенском сельском поселении, утвержденного Решением Думы от 27.12.2013 № 48, администрация Преображен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Преображенского сельского поселения на 2020 год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Администрации Преображенского сельского поселения при разработке проекта местного бюджета на 2020 год обеспечить соблюдение Основных направлений бюджетной и налоговой политики Преображенского сельского поселения на 2020 г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А.В.Оп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еображенск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13.11.2019 № 19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ПРЕОБРАЖЕНСКОГО СЕЛЬСКОГО ПОСЕЛ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ие основные направления бюджетной и налоговой политики Преображенского сельского поселения на 2020 год сформированы на основе Бюджетного </w:t>
      </w:r>
      <w:hyperlink r:id="rId2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на 2019 и плановый период 2020 - 2022 годах, основных направлений бюджетной политики Российской Федерации на 2020 год и плановый период 2020 и 2021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Преображенского сельского поселения являются основой для формирования бюджета на 2020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Преображенского сельского поселения на 2020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бюджетной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налоговой политики на 2020 – 2022 год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ыми целями бюджетной и налоговой политики на 2020 год являются: обеспечение социальной и экономической стабильности, сбалансированности и устойчивости бюджета сельского посел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, из поставленных целей необходимо обеспечить решение следующих основных задач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ого планирования исходя из консервативной оценки доходного потенциал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сохранения налогооблагаемой базы бюджета Преображенского сельского поселения в сложившихся экономических условиях в целях обеспечения стабильного исполнения доходной части бюджета Преображенского сельского посел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держивания роста расходов бюджета Преображенского сельского поселения путем оптимизации расходных обязательств Преображенского сельского поселения и повышения эффективности использования ограниченных финансовых ресурсов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стичности и гарантии исполнения принятых бюджетных обязательств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принципов бюджетирования, ориентированных на результат, на основе дальнейшего развит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го финансирования расходов из бюджета на основе заданий на оказание бюджетными учреждениями муниципальных услуг физическим и юридическим лица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предоставления бюджетных услуг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нципов ответственной бюджетной политики в области расход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направления бюджетной политики на 2020 год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 области расходов Преображенского сельского посел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ношении расходов бюджета Преображенского сельского поселения  бюджетная политика на 2020 год скорректирована исходя из сложившейся экономической ситуации и будет направлена на оптимизацию и повышение эффективности расходов бюджета Преображенского сельского посел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ой задачей при формировании бюджета Преображенского сельского поселения на 2020 год является формирование такого объема расходов, который бы соответствовал реальному прогнозу налоговых и неналоговых доход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бюджетных риск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балансированности бюджета Преображенского сельского поселения, стабильности и устойчивости выполнения действующих расходных обязательств бюджета Преображенского сельского поселения возникает необходимость принятия бюджета без дефицита. Решение этой задачи, в первую очередь, подразумевает планирование расходов бюджета Преображенского сельского поселения исходя из консервативной оценки доходного потенциал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нижение доходов определяет потребность перехода к режиму экономии средств бюджета Преображенского сельского поселения, в связи, с чем требуют пересмотра ранее принятые на перспективу сценарные условия для расчета расходов, предусматривающие ежегодное увеличение бюджетных ассигнова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приоритетами в расходовании средств бюджета Преображенского сельского поселения на 2020 год становится концентрация ресурсов на решении вопросов, связанных с обеспечением жизнедеятельности объектов социальной и коммунальной инфраструктур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Преображенского сельского поселени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балансированности расходных обязательств с доходными возможностями Преображенского сельского поселения придется отказаться от необязательных в текущей ситуации затрат. При этом режим экономии бюджетных средств следует обеспечить не только за счет прямого сокращения неприоритетных расходов, но и за счет повышения эффективности использования средств бюджета Преображенского сельского поселения, а также за счет концентрации бюджетных ресурсов на решении вопросов местного знач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еспечить взвешенный подход к увеличению и принятию новых расходных обязательств бюджета Преображенского сельского поселения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бюджета Преображенского сельского поселения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вышение качества оказания муниципальных услуг (выпол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)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жим экономии средств бюджета Преображенского сельского поселения необходимо обеспечить кардинальное повышение качества предоставления гражданам муниципальных услуг (выполнения работ), в первую очередь за счет применения современных методов предоставления муниципальных услуг (выполнения работ) на основе муниципальных зада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бюджетных учрежде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ресурсов при закупках товаров и услуг для муниципальных нужд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униципальных закупок следует обеспечить оптимизацию сроков и организационных процедур размещения заказов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вершенствование управления исполнением бюджетом Преображенского сельского поселени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сполнением бюджетом Преображенского сельского поселения должно способствовать повышению эффективности расходования средств бюджета и обеспечивать ритмичность и сбалансированность финансовых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итмичности исполнения бюджета Преображенского сельского поселения,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главный распорядитель средств бюджета Преображенского сельского поселения при исполнении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бюджета Преображенского сельского поселения. Необходимо более ответственно подходить и к принятию бюджет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бюджета Преображенского сельского по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сновные направления политики в области отношений с вышестоящими бюджета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межбюджетных отношений в 2018 году должно стать укрепление финансовой самостоятельности и стабилизации доходной базы бюджета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межбюджетных отношений с Малмыжским  муниципальным районом необходимо обратить особое внимание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лемы чёткого разграничения полномочий между органами местного самоуправления Малмыжского  муниципального района и Преображенского сельского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отлаженного механизма передачи межбюджетных трансфертов из бюджета Преображенского сельского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ёткое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ых задач бюджетной и налоговой политики позволит обеспечить стабильный бюджетный процесс, повышение уровня жизни насе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180" w:right="0" w:hanging="0"/>
      <w:jc w:val="center"/>
    </w:pPr>
    <w:rPr>
      <w:b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190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01:00Z</dcterms:created>
  <dc:creator>Админ</dc:creator>
  <dc:description/>
  <cp:keywords/>
  <dc:language>en-US</dc:language>
  <cp:lastModifiedBy>Владелец</cp:lastModifiedBy>
  <cp:lastPrinted>2018-11-15T13:25:00Z</cp:lastPrinted>
  <dcterms:modified xsi:type="dcterms:W3CDTF">2019-11-13T10:49:00Z</dcterms:modified>
  <cp:revision>13</cp:revision>
  <dc:subject/>
  <dc:title>ПОСТАНОВЛЕНИЕ</dc:title>
</cp:coreProperties>
</file>