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rPr/>
      </w:pPr>
      <w:r>
        <w:rPr>
          <w:szCs w:val="28"/>
        </w:rPr>
        <w:t>АДМИНИСТРАЦИЯ ПРЕОБРАЖЕНСКОГО СЕЛЬСКОГО ПОСЕЛЕНИЯ 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9.01.2020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№ </w:t>
            </w:r>
            <w:r>
              <w:rPr>
                <w:sz w:val="28"/>
              </w:rPr>
              <w:t>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sz w:val="32"/>
          <w:szCs w:val="28"/>
        </w:rPr>
      </w:pPr>
      <w:r>
        <w:rPr>
          <w:b w:val="false"/>
        </w:rPr>
        <w:t>дер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Преображе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Положения «О бюджетном процессе в муниципальном образовании Преображенское сельское поселение», утвержденное решением Преображенской сельской Думой от    27.12.2013      № 48 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Порядок составления и ведения кассового плана по бюджету  Преображен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данного распоряжения возложить на специалиста по финансам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683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А.В.Опарин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09.01.2020 №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реображен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Преображен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Преображенской сельской Думы от 27.12.2013  № 48 «Об утверждении Положения о бюджетном процессе  в муниципальном образовании Преображенское сельское поселение Малмыжского района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Преображенского сельского поселения и кассовых выплат из бюджета Преображенского сельского поселения в течение финансового год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Преображенского сельского поселения (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Преображен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5:00Z</dcterms:created>
  <dc:creator>User</dc:creator>
  <dc:description/>
  <cp:keywords/>
  <dc:language>en-US</dc:language>
  <cp:lastModifiedBy>Владелец</cp:lastModifiedBy>
  <cp:lastPrinted>2020-01-28T09:06:00Z</cp:lastPrinted>
  <dcterms:modified xsi:type="dcterms:W3CDTF">2020-02-18T11:58:00Z</dcterms:modified>
  <cp:revision>10</cp:revision>
  <dc:subject/>
  <dc:title>   </dc:title>
</cp:coreProperties>
</file>