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521" w:firstLine="6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6521" w:firstLine="6"/>
        <w:rPr>
          <w:caps/>
          <w:sz w:val="28"/>
        </w:rPr>
      </w:pPr>
      <w:r>
        <w:rPr>
          <w:caps/>
          <w:sz w:val="28"/>
        </w:rPr>
        <w:t>Утвержден</w:t>
      </w:r>
    </w:p>
    <w:p>
      <w:pPr>
        <w:pStyle w:val="Normal"/>
        <w:ind w:left="6521" w:firstLine="6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6521" w:firstLine="6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ind w:left="6521" w:firstLine="6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ind w:left="6521" w:firstLine="6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379" w:leader="none"/>
        </w:tabs>
        <w:ind w:left="6521" w:hanging="0"/>
        <w:jc w:val="center"/>
        <w:rPr>
          <w:sz w:val="28"/>
        </w:rPr>
      </w:pPr>
      <w:r>
        <w:rPr>
          <w:sz w:val="28"/>
        </w:rPr>
        <w:t>от 10.08.2016 № 36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сводной бюджетной росписи главных распорядителей средств бюджета Ральниковского сельского поселения  (главных администраторов источников финансирования дефицита бюджета Ральниковского сельского поселения) и внесения изменений в них на 2016 год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>Настоящий Порядок разработан в целях организации исполнения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Ральниковского сельское поселение Малмыжского района Кировской области</w:t>
      </w:r>
      <w:r>
        <w:rPr>
          <w:sz w:val="28"/>
        </w:rPr>
        <w:t xml:space="preserve"> (далее – бюджет поселения) </w:t>
      </w:r>
      <w:r>
        <w:rPr>
          <w:sz w:val="28"/>
          <w:szCs w:val="28"/>
        </w:rPr>
        <w:t xml:space="preserve">по расходам и источникам финансирования дефицита бюджета поселения и </w:t>
      </w:r>
      <w:r>
        <w:rPr>
          <w:sz w:val="28"/>
        </w:rPr>
        <w:t xml:space="preserve">определяет правила составления и ведения сводной бюджетной росписи (далее – бюджетная роспись) бюджета поселения в соответствии с Бюджетным кодексом Российской Федерации (далее – Бюджетный кодекс) и решением Ральниковской сельской Думы Малмыжского района от 13.12.2013 № 30/8 «О бюджетном процессе в муниципальном образовании Ральниковское сельское поселение Малмыжского района Кировской области» (далее – Положение о бюджетном процесс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I. СОСТАВЛЕНИЕ    БЮДЖЕТНОЙ РОСПИС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 соответствии с пунктом 1 статьи 33 Положения о бюджетном процессе </w:t>
      </w:r>
      <w:r>
        <w:rPr>
          <w:sz w:val="28"/>
        </w:rPr>
        <w:t>бюджетная</w:t>
      </w:r>
      <w:r>
        <w:rPr>
          <w:sz w:val="28"/>
          <w:szCs w:val="28"/>
        </w:rPr>
        <w:t xml:space="preserve"> роспись составляется и ведется специалистом по финансам администрации Ральни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Б</w:t>
      </w:r>
      <w:r>
        <w:rPr>
          <w:sz w:val="28"/>
        </w:rPr>
        <w:t>юджетная</w:t>
      </w:r>
      <w:r>
        <w:rPr>
          <w:sz w:val="28"/>
          <w:szCs w:val="28"/>
        </w:rPr>
        <w:t xml:space="preserve"> роспись составляется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Бюджетные ассигнования по главному распорядителю средств бюджета поселения (далее - ГРБС)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  <w:tab/>
        <w:t xml:space="preserve"> на текущий финансовый год по группам, статьям и подстатьям операций сектора государственного управления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текущий финансовый год в разрезе кодов классификации источников финансирования дефицит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инятия изменений о бюджете на текущий финансовый год показатели утвержденной бюджетной росписи корректируются в течение 5 рабочих дней и представляются главе администрации на утверждение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ная роспись утверждается главой администрации сельского поселения  ежегодно, не позднее 24 декабр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твержденные показатели бюджетной росписи должны соответствовать решению Думы о бюджете на текущи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</w:r>
      <w:r>
        <w:rPr>
          <w:b/>
        </w:rPr>
        <w:t>ЛИМИТЫ БЮДЖЕТНЫХ ОБЯЗАТЕЛЬ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СРЕДСТВ БЮДЖЕТА 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Л</w:t>
      </w:r>
      <w:r>
        <w:rPr>
          <w:sz w:val="28"/>
        </w:rPr>
        <w:t xml:space="preserve">имиты бюджетных обязательств (далее – ЛБО) </w:t>
      </w:r>
      <w:r>
        <w:rPr>
          <w:sz w:val="28"/>
          <w:szCs w:val="28"/>
        </w:rPr>
        <w:t xml:space="preserve">составляются специалистом по финансам администрации сельского 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 Специалист по финансам формирует ЛБО в пределах бюджетных ассигнований, установленных решением Думы о бюджете поселения, по форме согласно </w:t>
      </w:r>
      <w:r>
        <w:rPr>
          <w:sz w:val="28"/>
        </w:rPr>
        <w:t xml:space="preserve">приложению № 2 к настоящему Порядку по разделам, подразделам, целевым статьям </w:t>
      </w:r>
      <w:r>
        <w:rPr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 расходов классификации расходов бюджетов </w:t>
        <w:tab/>
        <w:t>на текущий финансовый год по группам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5. Специалист по финансам </w:t>
      </w:r>
      <w:r>
        <w:rPr>
          <w:sz w:val="28"/>
        </w:rPr>
        <w:t>ежегодно, не позднее 24 декабря, вносит ЛБО на утверждение главе администрации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ЛБО утверждаются главой администрации в срок,  не позднее 24 декабр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ab/>
        <w:t xml:space="preserve">7. ЛБО </w:t>
      </w:r>
      <w:r>
        <w:rPr>
          <w:sz w:val="28"/>
          <w:szCs w:val="28"/>
        </w:rPr>
        <w:t>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ДОВЕДЕНИЕ ПОКАЗАТЕЛЕЙ  БЮДЖЕТНОЙ РОСПИСИ БЮДЖЕТА ПОСЕЛЕНИЯ И ЛИМИТОВ БЮДЖЕТНЫХ ОБЯЗАТЕЛЬСТВ  ДО БЮДЖЕТОПЛУЧАТЕЛЕЙ СРЕДСТВ БЮДЖЕТА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8. В соответствии с Бюджетным кодексом утвержденные показатели бюджетной росписи ежегодно, не позднее 27 декабря, доводятся  администрацией сельского поселения до получателей средств бюджета в форме уведомлений согласно приложению № 3 к настоящему Поряд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ЛБО ежегодно, не позднее 27 декабря, доводятся администрацией сельского поселения до получателей средств бюджета  в форме уведомлений согласно приложению № 4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  <w:lang w:val="en-US"/>
        </w:rPr>
        <w:t>IV</w:t>
      </w:r>
      <w:r>
        <w:rPr>
          <w:b/>
        </w:rPr>
        <w:t xml:space="preserve">. ВЕДЕНИЕ   БЮДЖЕТНОЙ РОСПИСИ БЮДЖЕТА ПОСЕЛЕНИЯ И ИЗМЕНЕНИЕ ЛИМИТОВ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0. Ведение бюджетной росписи и изменение ЛБО осуществляет специалист по финансам и бюджетному учету администрации поселения посредством внесения изменений в показатели бюджет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1. Изменение бюджетной росписи и ЛБО осуществляется: </w:t>
      </w:r>
    </w:p>
    <w:p>
      <w:pPr>
        <w:pStyle w:val="Normal"/>
        <w:jc w:val="both"/>
        <w:rPr/>
      </w:pPr>
      <w:r>
        <w:rPr>
          <w:sz w:val="28"/>
        </w:rPr>
        <w:tab/>
        <w:t xml:space="preserve">11.1. в случае принятия </w:t>
      </w:r>
      <w:r>
        <w:rPr>
          <w:sz w:val="28"/>
          <w:szCs w:val="28"/>
        </w:rPr>
        <w:t>решения сельской  Думы о внесении изменений в решение о  бюджет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2. в соответствии с пунктом 3 статьи 217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3. в соответствии со статьей 232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4. перераспределения бюджетных ассигнований между кодами расходов классификации операций сектора государствен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сельской  Думы о внесении изменений в решение о  бюджете поселения устанавливается следующий порядок </w:t>
      </w:r>
      <w:r>
        <w:rPr>
          <w:sz w:val="28"/>
        </w:rPr>
        <w:t>изменения бюджетной росписи и ЛБ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2.1.  Специалист по финансам администрации  поселения не позднее 5 дней </w:t>
      </w:r>
      <w:r>
        <w:rPr>
          <w:sz w:val="28"/>
          <w:szCs w:val="28"/>
        </w:rPr>
        <w:t>после подписания указанного решения в установленном порядке</w:t>
      </w:r>
      <w:r>
        <w:rPr>
          <w:sz w:val="28"/>
        </w:rPr>
        <w:t xml:space="preserve"> вносит изменения в сводную бюджетную роспись</w:t>
      </w:r>
      <w:r>
        <w:rPr>
          <w:sz w:val="28"/>
          <w:szCs w:val="28"/>
        </w:rPr>
        <w:t xml:space="preserve"> на текущий финансовый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, при этом в роспись по изменению бюджетных ассигнований не включаются бюджетные ассигнования, ранее доведенные администрацией  в соответствие с пунктами 11.2 и 11.3 настоящего Поряд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</w:t>
      </w:r>
      <w:r>
        <w:rPr>
          <w:sz w:val="28"/>
        </w:rPr>
        <w:t xml:space="preserve">.2. Специалист по финансам администрации  поселения  готовит изменения бюджетных ассигнований и  ЛБО в программном комплексе «Смета- КС» и  представляет их на утверждение главе администрации   не позднее 13 дней </w:t>
      </w:r>
      <w:r>
        <w:rPr>
          <w:sz w:val="28"/>
          <w:szCs w:val="28"/>
        </w:rPr>
        <w:t>после подписания указан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13. Изменения бюджетной росписи и ЛБО в случаях, установленных  пунктами 11.2-11.4 настоящего Порядка, осуществляется без внесения изменений в решение сельской Думы о бюджете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расходов классификации операций сектора государственного управления </w:t>
      </w:r>
      <w:r>
        <w:rPr>
          <w:sz w:val="28"/>
        </w:rPr>
        <w:t xml:space="preserve">осуществляется в пределах бюджетных ассигнований, установленных решением сельской Думы бюджете по соответствующему разделу, подразделу, целевой статье </w:t>
      </w:r>
      <w:r>
        <w:rPr>
          <w:sz w:val="28"/>
          <w:szCs w:val="28"/>
        </w:rPr>
        <w:t>(муниципальным программам и непрограммным направлениям деятельности), группе и подгруппе</w:t>
      </w:r>
      <w:r>
        <w:rPr>
          <w:sz w:val="28"/>
        </w:rPr>
        <w:t xml:space="preserve"> вида расходов классификации расходов бюджетов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4. Устанавливается следующий порядок изменения бюджетной росписи и ЛБО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14.1. В случаях, установленных пунктом 11.2 (за исключением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) и пунктом 11.4 настоящего Порядка, изменения вносятся по представлению администрации сельского поселения исключительно при разрешительной надписи администрации главы сельского посел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14.2. В случаях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 изменения вносятся на основании судебных актов или правовых актов администрации поселения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Специалист по финансам  не позднее 5 дней с момента поступления  правового акта администрации сельского поселения  (судебного акта) готовит изменения в сводную бюджетную роспись по расходам (то есть по изменению бюджетных ассигнований) и изменения  ЛБО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</w:rPr>
      </w:pPr>
      <w:r>
        <w:rPr>
          <w:sz w:val="28"/>
        </w:rPr>
        <w:tab/>
        <w:t xml:space="preserve">14.3. В случае, установленном в пункте 11.3 настоящего Порядка, изменения вносятся при фактическом получении в ходе исполнения бюджета поселения 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>в том числе  полученные в бюджет поселения  в порядке, установленном пунктом 5 статьи 242  Бюджетного кодекса, сверх объемов, утвержденных Решением о бюджете посел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14.4. Внесение изменений в бюджетную роспись в случае, установленном в пункте 11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Ральниковского сельского поселения,</w:t>
      </w:r>
      <w:r>
        <w:rPr>
          <w:sz w:val="28"/>
        </w:rPr>
        <w:t xml:space="preserve"> осуществляется на основании правового акта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15. Изменения в бюджетную роспись вносятся не чаще 2 раз в квартал. В исключительных случаях изменения могут вноситься более 2 раз в кварта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Бюджетные ассигнования, ЛБО текущего финансового года прекращают свое действие 31 декабря 2016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рядку составления и 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водной бюджетной росписи  бюджета</w:t>
      </w:r>
    </w:p>
    <w:p>
      <w:pPr>
        <w:pStyle w:val="Normal"/>
        <w:jc w:val="right"/>
        <w:rPr/>
      </w:pPr>
      <w:r>
        <w:rPr>
          <w:sz w:val="22"/>
          <w:szCs w:val="22"/>
        </w:rPr>
        <w:t>Раль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Глава администрации Раль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ind w:left="849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Сводная бюджетная роспись бюджета Ральниковского  сельского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на _____ год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Бюджетные ассигнования по главному  распорядителю  средств бюджета поселения,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1079"/>
        <w:gridCol w:w="976"/>
        <w:gridCol w:w="1023"/>
        <w:gridCol w:w="1225"/>
        <w:gridCol w:w="1489"/>
        <w:gridCol w:w="1474"/>
        <w:gridCol w:w="1767"/>
      </w:tblGrid>
      <w:tr>
        <w:trPr/>
        <w:tc>
          <w:tcPr>
            <w:tcW w:w="64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лассиф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Исполнитель __________________(_______________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Бюджетные ассигнования по источникам финансирования дефицита бюджета поселения</w:t>
      </w:r>
    </w:p>
    <w:p>
      <w:pPr>
        <w:pStyle w:val="Normal"/>
        <w:jc w:val="center"/>
        <w:rPr/>
      </w:pPr>
      <w:r>
        <w:rPr/>
        <w:t xml:space="preserve">на _____ год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1356"/>
        <w:gridCol w:w="5359"/>
        <w:gridCol w:w="1687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поселения, утвержденным решением о бюджете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 бюджета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Ральниковского сельского поселения</w:t>
      </w:r>
    </w:p>
    <w:p>
      <w:pPr>
        <w:pStyle w:val="Normal"/>
        <w:tabs>
          <w:tab w:val="clear" w:pos="708"/>
          <w:tab w:val="left" w:pos="1069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Глава администрации Раль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 xml:space="preserve">Лимиты бюджетных обязательств на        </w:t>
      </w:r>
      <w:r>
        <w:rPr/>
        <w:t xml:space="preserve"> год</w:t>
      </w:r>
    </w:p>
    <w:tbl>
      <w:tblPr>
        <w:tblW w:w="15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  <w:gridCol w:w="2260"/>
        <w:gridCol w:w="1251"/>
        <w:gridCol w:w="1426"/>
      </w:tblGrid>
      <w:tr>
        <w:trPr/>
        <w:tc>
          <w:tcPr>
            <w:tcW w:w="1309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</w:t>
            </w:r>
            <w:r>
              <w:rPr>
                <w:u w:val="single"/>
              </w:rPr>
              <w:t>Муниципальное казенное учреждение администрация Ральниковского сельского поселения</w:t>
            </w:r>
            <w:r>
              <w:rPr/>
              <w:t>__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8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</w:tr>
      <w:tr>
        <w:trPr>
          <w:trHeight w:val="286" w:hRule="atLeast"/>
        </w:trPr>
        <w:tc>
          <w:tcPr>
            <w:tcW w:w="157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(печать)</w:t>
      </w:r>
    </w:p>
    <w:tbl>
      <w:tblPr>
        <w:tblW w:w="1568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080"/>
        <w:gridCol w:w="348"/>
        <w:gridCol w:w="582"/>
        <w:gridCol w:w="870"/>
        <w:gridCol w:w="264"/>
        <w:gridCol w:w="1417"/>
        <w:gridCol w:w="839"/>
        <w:gridCol w:w="437"/>
        <w:gridCol w:w="559"/>
        <w:gridCol w:w="717"/>
        <w:gridCol w:w="543"/>
        <w:gridCol w:w="1299"/>
        <w:gridCol w:w="1485"/>
      </w:tblGrid>
      <w:tr>
        <w:trPr>
          <w:trHeight w:val="390" w:hRule="atLeast"/>
        </w:trPr>
        <w:tc>
          <w:tcPr>
            <w:tcW w:w="6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ласс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группам,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орядку составления и 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водной бюджетной росписи</w:t>
      </w:r>
    </w:p>
    <w:p>
      <w:pPr>
        <w:pStyle w:val="Normal"/>
        <w:jc w:val="right"/>
        <w:rPr/>
      </w:pPr>
      <w:r>
        <w:rPr/>
        <w:t>бюджета Ральни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950</wp:posOffset>
                </wp:positionH>
                <wp:positionV relativeFrom="page">
                  <wp:posOffset>1539875</wp:posOffset>
                </wp:positionV>
                <wp:extent cx="7539990" cy="541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27"/>
                              <w:gridCol w:w="1612"/>
                              <w:gridCol w:w="551"/>
                              <w:gridCol w:w="907"/>
                              <w:gridCol w:w="287"/>
                              <w:gridCol w:w="765"/>
                              <w:gridCol w:w="859"/>
                              <w:gridCol w:w="1451"/>
                              <w:gridCol w:w="12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ВЕДОМЛЕНИ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147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б (изменении) бюджетных ассигно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на ______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Бюджет муниципального образования Ральниковское сельское поселение Малмыжского района Кировской области)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лучатель бюджетных средств       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ОКП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ное наименование главного распорядителя бюджетных средств)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Счет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нование внесения изменений    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ица измерения: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и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ОКЕ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3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расходов 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Р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.</w:t>
                                    <w:br/>
                                    <w:t>классиффикац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изменений</w:t>
                                    <w:br/>
                                    <w:t xml:space="preserve"> (+, 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98" w:type="dxa"/>
                                  <w:gridSpan w:val="9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ТОГО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32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уководитель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(расшифровка подписи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авный бухгалтер 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(расшифровка подписи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26pt;mso-wrap-distance-left:9pt;mso-wrap-distance-right:9pt;mso-wrap-distance-top:0pt;mso-wrap-distance-bottom:0pt;margin-top:121.25pt;mso-position-vertical-relative:page;margin-left:48.5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27"/>
                        <w:gridCol w:w="1612"/>
                        <w:gridCol w:w="551"/>
                        <w:gridCol w:w="907"/>
                        <w:gridCol w:w="287"/>
                        <w:gridCol w:w="765"/>
                        <w:gridCol w:w="859"/>
                        <w:gridCol w:w="1451"/>
                        <w:gridCol w:w="12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ВЕДОМЛЕНИЕ</w:t>
                            </w:r>
                          </w:p>
                        </w:tc>
                        <w:tc>
                          <w:tcPr>
                            <w:tcW w:w="281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147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об (изменении) бюджетных ассигно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на ______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Бюджет муниципального образования Ральниковское сельское поселение Малмыжского района Кировской области)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учатель бюджетных средств       </w:t>
                            </w:r>
                          </w:p>
                        </w:tc>
                        <w:tc>
                          <w:tcPr>
                            <w:tcW w:w="5808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о ОКП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8" w:type="dxa"/>
                            <w:gridSpan w:val="7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ное наименование главного распорядителя бюджетных средств)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Счет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ание внесения изменений    </w:t>
                            </w:r>
                          </w:p>
                        </w:tc>
                        <w:tc>
                          <w:tcPr>
                            <w:tcW w:w="5808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а измерения: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и</w:t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о ОКЕИ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3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расходов 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з</w:t>
                            </w:r>
                          </w:p>
                        </w:tc>
                        <w:tc>
                          <w:tcPr>
                            <w:tcW w:w="1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з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СР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</w:t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Р</w:t>
                            </w:r>
                          </w:p>
                        </w:tc>
                        <w:tc>
                          <w:tcPr>
                            <w:tcW w:w="1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.</w:t>
                              <w:br/>
                              <w:t>классиффикац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изменений</w:t>
                              <w:br/>
                              <w:t xml:space="preserve"> (+, -)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98" w:type="dxa"/>
                            <w:gridSpan w:val="9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ТОГО 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32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ь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(расшифровка подписи)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ный бухгалтер 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(расшифровка подписи)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ой рос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Ральниковского сельского поселения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992"/>
        <w:gridCol w:w="1559"/>
        <w:gridCol w:w="1134"/>
        <w:gridCol w:w="567"/>
        <w:gridCol w:w="540"/>
        <w:gridCol w:w="27"/>
        <w:gridCol w:w="1828"/>
        <w:gridCol w:w="15"/>
        <w:gridCol w:w="1835"/>
        <w:gridCol w:w="8"/>
      </w:tblGrid>
      <w:tr>
        <w:trPr>
          <w:trHeight w:val="355" w:hRule="atLeast"/>
        </w:trPr>
        <w:tc>
          <w:tcPr>
            <w:tcW w:w="1148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районного бюджета </w:t>
            </w:r>
            <w:r>
              <w:rPr>
                <w:u w:val="single"/>
              </w:rPr>
              <w:t>Муниципальному казенному учреждению администрации Ральниковского сельского поселения</w:t>
            </w:r>
            <w:r>
              <w:rPr/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района)</w:t>
            </w:r>
            <w:r>
              <w:rPr/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7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     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>
          <w:trHeight w:val="5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Дата</w:t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(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54:00Z</dcterms:created>
  <dc:creator>user</dc:creator>
  <dc:description/>
  <dc:language>en-US</dc:language>
  <cp:lastModifiedBy>Владелец</cp:lastModifiedBy>
  <cp:lastPrinted>2019-10-31T11:53:00Z</cp:lastPrinted>
  <dcterms:modified xsi:type="dcterms:W3CDTF">2019-10-31T08:54:00Z</dcterms:modified>
  <cp:revision>2</cp:revision>
  <dc:subject/>
  <dc:title>Утверждаю:  Начальник финансового управления</dc:title>
</cp:coreProperties>
</file>