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32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2321" w:hRule="atLeast"/>
        </w:trPr>
        <w:tc>
          <w:tcPr>
            <w:tcW w:w="9554" w:type="dxa"/>
            <w:tcBorders/>
            <w:vAlign w:val="center"/>
          </w:tcPr>
          <w:p>
            <w:pPr>
              <w:pStyle w:val="ConsPlusNormal"/>
              <w:snapToGrid w:val="false"/>
              <w:ind w:left="18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1.2015                                                                                                    №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Ральник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разработки среднесрочного финансового плана муниципального образования Ральниковское сельское поселение Малмыжского района Кировской области</w:t>
            </w:r>
          </w:p>
          <w:p>
            <w:pPr>
              <w:pStyle w:val="Normal"/>
              <w:autoSpaceDE w:val="false"/>
              <w:ind w:left="18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частью 2 статьи 174 Бюджетного кодекса Российской Федерации  администрация Ральниковского сельского поселения Малмыжского района Кировской области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разработки среднесрочного финансового плана муниципального образования Ральниковское сельское поселение Малмыжского района Кировской области согласно приложению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О.Г.Горлов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5.01.2015 №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среднесрочного финансового плана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Ральниковское сельское поселение Малмыжского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Настоящий Порядок регламентирует разработку среднесрочного финансового плана муниципального образования Ральниковское сельское поселение Малмыжского  района Кировской области (далее – Ральниковское сельское поселение). Среднесрочный финансовый план Ральниковского сельского поселения разрабатывается в соответствии с действующим бюджетным законодательством одновременно с проектом бюджета Ральниковского сельского поселения на очередной финансовый г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Среднесрочный финансовый план Ральниковского сельского поселения (далее - СФП) - это документ, содержащий основные параметры бюджета Ральник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СФП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 Разработку СФП осуществляет специалист по финансам и бухгалтерскому учету  администрации Ральниковского сельского поселения в сроки, установленные для составления бюджета Ральниковского сельского поселения на очередной финансовый год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ФП содержит следующие параметр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гнозируемый общий объем доходов и расходов бюджета Ральниковского сельского поселения и консолидированного бюджета Ральниковского сельского посел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ъемы бюджетных ассигнований по главным распорядителям средств бюджета Ральниковского сельского поселения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 очередном финансовом году и плановом периоде дотаций на выравнивание бюджетной обеспечен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налоговых доходов в местные бюджеты, устанавливаемые (подлежащие установлению) муниципальными правовыми актами представительных органов муниципальных образован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ефицит (профицит) бюджета Ральниковского сельского посел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Ральниковского сельского поселения по 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ФП составляется на три года, из которых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 СФП составляется в соответствии с Методикой формирования доходов бюджета Ральниковского сельского поселения и Методикой расчета отдельных показателей для определения межбюджетных трансфертов, утверждаемых постановлением администрации поселения, и Методикой планирования бюджетных ассигнований бюджета Ральниковского сельского поселения, утверждаемой приказом администрации 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ФП разрабатывается по форме согласно приложению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6. СФП утверждается постановлением  администрации сельского поселения и представляется в  сельскую Думу одновременно с проектом бюджета Ральниковского сельского поселения на очередной финансовый год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дновременно с СФП специалист-финансист администрации  поселения готовит пояснительную записку к нему с обоснованием параметров СФП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19:00Z</dcterms:created>
  <dc:creator>Manson</dc:creator>
  <dc:description/>
  <cp:keywords/>
  <dc:language>en-US</dc:language>
  <cp:lastModifiedBy>user</cp:lastModifiedBy>
  <cp:lastPrinted>2011-03-28T16:01:00Z</cp:lastPrinted>
  <dcterms:modified xsi:type="dcterms:W3CDTF">2015-01-15T12:30:00Z</dcterms:modified>
  <cp:revision>3</cp:revision>
  <dc:subject/>
  <dc:title>РАс</dc:title>
</cp:coreProperties>
</file>