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АДМИНИСТРАЦИЯ РАЛЬНИКОВСКОГО</w:t>
      </w:r>
    </w:p>
    <w:p>
      <w:pPr>
        <w:pStyle w:val="Heading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Heading"/>
        <w:rPr/>
      </w:pPr>
      <w:r>
        <w:rPr>
          <w:szCs w:val="28"/>
        </w:rPr>
        <w:t>МАЛМЫЖСКОГО РАЙОНА КИРОВ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АСПОРЯЖЕНИЕ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10"/>
      </w:tblGrid>
      <w:tr>
        <w:trPr/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.01.2020</w:t>
            </w:r>
          </w:p>
        </w:tc>
        <w:tc>
          <w:tcPr>
            <w:tcW w:w="4710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                                                            №</w:t>
            </w:r>
            <w:r>
              <w:rPr/>
              <w:t xml:space="preserve">3  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"/>
        <w:rPr>
          <w:szCs w:val="28"/>
        </w:rPr>
      </w:pPr>
      <w:r>
        <w:rPr>
          <w:b w:val="false"/>
          <w:sz w:val="24"/>
        </w:rPr>
        <w:t>с.Ральники</w:t>
      </w:r>
      <w:r>
        <w:rPr>
          <w:szCs w:val="28"/>
        </w:rPr>
        <w:t xml:space="preserve">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составления и ведения кассового плана по бюджету Ральниковского сель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В соответствии со статьями  217.1 и 226.1  Бюджетного кодекса Российской Федерации, Положением «О бюджетном процессе в муниципальном образовании Ральниковское сельское поселение Малмыжского района</w:t>
      </w:r>
      <w:r>
        <w:rPr>
          <w:sz w:val="28"/>
          <w:szCs w:val="28"/>
        </w:rPr>
        <w:t xml:space="preserve">»,  </w:t>
      </w:r>
      <w:r>
        <w:rPr>
          <w:b w:val="false"/>
          <w:sz w:val="28"/>
          <w:szCs w:val="28"/>
        </w:rPr>
        <w:t>утвержденное решением Ральниковской сельской Думы от  14.11.2017г. №  10/2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  Порядок составления и ведения кассового плана по бюджету  Ральниковского сельского поселения согласно приложению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за исполнением данного распоряжения возложить на  специалиста по финансам А.Ф.Зинатуллину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Данное распоряжение   вступает в силу с 1 января 2020 год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28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Ральниковског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   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Т.П.Демьянова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                   Утвержден распоряжением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Ральник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 13.01.2020        №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оставления и ведения кассового плана по бюджету  </w:t>
      </w:r>
    </w:p>
    <w:p>
      <w:pPr>
        <w:pStyle w:val="Normal"/>
        <w:jc w:val="center"/>
        <w:rPr/>
      </w:pPr>
      <w:r>
        <w:rPr>
          <w:b/>
          <w:sz w:val="28"/>
        </w:rPr>
        <w:t>Раль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1. Общие положе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ab/>
        <w:t>1.1. Порядок составления и ведения кассового плана по бюджету Ральниковского</w:t>
      </w:r>
      <w:r>
        <w:rPr/>
        <w:t xml:space="preserve"> </w:t>
      </w:r>
      <w:r>
        <w:rPr>
          <w:sz w:val="28"/>
        </w:rPr>
        <w:t>сельского поселения (далее – Порядок) разработан на основании статей 217.1 и 226.1 Бюджетного кодекса Российской Федерации (далее – Бюджетный кодекс)</w:t>
      </w:r>
      <w:r>
        <w:rPr>
          <w:sz w:val="28"/>
          <w:szCs w:val="28"/>
        </w:rPr>
        <w:t xml:space="preserve">, Решения </w:t>
      </w:r>
      <w:r>
        <w:rPr>
          <w:sz w:val="28"/>
        </w:rPr>
        <w:t>Ральниковской</w:t>
      </w:r>
      <w:r>
        <w:rPr>
          <w:sz w:val="28"/>
          <w:szCs w:val="28"/>
        </w:rPr>
        <w:t xml:space="preserve"> сельской Думы от  </w:t>
      </w:r>
      <w:r>
        <w:rPr>
          <w:sz w:val="28"/>
          <w:szCs w:val="28"/>
          <w:highlight w:val="yellow"/>
        </w:rPr>
        <w:t>14.11.2017г. №  10/2</w:t>
      </w:r>
      <w:r>
        <w:rPr>
          <w:sz w:val="28"/>
          <w:szCs w:val="28"/>
        </w:rPr>
        <w:t xml:space="preserve">  «О бюджетном процессе в муниципальном образовании Ральниковское сельское поселение Малмыжского района»</w:t>
      </w:r>
      <w:r>
        <w:rPr/>
        <w:t xml:space="preserve"> </w:t>
      </w:r>
      <w:r>
        <w:rPr>
          <w:sz w:val="28"/>
        </w:rPr>
        <w:t xml:space="preserve">(далее – Решение)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Под кассовым планом понимается прогноз кассовых поступлений в бюджет </w:t>
      </w:r>
      <w:r>
        <w:rPr>
          <w:sz w:val="28"/>
        </w:rPr>
        <w:t>Ральниковского</w:t>
      </w:r>
      <w:r>
        <w:rPr>
          <w:sz w:val="28"/>
          <w:szCs w:val="28"/>
        </w:rPr>
        <w:t xml:space="preserve"> сельского поселения и кассовых выплат из бюджета </w:t>
      </w:r>
      <w:r>
        <w:rPr>
          <w:sz w:val="28"/>
        </w:rPr>
        <w:t>Ральниковского</w:t>
      </w:r>
      <w:r>
        <w:rPr>
          <w:sz w:val="28"/>
          <w:szCs w:val="28"/>
        </w:rPr>
        <w:t xml:space="preserve"> сельского поселения в течение финансов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Порядок определяет правила составления и ведения кассового </w:t>
      </w:r>
      <w:r>
        <w:rPr>
          <w:sz w:val="28"/>
          <w:szCs w:val="28"/>
        </w:rPr>
        <w:t xml:space="preserve">плана по бюджету </w:t>
      </w:r>
      <w:r>
        <w:rPr>
          <w:sz w:val="28"/>
        </w:rPr>
        <w:t>Ральниковского</w:t>
      </w:r>
      <w:r>
        <w:rPr>
          <w:sz w:val="28"/>
          <w:szCs w:val="28"/>
        </w:rPr>
        <w:t xml:space="preserve"> сельского поселения (далее - бюджет сельского поселе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 Кассовый план составляется на финансовый год  с помесячной разбивкой по форме согласно приложению № 1 к настоящему Порядк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Составление и ведение кассового плана осуществляется специалистом по финансам </w:t>
      </w:r>
      <w:r>
        <w:rPr>
          <w:sz w:val="28"/>
        </w:rPr>
        <w:t>Ральниковского</w:t>
      </w:r>
      <w:r>
        <w:rPr>
          <w:sz w:val="28"/>
          <w:szCs w:val="28"/>
        </w:rPr>
        <w:t xml:space="preserve"> сельского поселения на основании сведений о планируемых доходах,  бюджетной росписи и лимитов бюджетных обязательств бюджета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 составлении и ведении кассового плана в соответствии с настоящим Порядком формирование документов осуществляется в программном комплексе «Бюджет-СМАР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Документы, сформированные в ПК «Бюджет-СМАРТ», подписываются усиленной квалифицированной электронной подписью лица, имеющего право первой или второй подписи в карточке образцов подписей (далее - ЭП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2. Порядок составления и представления предложений для формирования раздела кассового плана по дохода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сель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1. Предложения в кассовый план по доходам бюджета сельского поселения составляются в разрезе кодов классификации доходов, с помесячной разбивкой, на основании общего объема доходов бюджета сельского поселения, утвержденного решением сельской Думы  об утверждении бюджета на очередной финансовый г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2. Главный администратор доходов бюджета сельского поселения по закрепленным видам доходов бюджета сельского поселения в срок не позднее первого рабочего дня финансового  года создает в ПК «Бюджет-СМАРТ» документы «Кассовый план поступлений» по форме согласно приложению № 2 к настоящему Порядку и подписывает их Э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3   Отдел планирования доходов и расходов финансового управления проверяют документы «Кассовый план поступлений», сформированные главным администратором доходов сельского поселения, на полноту заполнения и правильность применения кодов классификации доходов бюджета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2.4. Подписанные ЭП документы «Кассовый план поступлений» являются для отдела местного казначейства финансового управления основанием для включения предложений в кассовый план бюджета сельского поселения по разделам «Налоговые и неналоговые доходы», «Безвозмездные поступления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Порядок составления и представления предложений для формирования раздела кассового плана по расхода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сель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3.1. Предложения в кассовый план по расходам бюджета сельского поселения составляются главным распорядителем, получателем средств бюджета сельского поселения общими суммами без детализации кодов классификации расходов бюджета, с помесячной разбивкой, на основании общего объема расходов бюджета сельского поселения, утвержденного решением сельской Думы об утверждении бюджета сельского поселения на очередной финансовый г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2.  Главный распорядитель, получатель средств бюджета сельского поселения, в срок не позднее первого рабочего дня финансового года формирует в ПК «Бюджет-СМАРТ» документы  «Заявка бюджетополучателя» по форме согласно приложению № 3 к настоящему Порядку и подписывает их ЭП.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Показатели кассового плана по расходам не могут превышать показатели лимитов бюджетных обязательств, а по публичным нормативным обязательствам  -  бюджетные ассигнования, утвержденные в установленном порядке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превышения показателей по расходам над показателями сводной бюджетной росписи и лимитов бюджетных обязательств, показатели по расходам отклоняются и подлежат уточнению главным распорядителем, получателем сред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едставленных документов  «Заявка бюджетополучателя» в ПК «Бюджет-СМАРТ» формируются документы «Кассовый план выплат» по форме согласно приложению № 4 к настоящему Порядку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4. Проверенные </w:t>
      </w:r>
      <w:r>
        <w:rPr>
          <w:sz w:val="28"/>
        </w:rPr>
        <w:t xml:space="preserve">отделом местного казначейства </w:t>
      </w:r>
      <w:r>
        <w:rPr>
          <w:sz w:val="28"/>
          <w:szCs w:val="28"/>
        </w:rPr>
        <w:t xml:space="preserve">документы «Кассовый план выплат» являются основанием для включения предложений в кассовый план по разделам «Кассовые выплаты (без учета расходов, осуществляемых за счет целевых безвозмездных поступлений)», «Кассовые выплаты, осуществляемые за счет целевых средств, поступивших из областного бюджета»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5. В случае, если возникший кассовый разрыв в планируемом месяце не может быть обеспечен ресурсами источников финансирования дефицита бюджета сельского поселения, показатели по расходам, отраженные в документах «Кассовый план выплат» составленных главным распорядителем средств, уменьшаются финансовым управлением и переносятся на другие месяца, с направлением пояснительного письма ГРБС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>4. Порядок составления и представления предложений для формирования раздела кассового плана по источникам финансирования дефицита бюджета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 xml:space="preserve">           </w:t>
      </w:r>
      <w:r>
        <w:rPr>
          <w:sz w:val="28"/>
        </w:rPr>
        <w:t>4.1 Предложения в кассовый план по источникам финансирования дефицита бюджета сельского поселения на очередной финансовый год с помесячной разбивкой составляются главным администратором источников финансирования дефицита бюджета сельского поселения (далее – ГАИФД) по полной детализации кодов классификации источников финансирования дефицита бюджета, утвержденной в сводной бюджетной росписи бюджета сельского поселе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4.2. ГАИФД по администрируемым источникам финансирования дефицита бюджета сельского поселения в срок не позднее первого рабочего дня финансового года создает в ПК «Бюджет-СМАРТ» документы  «Кассовый план поступлений по источникам финансирования дефицита бюджета» по форме согласно приложению № 5 к настоящему Порядку (далее – «Кассовый план поступлений по источникам финансирования дефицита») и «Кассовый план выплат по источникам финансирования дефицита бюджета» по форме согласно приложению № 6 к настоящему Порядку (далее – «Кассовый план выплат по источникам финансирования дефицита») и подписывают их ЭП. 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3. Созданные документы, являются для отдела местного казначейства финансового управления основанием для включения предложений в кассовый план по разделам  «Кассовые поступления по источникам финансирования дефицита бюджета»,  «Кассовые выплаты по источникам финансирования дефицита бюджета».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>5. Порядок составления кассового плана по бюджету сельского поселения, утверждения и доведения предельных объемов финансирования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5.1. В программном комплексе «Бюджет-СМАРТ»  кассовый план формируется не позднее первого рабочего дня финансового года на весь год с помесячной разбивкой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5.2. Показатели кассового плана по расходам одновременно являются утвержденными предельными объемами финансирования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5.3. Зачисление предельных объемов финансирования на лицевые счета производится отделом местного казначейства: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5.3.1. На лицевой счет по расходам бюджета сельского поселения (за исключением расходов, осуществляемых за счет целевых средств) – </w:t>
      </w:r>
      <w:r>
        <w:rPr>
          <w:sz w:val="28"/>
          <w:szCs w:val="28"/>
        </w:rPr>
        <w:t>в первый рабочий день месяца в размере кассовых выплат на текущий месяц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ый распорядитель вправе перераспределять предельные объемы финансирования между подведомственными получателями, где указываются суммы увеличения и (или) уменьшения предельных объемов финансир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5.3.2. </w:t>
      </w:r>
      <w:r>
        <w:rPr>
          <w:sz w:val="28"/>
          <w:szCs w:val="28"/>
        </w:rPr>
        <w:t>По расходам, осуществляемым за счет целевых средств,  поступающим из других бюджетов бюджетной системы РФ  - по мере представления платёжных поручений ГРБС на поступление указанных средств  в размере поступившей суммы по кодам классификации расходов, без разбивки по кодам вида расходов и кодам классификации операций сектора государственного управления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5.4 Зачисление финансирования на лицевые счета ГАИФД, предназначенные для учета  операций по погашению источников финансирования дефицита бюджета, производится отделом местного казначейства в размере проведения кассовых выплат в текущем месяце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Порядок ведения кассового плана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1. Ведением кассового плана является внесение изменений в показатели кассового плана по кассовым поступлениям и кассовым выплатам (далее - изменения в показатели кассового плана)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2. Изменения в показатели кассового плана осуществляются в случаях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2.1. Принятия решений сельской Думой о внесении изменений в решение сельской Думы о бюджете сельского поселения  (далее – решение о поправках)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2.2.  Внесения изменений в сводную бюджетную роспись бюджета сельского поселения по основаниям, установленным статьями 217, 232 Бюджетного Кодекса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2.3. Отклонения ожидаемого исполнения показателей кассового плана по кассовым поступлениям и кассовым выплатам от прогнозных показателей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3. Изменения в показатели кассового плана по основаниям, предусмотренным подпунктами 6.2.1. и  6.2.2. настоящего Порядка  формируются главным администратором, администратором бюджетных средств не позднее 15 рабочих дней после подписания решения о поправках и (или) получения уведомления о внесении изменений в сводную бюджетную роспись бюджета сельского поселения по расходам (уведомления об изменении лимитов бюджетных обязательств) в порядке установленном финансовым управлением.</w:t>
      </w:r>
    </w:p>
    <w:p>
      <w:pPr>
        <w:pStyle w:val="Normal"/>
        <w:tabs>
          <w:tab w:val="clear" w:pos="708"/>
          <w:tab w:val="left" w:pos="888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6.4. Изменения в показатели кассового плана по основанию, предусмотренному подпунктом  6.2.3. настоящего Порядка, формируются по расходам – не более 2-х раз в месяц, по доходам – не более 1 раза в месяц, до 25 числа текущего месяца. В случае, если 25 число месяца приходится на выходной и (или) нерабочий праздничный день, срок представления предложений переносится на следующий за ним рабочий день. В </w:t>
      </w:r>
      <w:r>
        <w:rPr>
          <w:sz w:val="28"/>
          <w:szCs w:val="28"/>
        </w:rPr>
        <w:t xml:space="preserve"> исключительных случаях,  по разрешительной надписи начальника финансового управления (заместителя начальника) на сопроводительном письме  изменения по расходам могут вноситься более 2-х раз в месяц.                      Изменения в показатели кассового плана по источникам финансирования дефицита бюджета сельского поселения формируются по мере необходимости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5. Изменения в кассовый план по целевым средствам принимаются  от главных администраторов, администраторов доходов бюджета сельского поселения до последнего рабочего дня месяца, в котором суммы поступили в бюджет сельского поселе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6. Для изменения показателей кассового плана в ПК «Бюджет-СМАРТ» формируются документы согласно приложениям № № 2, 3, 4, 5, 6 к настоящему Порядку с указанием сумм увеличения или уменьшения поступлений или выплат текущего месяца и (или) последующих месяцев до конца текущего финансового года, заполняются графы «Примечание» с пояснением предлагаемых изменений. Данные изменения подписываются ЭП.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7 Документы на изменение показателей кассового плана, сформированные главным администратором бюджетных средств в ПК Бюджет-СМАРТ», проверяются на правильность заполнения, на соответствие сроков, установленных пунктами 6.3. - 6.5. настоящего Порядка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тделом</w:t>
      </w:r>
      <w:r>
        <w:rPr>
          <w:sz w:val="28"/>
        </w:rPr>
        <w:t xml:space="preserve"> планирования доходов и расходов финансового управления по доходам бюджета сельского поселения, включаемым в раздел «Налоговые и неналоговые доходы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-      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делом местного казначейства по расходам бюджета </w:t>
      </w:r>
      <w:r>
        <w:rPr>
          <w:sz w:val="28"/>
        </w:rPr>
        <w:t>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веренные и подписанные ЭП документы являются для отдела местного казначейства основанием для формирования кассового плана с учетом изменений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6.8. По принятым к исполнению документам на изменение показателей кассового плана отдел местного казначейства формирует документ «Изменения в кассовый план» согласно  приложению № 7 к настоящему Порядку, с указанием изменений на период, в который вносятся изменения.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9. Ежемесячно, не позднее 7 числа месяца, следующего за отчетным, отделом местного казначейства формируется  отчет об исполнении кассового плана по форме согласно приложению № 8 к настоящему Порядку.     Показатели в отчете об исполнении кассового плана отражаются нарастающим итогом с начала года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__________________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3:31:00Z</dcterms:created>
  <dc:creator>User</dc:creator>
  <dc:description/>
  <cp:keywords/>
  <dc:language>en-US</dc:language>
  <cp:lastModifiedBy>Владелец</cp:lastModifiedBy>
  <cp:lastPrinted>2019-12-20T16:42:00Z</cp:lastPrinted>
  <dcterms:modified xsi:type="dcterms:W3CDTF">2020-01-15T15:44:00Z</dcterms:modified>
  <cp:revision>5</cp:revision>
  <dc:subject/>
  <dc:title>   </dc:title>
</cp:coreProperties>
</file>